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01148553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32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051" w:firstLine="720"/>
        <w:jc w:val="both"/>
        <w:rPr/>
      </w:pPr>
      <w:r>
        <w:rPr>
          <w:b/>
          <w:bCs/>
        </w:rPr>
        <w:t>Об утверждении Положения о Региональном центре обработки информации (РЦОИ) Республики Адыгея в 2011 году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рганизационного и технологического проведения единого государственного экзамена на территории Республики Адыгея в 2011 году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и вступительных испытаний в образовательные учреждения среднего и высшего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zCs w:val="28"/>
        </w:rPr>
        <w:t>1. Утвердить Положение о Региональном центре обработки информации (РЦОИ) Республики Адыгея в 2011 году (приложение 1)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>
          <w:color w:val="000000"/>
          <w:szCs w:val="28"/>
        </w:rPr>
        <w:t xml:space="preserve">2. Контроль исполнения приказа возложить на первого </w:t>
      </w:r>
      <w:r>
        <w:rPr>
          <w:color w:val="000000"/>
          <w:spacing w:val="-2"/>
          <w:szCs w:val="28"/>
        </w:rPr>
        <w:t>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  <w:lang w:val="en-US" w:eastAsia="en-US"/>
        </w:rPr>
      </w:pPr>
      <w:r>
        <w:rPr>
          <w:b/>
          <w:bCs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22250</wp:posOffset>
            </wp:positionV>
            <wp:extent cx="137160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0"/>
        </w:rPr>
      </w:pPr>
      <w:r>
        <w:rPr>
          <w:color w:val="000000"/>
          <w:sz w:val="20"/>
          <w:szCs w:val="20"/>
        </w:rPr>
        <w:t>к приказу № 132 от 24.02.2011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3"/>
          <w:sz w:val="20"/>
          <w:szCs w:val="28"/>
        </w:rPr>
      </w:pPr>
      <w:r>
        <w:rPr>
          <w:b/>
          <w:bCs/>
          <w:color w:val="000000"/>
          <w:spacing w:val="-13"/>
          <w:sz w:val="20"/>
          <w:szCs w:val="28"/>
        </w:rPr>
      </w:r>
    </w:p>
    <w:p>
      <w:pPr>
        <w:pStyle w:val="Heading5"/>
        <w:spacing w:lineRule="auto" w:line="360"/>
        <w:ind w:firstLine="720"/>
        <w:rPr>
          <w:szCs w:val="24"/>
        </w:rPr>
      </w:pPr>
      <w:r>
        <w:rPr>
          <w:szCs w:val="24"/>
        </w:rPr>
        <w:t>Положение</w:t>
      </w:r>
    </w:p>
    <w:p>
      <w:pPr>
        <w:pStyle w:val="Normal"/>
        <w:shd w:fill="FFFFFF" w:val="clear"/>
        <w:spacing w:lineRule="auto" w:line="360" w:before="2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Региональном центре обработки информации (РЦОИ)</w:t>
      </w:r>
    </w:p>
    <w:p>
      <w:pPr>
        <w:pStyle w:val="Heading5"/>
        <w:spacing w:lineRule="auto" w:line="360" w:before="2" w:after="0"/>
        <w:ind w:firstLine="720"/>
        <w:rPr/>
      </w:pPr>
      <w:r>
        <w:rPr>
          <w:szCs w:val="24"/>
        </w:rPr>
        <w:t>Республики Адыгея в 2011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1.1. Региональный центр обработки информации Республики Адыгея (далее – РЦОИ) является организационной структурой, осуществляющей организационное, технологическое и информационное сопровождение проведения единого государственного экзамена (далее – ЕГЭ) в Республике Адыгея. В структуру РЦОИ входит один Пункт первичной обработки информации (далее – ППОИ). </w:t>
      </w:r>
      <w:r>
        <w:rPr/>
        <w:t>ППОИ находится в подчинении РЦО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 РЦОИ осуществляет свою работу на этапах подготовки к ЕГЭ и проведения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ГУ «Государственная аттестационная служба системы образования Республики Адыгея» на этапах подготовки к ЕГЭ и проведения ЕГЭ выполняет функции РЦО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Руководители РЦОИ и ППОИ утверждаются приказом Министра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РЦОИ в своей деятельности руководствуется следующими нормативными документам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части организационного и технологического обеспечения РЦОИ руководствуется рекомендациями ФГУ «Федеральный центр тестиров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6. Местонахождение РЦОИ: 385000, Республика Адыгея, г. Майкоп, ул. Ленина,13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color w:val="000000"/>
        </w:rPr>
        <w:t>Функции и задачи РЦОИ и ППО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 Функциями РЦОИ и ППО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формирование и ведение баз данных Республики Адыгея (далее – РБД) об участниках ЕГЭ и о результатах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обеспечение взаимодействия с федеральными базами данных об участниках ЕГЭ и о результатах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обработка экзаменационных работ участников ЕГЭ, в т.ч. бланков регистрации участников ЕГЭ на базе ППО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технологическое и информационное взаимодействие с ФГУ «Федеральный центр тестирования», Министерством образования и науки Республики Адыге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информационное обеспечение работы государственной экзаменационной комиссией Республики Адыгея (далее – ГЭК), конфликтной комиссии Министерства образования и науки Республики Адыгея, органов управления образованием муниципальных районов (городских округов), образовательных учреждений в части организации и проведения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информационное и технологическое сопровождение проведения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2. </w:t>
      </w:r>
      <w:r>
        <w:rPr>
          <w:b/>
        </w:rPr>
        <w:t>Основными задачами ППОИ</w:t>
      </w:r>
      <w:r>
        <w:rPr/>
        <w:t xml:space="preserve"> при подготовке и проведении ЕГЭ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autoSpaceDE w:val="false"/>
        <w:spacing w:lineRule="auto" w:line="360"/>
        <w:ind w:left="0" w:firstLine="720"/>
        <w:jc w:val="both"/>
        <w:rPr/>
      </w:pPr>
      <w:r>
        <w:rPr/>
        <w:t>организация приема и учета бланков регистрации из пунктов проведения ЕГЭ (далее - ППЭ) на первичную обработ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ервичная обработка бланков регистрации (прием на обработку, сканирование, распознавание образов, верификация, проверка корректности полученной информации, передача данных для дальнейшей обработки, запись отсканированных изображений на внешние носители; хранение внешних носителей, содержащих файлы с результатами первичной обработки бланков ЕГЭ), включая сверку информации с РБД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/>
        <w:t>передача соответствующей информации в РЦО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2.3. </w:t>
      </w:r>
      <w:r>
        <w:rPr>
          <w:b/>
          <w:bCs/>
        </w:rPr>
        <w:t>Основными задачами РЦОИ</w:t>
      </w:r>
      <w:r>
        <w:rPr>
          <w:bCs/>
        </w:rPr>
        <w:t xml:space="preserve"> при подготовке и проведении ЕГЭ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 xml:space="preserve">формирование, ведение и передача РБД в </w:t>
      </w:r>
      <w:r>
        <w:rPr/>
        <w:t>ФГУ «Федеральный центр тестирования»</w:t>
      </w:r>
      <w:r>
        <w:rPr>
          <w:b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осуществление автоматизированного распределения участников ЕГЭ и организаторов по аудиториям ППЭ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>организация приема и учета материалов ЕГЭ из ППЭ на обработ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олучение из ППОИ, использование и хранение электронных файлов с данными бланков рег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 xml:space="preserve">обработка бланков ответов № 1 и бланков ответов № 2, причем приоритет в порядке обработки имеют бланков с развернутым ответом (бланки № 2)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>распечатка и передача в предметную комиссию рабочих комплектов для проверки экспертами бланков с развернутым ответом (бланков № 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 xml:space="preserve">обработка и хранение в ПЭВМ бланков-протоколов с результатами проверки членами предметных комиссий бланков с развернутым ответом (бланков № 2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формирование, хранение и предоставление санкционированным пользователям информации из РБ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 xml:space="preserve">обмен оперативной информацией с </w:t>
      </w:r>
      <w:r>
        <w:rPr/>
        <w:t>ФГУ «Федеральный центр тестирования»</w:t>
      </w:r>
      <w:r>
        <w:rPr>
          <w:b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олучение, обработка и хранение итоговых протоколов и статистических результатов ЕГЭ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 xml:space="preserve">подготовка и передача в конфликтную комиссию </w:t>
      </w:r>
      <w:r>
        <w:rPr/>
        <w:t>Министерства образования и науки</w:t>
      </w:r>
      <w:r>
        <w:rPr>
          <w:rFonts w:cs="Times New Roman CYR" w:ascii="Times New Roman CYR" w:hAnsi="Times New Roman CYR"/>
        </w:rPr>
        <w:t xml:space="preserve"> Республики Адыгея</w:t>
      </w:r>
      <w:r>
        <w:rPr>
          <w:bCs/>
        </w:rPr>
        <w:t xml:space="preserve"> (далее – конфликтная комиссия) материалов, необходимых для рассмотрения апелля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 xml:space="preserve">подготовка и передача в </w:t>
      </w:r>
      <w:r>
        <w:rPr/>
        <w:t xml:space="preserve">ФГУ «Федеральный центр тестирования» </w:t>
      </w:r>
      <w:r>
        <w:rPr>
          <w:bCs/>
        </w:rPr>
        <w:t>запросов на коррекцию свидетельств о результатах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возникновения ситуаций, не предусмотренных настоящим Положением, решение принимает руководитель РЦОИ по согласованию с ГЭК и во взаимодействии с ФГУ «Федеральный центр тестирования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3. Взаимодействие сотрудников РЦО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трудники РЦОИ взаимодействуют с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Федеральной службой по надзору в сфере образования и наук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ФГУ «Федеральный центр тестирования»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Федеральным институтом педагогических измерений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Министерством образования и науки Республики Адыгея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ГЭК Республики Адыгея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предметными комиссиями Республики Адыгея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конфликтной комиссией Министерства образования и науки Республики</w:t>
      </w:r>
      <w:r>
        <w:rPr>
          <w:szCs w:val="28"/>
        </w:rPr>
        <w:t xml:space="preserve"> Адыгея</w:t>
      </w:r>
      <w:r>
        <w:rPr/>
        <w:t>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61"/>
        </w:tabs>
        <w:ind w:left="1461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01"/>
        </w:tabs>
        <w:ind w:left="1101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0:00Z</dcterms:created>
  <dc:creator>verif_4</dc:creator>
  <dc:description/>
  <cp:keywords/>
  <dc:language>en-US</dc:language>
  <cp:lastModifiedBy>Admin</cp:lastModifiedBy>
  <cp:lastPrinted>2009-02-22T16:03:00Z</cp:lastPrinted>
  <dcterms:modified xsi:type="dcterms:W3CDTF">2011-06-07T17:40:00Z</dcterms:modified>
  <cp:revision>2</cp:revision>
  <dc:subject/>
  <dc:title> </dc:title>
</cp:coreProperties>
</file>