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65633425" r:id="rId2"/>
        </w:objec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4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 утверждении должностных инструкций председателя и члена предметной комиссии государственной экзаменационной комиссии Республики Адыгея в 2011 году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360" w:before="0" w:after="0"/>
        <w:ind w:right="-85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 целях </w:t>
      </w:r>
      <w:r>
        <w:rPr>
          <w:b w:val="false"/>
          <w:sz w:val="24"/>
          <w:szCs w:val="24"/>
        </w:rPr>
        <w:t xml:space="preserve">нормативного правового обеспечения проведения единого государственного экзамена в Республике Адыгея в 2011 году, </w:t>
      </w:r>
      <w:r>
        <w:rPr>
          <w:b w:val="false"/>
          <w:bCs w:val="false"/>
          <w:sz w:val="24"/>
          <w:szCs w:val="24"/>
        </w:rPr>
        <w:t xml:space="preserve">обеспечения информационной безопасности, организации работы предметных комиссий </w:t>
      </w:r>
      <w:r>
        <w:rPr>
          <w:b w:val="false"/>
          <w:sz w:val="24"/>
          <w:szCs w:val="24"/>
        </w:rPr>
        <w:t>государственной экзаменационной комиссии Республики Адыгея</w:t>
      </w:r>
      <w:r>
        <w:rPr>
          <w:b w:val="false"/>
          <w:bCs w:val="false"/>
          <w:sz w:val="24"/>
          <w:szCs w:val="24"/>
        </w:rPr>
        <w:t xml:space="preserve">, повышения ответственности лиц, привлеченных к проверке ответов участников единого государственного экзамена (далее – ЕГЭ) на задания экзаменационных работ с развернутым ответом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Утвердить должностную инструкцию председателя предметной комиссии государственной экзаменационной комиссии Республики Адыгея в 2011 году 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Утвердить должностную инструкцию члена предметной комиссии государственной экзаменационной комиссии Республики Адыгея в 2011 году 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Директору ГУ «Государственная аттестационная служба системы образования Республики Адыгея»  (Аракелову А.В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. Ознакомить под роспись с должностными инструкциями лиц, назначенных на соответствующие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. Предупредить указанные лица об ответственности за нарушение требований нормативных правовых актов по проверке заданий участников ЕГЭ с развернутым ответом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4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71450</wp:posOffset>
            </wp:positionV>
            <wp:extent cx="1376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4 от 24.02.2011 г.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председателя предметной 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11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</w:t>
      </w:r>
      <w:r>
        <w:rPr>
          <w:bCs/>
          <w:color w:val="000000"/>
          <w:szCs w:val="28"/>
        </w:rPr>
        <w:t xml:space="preserve">председателя предметной  комиссии </w:t>
      </w:r>
      <w:r>
        <w:rPr>
          <w:color w:val="000000"/>
        </w:rPr>
        <w:t>государственной экзаменационной комиссии Республики Адыгея в 2011 году</w:t>
      </w:r>
      <w:r>
        <w:rPr>
          <w:color w:val="000000"/>
          <w:szCs w:val="28"/>
        </w:rPr>
        <w:t xml:space="preserve"> (далее – Инструкция) разработана в соответствии </w:t>
      </w:r>
      <w:r>
        <w:rPr/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 по вопросам организации и проведения ЕГЭ, 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2. Председатель предметной комиссии </w:t>
      </w:r>
      <w:r>
        <w:rPr>
          <w:color w:val="000000"/>
        </w:rPr>
        <w:t xml:space="preserve">государственной экзаменационной комиссии Республики Адыгея </w:t>
      </w:r>
      <w:r>
        <w:rPr>
          <w:color w:val="000000"/>
          <w:szCs w:val="29"/>
        </w:rPr>
        <w:t>(далее - ПК) назначается на должность приказом  Министр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3. Председателем ПК должен быть специалист, имеющий ученую степень, прошедший специальную подготовку представителей предметных комиссий по проведению единого государственного экзамена (далее – ЕГЭ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4. Председатель ПК подчиня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1.5. В своей деятельности председатель ПК руководствуе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2. Функции</w:t>
      </w:r>
    </w:p>
    <w:p>
      <w:pPr>
        <w:pStyle w:val="3"/>
        <w:jc w:val="both"/>
        <w:rPr/>
      </w:pPr>
      <w:r>
        <w:rPr/>
        <w:t>Основными направлениями деятельности председателя ПК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1. Подбор кандидатур и представление в ГЭК состава членов П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2. Инструктаж и обучение членов ПК технологии проверки заданий с развернутым ответом ЕГЭ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3. Организация учета рабочего времени членов комиссии, затраченного на проверку 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4. Обеспечение своевременной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 ЕГЭ в соответствии с установленными требования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5. Обеспечение режима хранения и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, передача протоколов проверк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6. И</w:t>
      </w:r>
      <w:r>
        <w:rPr/>
        <w:t>нформирование руководства ГЭК о ходе проверки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 и возникновении проблем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7. Участие в работе конфликтной комиссии Министерства образования и науки Республики Адыгея по ее запрос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рава председателя предметной комиссии: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Давать указания членам ПК в рамках своих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2. Отстранять по согласованию с ГЭК членов ПК от участия в работе ПК в случае возникновения проблем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3. Принимать по согласованию с руководством ГЭК и РЦОИ решения об организации работы ПК в случае возникновения форс-мажорных ситуаций и иных непредвиденных обстоятельств, препятствующих продолжению работы 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.4. Запрашивать в рамках своей компетенции информацию и разъяснения в РЦОИ и, в случае необходимости, </w:t>
      </w:r>
      <w:r>
        <w:rPr/>
        <w:t>в Рособрнадзоре, ФГУ «Федеральный центр тестирования», Федеральном институте педагогических измер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5. Рекомендовать ГЭК направить ходатайство о поощрении члена ПК в Министерство образования и науки Республики Адыгея или в органы управления образованием муниципальных районов (городских округов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бязанности председателя предметной комиссии:</w:t>
      </w:r>
    </w:p>
    <w:p>
      <w:pPr>
        <w:pStyle w:val="3"/>
        <w:jc w:val="both"/>
        <w:rPr/>
      </w:pPr>
      <w:r>
        <w:rPr/>
        <w:t xml:space="preserve">4.1. Выполнять возложенные на него функции в соответствии с  Положением о </w:t>
      </w:r>
      <w:r>
        <w:rPr>
          <w:color w:val="000000"/>
          <w:szCs w:val="29"/>
        </w:rPr>
        <w:t xml:space="preserve">предметной комиссии </w:t>
      </w:r>
      <w:r>
        <w:rPr>
          <w:color w:val="000000"/>
        </w:rPr>
        <w:t>государственной экзаменационной комиссии Республики Адыгея и настоящей Инструкцией</w:t>
      </w:r>
      <w:r>
        <w:rPr/>
        <w:t>.</w:t>
      </w:r>
    </w:p>
    <w:p>
      <w:pPr>
        <w:pStyle w:val="3"/>
        <w:jc w:val="both"/>
        <w:rPr/>
      </w:pPr>
      <w:r>
        <w:rPr/>
        <w:t>4.2. Соблюдать требования законодательных и иных нормативных правовых актов, инструкций, решений ГЭ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3. Обеспечить соблюдение конфиденциальности и режима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, хранении и передаче результатов проверки в РЦО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4.4. Своевременно информировать руководство ГЭК о возникающих проблемах и трудностях, которые могут привести к нарушению установленных сроков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 ЕГЭ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5. Председатель предметной комиссии может быть отстранен от своих обязанностей в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1.  Предоставления о себе недостоверных с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 Утери подотчёт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3. Невыполнения или ненадлежащего исполнения возложенных на него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4.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Решение об отстранении председателя ПК принима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случае неисполнения или ненадлежащего исполнения возложенных на него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председатель ПК привлекается к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едседатель ПК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Осуществляет взаимодействие с РЦО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Осуществляет оперативное взаимодействие по возникающим вопросам с ГЭК Республики Адыгея и 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После завершения всех работ сдает руководству РЦОИ помещение, выделенное для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4. Готовит предложения по совершенствованию процедуры проверки заданий экзаменационной работы с развернутым ответом.</w:t>
      </w:r>
      <w:r>
        <w:br w:type="page"/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4 от 24.02.2011 г. 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члена предметной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11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</w:t>
      </w:r>
      <w:r>
        <w:rPr>
          <w:bCs/>
          <w:color w:val="000000"/>
          <w:szCs w:val="28"/>
        </w:rPr>
        <w:t xml:space="preserve">председателя предметной  комиссии </w:t>
      </w:r>
      <w:r>
        <w:rPr>
          <w:color w:val="000000"/>
        </w:rPr>
        <w:t>государственной экзаменационной комиссии Республики Адыгея в 2011 году</w:t>
      </w:r>
      <w:r>
        <w:rPr>
          <w:color w:val="000000"/>
          <w:szCs w:val="28"/>
        </w:rPr>
        <w:t xml:space="preserve"> (далее – Инструкция) разработана в соответствии </w:t>
      </w:r>
      <w:r>
        <w:rPr/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 по вопросам организации и проведения ЕГЭ, 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2. В </w:t>
      </w:r>
      <w:r>
        <w:rPr>
          <w:bCs/>
          <w:color w:val="000000"/>
          <w:szCs w:val="28"/>
        </w:rPr>
        <w:t xml:space="preserve">предметную комиссию </w:t>
      </w:r>
      <w:r>
        <w:rPr>
          <w:color w:val="000000"/>
        </w:rPr>
        <w:t>государственной экзаменационной комиссии Республики Адыгея</w:t>
      </w:r>
      <w:r>
        <w:rPr>
          <w:b/>
          <w:color w:val="000000"/>
        </w:rPr>
        <w:t xml:space="preserve"> </w:t>
      </w:r>
      <w:r>
        <w:rPr/>
        <w:t>(далее – ПК) в качестве экспертов включаются, как правило, учителя общеобразовательных учреждений, методисты, преподаватели учреждений высшего и среднего профессионального образования по профилю ПК, прошедшие соответствующую подготов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Представители общеобразовательных учреждений и образовательных учреждений высшего и среднего профессионального образования включаются в состав ПК на паритетных начала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Член ПК назначается на должность приказом  Министр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2. Фун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Член ПК при проведении единого государственного экзамена (далее – ЕГЭ)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9"/>
        </w:rPr>
      </w:pPr>
      <w:r>
        <w:rPr>
          <w:szCs w:val="28"/>
        </w:rPr>
        <w:t xml:space="preserve">2.1. Принимает к рассмотрению по соответствующему общеобразовательному предмету копии бланков, на которых оформлены </w:t>
      </w:r>
      <w:r>
        <w:rPr/>
        <w:t>ответы участников ЕГЭ на задания</w:t>
      </w:r>
      <w:r>
        <w:rPr>
          <w:szCs w:val="28"/>
        </w:rPr>
        <w:t xml:space="preserve"> экзаменационной работы с развернутым ответом с удаленными регистрационными полями участника ЕГЭ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2. Осуществляет проверку </w:t>
      </w:r>
      <w:r>
        <w:rPr/>
        <w:t>ответов участников ЕГЭ на задания</w:t>
      </w:r>
      <w:r>
        <w:rPr>
          <w:szCs w:val="28"/>
        </w:rPr>
        <w:t xml:space="preserve"> экзаменационной работы с развернутым ответом и оценивание в соответствии с критериями оценивания по соответствующему предмету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3. Составляет и направляет в РЦОИ протоколы результатов проверки </w:t>
      </w:r>
      <w:r>
        <w:rPr/>
        <w:t>ответов на задания с развернутым ответом ЕГЭ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3. Член предметной комиссии вправе:</w:t>
      </w:r>
    </w:p>
    <w:p>
      <w:pPr>
        <w:pStyle w:val="3"/>
        <w:jc w:val="both"/>
        <w:rPr/>
      </w:pPr>
      <w:r>
        <w:rPr/>
        <w:t>3.1. Получать инструкции по организации работы, обсуждать с председателем ПК, экспертами процедурные вопросы проверки 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 экзаменационной работы.</w:t>
      </w:r>
    </w:p>
    <w:p>
      <w:pPr>
        <w:pStyle w:val="3"/>
        <w:jc w:val="both"/>
        <w:rPr/>
      </w:pPr>
      <w:r>
        <w:rPr/>
        <w:t>3.2. Требовать организации необходимых условий труда, согласовывать 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4. Обязанности члена предметной комисс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1. Проверять и оценивать ответы на задания с развернутым ответом ЕГЭ в соответствии с критериями оценивания выполнения заданий с развернутым ответом.</w:t>
      </w:r>
    </w:p>
    <w:p>
      <w:pPr>
        <w:pStyle w:val="3"/>
        <w:jc w:val="both"/>
        <w:rPr/>
      </w:pPr>
      <w:r>
        <w:rPr/>
        <w:t>4.2. Профессионально и добросовестно исполнять возложенные на него функции, соблюдать этические и моральные нормы.</w:t>
      </w:r>
    </w:p>
    <w:p>
      <w:pPr>
        <w:pStyle w:val="3"/>
        <w:jc w:val="both"/>
        <w:rPr/>
      </w:pPr>
      <w:r>
        <w:rPr/>
        <w:t>4.3. Соблюдать конфиденциальность и установленный порядок обеспечения информационной безопасности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>.</w:t>
      </w:r>
    </w:p>
    <w:p>
      <w:pPr>
        <w:pStyle w:val="3"/>
        <w:jc w:val="both"/>
        <w:rPr/>
      </w:pPr>
      <w:r>
        <w:rPr/>
        <w:t>4.4. Информировать председателя предметной комиссии о проблемах, возникающих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>.</w:t>
      </w:r>
    </w:p>
    <w:p>
      <w:pPr>
        <w:pStyle w:val="3"/>
        <w:jc w:val="both"/>
        <w:rPr/>
      </w:pPr>
      <w:r>
        <w:rPr/>
        <w:t>4.5. Незамедлительно информировать руководство ГЭК в письменной форме о случаях нарушения процедуры проверки ответов на задания</w:t>
      </w:r>
      <w:r>
        <w:rPr>
          <w:szCs w:val="28"/>
        </w:rPr>
        <w:t xml:space="preserve"> с развернутым ответом,</w:t>
      </w:r>
      <w:r>
        <w:rPr/>
        <w:t xml:space="preserve"> режима информационной безопасности, а также иных нарушениях в работе с документацией в деятельности ПК.</w:t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5. Ответственность членов предметной комисс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 ПК может быть исключен из состава ПК в следующих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предоставления о себе недостоверных све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утери подотчетн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шение об исключении члена ПК из состава ПК принимается ГЭК на основании аргументированного представления председателя П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неисполнения или ненадлежащего исполнения возложенных на членов ПК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</w:t>
      </w:r>
      <w:r>
        <w:rPr>
          <w:color w:val="000000"/>
          <w:szCs w:val="22"/>
        </w:rPr>
        <w:t xml:space="preserve"> установленными полномочиями,</w:t>
      </w:r>
      <w:r>
        <w:rPr/>
        <w:t xml:space="preserve"> совершенными из корыстной или иной личной заинтересованности, члены ПК привлекаются к ответственности в порядке, установленном законодательством Российской Федерации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 П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1. Осуществляет взаимодействие с РЦО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2. Осуществляет оперативное взаимодействие по возникающим вопросам с председателем П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2:00Z</dcterms:created>
  <dc:creator>verif_4</dc:creator>
  <dc:description/>
  <cp:keywords/>
  <dc:language>en-US</dc:language>
  <cp:lastModifiedBy>Admin</cp:lastModifiedBy>
  <cp:lastPrinted>2011-02-21T10:12:00Z</cp:lastPrinted>
  <dcterms:modified xsi:type="dcterms:W3CDTF">2011-06-07T17:42:00Z</dcterms:modified>
  <cp:revision>2</cp:revision>
  <dc:subject/>
  <dc:title> </dc:title>
</cp:coreProperties>
</file>