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94786793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12024682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35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60"/>
        <w:ind w:right="5140"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5140" w:firstLine="720"/>
        <w:jc w:val="both"/>
        <w:rPr/>
      </w:pPr>
      <w:r>
        <w:rPr>
          <w:b/>
          <w:bCs/>
          <w:color w:val="000000"/>
          <w:szCs w:val="29"/>
        </w:rPr>
        <w:t>Об утверждении Положения о пункте проведения единого государственного экзамена в 2011 году</w:t>
      </w:r>
      <w:r>
        <w:rPr>
          <w:color w:val="000000"/>
          <w:szCs w:val="29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С целью </w:t>
      </w:r>
      <w:r>
        <w:rPr/>
        <w:t xml:space="preserve">организованного проведения единого государственного экзамена на территории Республики Адыгея в 2011 году 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приказываю: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Утвердить  Положение о пункте проведения единого государственного экзамена в 2011 году  (приложение 1).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>Руководителям органов управления образованием муниципальных районов и городских округов, руководителям образовательных учреждений, на базе которых формируется пункт проведения единого государственного экзамена, создать необходимые условия для организации работы пунктов проведения единого государственного экзамен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Cs w:val="29"/>
        </w:rPr>
        <w:t xml:space="preserve">Контроль исполнения  приказа возложить на первого заместителя Министра образования и науки Республики Адыгея  Н.И. Кабанову. 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Cs w:val="29"/>
          <w:lang w:val="en-US" w:eastAsia="en-US"/>
        </w:rPr>
      </w:pPr>
      <w:r>
        <w:rPr>
          <w:b/>
          <w:color w:val="000000"/>
          <w:szCs w:val="29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305</wp:posOffset>
            </wp:positionH>
            <wp:positionV relativeFrom="paragraph">
              <wp:posOffset>76200</wp:posOffset>
            </wp:positionV>
            <wp:extent cx="1336040" cy="1015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ab/>
        <w:t>Р.А. Беданоков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7"/>
        <w:keepNext w:val="false"/>
        <w:spacing w:lineRule="auto" w:line="312"/>
        <w:ind w:right="-2" w:firstLine="72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135 от 24.02.2011 г. 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</w:rPr>
      </w:pPr>
      <w:r>
        <w:rPr>
          <w:b/>
        </w:rPr>
        <w:t>Положение о пункте проведения единого государственного экзамена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2"/>
        <w:keepNext w:val="false"/>
        <w:spacing w:lineRule="auto" w:line="360"/>
        <w:ind w:firstLine="720"/>
        <w:jc w:val="both"/>
        <w:rPr/>
      </w:pPr>
      <w:r>
        <w:rPr>
          <w:b w:val="false"/>
        </w:rPr>
        <w:t xml:space="preserve">1.1. Единый </w:t>
      </w:r>
      <w:r>
        <w:rPr>
          <w:b w:val="false"/>
          <w:szCs w:val="29"/>
        </w:rPr>
        <w:t>государственный экзамен (далее –</w:t>
      </w:r>
      <w:r>
        <w:rPr>
          <w:szCs w:val="29"/>
        </w:rPr>
        <w:t xml:space="preserve"> </w:t>
      </w:r>
      <w:r>
        <w:rPr>
          <w:b w:val="false"/>
        </w:rPr>
        <w:t>ЕГЭ) проводится в пунктах проведения ЕГЭ (далее – ППЭ)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t xml:space="preserve">1.2.  ППЭ осуществляет свою деятельность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</w:t>
        <w:br/>
        <w:t xml:space="preserve">№ 170), нормативными правовыми актами Министерства образования и науки Российской Федерации по вопросам организации и проведения ЕГЭ,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, нормативными правовыми документами и инструктивно-методическими материалами Республики Адыгея по вопросам организации и проведения ЕГЭ, </w:t>
      </w:r>
      <w:r>
        <w:rPr>
          <w:color w:val="000000"/>
          <w:szCs w:val="28"/>
        </w:rPr>
        <w:t xml:space="preserve"> </w:t>
      </w:r>
      <w:r>
        <w:rPr/>
        <w:t>настоящим 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3. ППЭ создается для проведения в установленном порядке ЕГЭ на территории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4. ППЭ создается в муниципальных районах (городских округах) Республики Адыгея на базе образовательного учреждения, соответствующего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близость расположения к местам проживания выпускников (для сельской местности – не более 1 часа пути на автотранспорт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необходимого количества аудиторий и посадочных мест в аудитор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наличие средств связ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персонального компьютера, прин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ксерок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сейф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пункта первой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соответствие установленным санитарно-гигиеническим требованиям и требованиям противопожарной безопас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5. ППЭ в Республике Адыгея с учетом резервных пунктов утверждаются приказом Министра образования и науки Республики Адыгея на основе предложений ГЭ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6. Количество ППЭ и места их расположения определяются исходя из того, что в ППЭ должно присутствовать не менее 15 участников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7. Решение об открытии ППЭ принимается на основании Протокола готовности пункта проведения единого государственного экзамена (форма 1 ППЭ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8. ППЭ должен быть оснащен информационным стендом, установленным у входа в ППЭ, на котором размещается информация по распределению участников ЕГЭ по аудитори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9. Уполномоченный представитель государственной экзаменационной комиссии Республики Адыгея (далее – ГЭК) во время экзамена находится в 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2. Правовой статус, состав и структура ППЭ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/>
      </w:pPr>
      <w:r>
        <w:rPr/>
        <w:t>2.1.</w:t>
        <w:tab/>
        <w:t>ППЭ функционирует без права образования юридического лица в период проведения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Руководители ППЭ утверждаются приказом Министра образования и науки Республики Адыгея по согласованию с ГЭ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Руководитель ППЭ руководствуется в своей деятельности должностной инструкцией, утвержденной приказом Министра образования и науки Республики Адыгея, и организует работу ППЭ в подготовительный период и в период проведения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4. Руководитель ППЭ за 1 час до начала ЕГЭ осуществляет инструктаж организаторов, сообщает о распределении организаторов в ППЭ (по аудиториям - согласно спискам, предоставленным Региональным центром обработки информации в день проведения ЕГЭ; по этажам, рекреациям и коридорам – по своему усмотрению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5. На период проведения ЕГЭ руководитель ППЭ из числа организаторов назначает помощник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</w:rPr>
      </w:pPr>
      <w:r>
        <w:rPr>
          <w:b/>
        </w:rPr>
        <w:t>3. Управление и контрол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1.Общий контроль деятельности ППЭ осуществляет ГЭК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2 Управление ППЭ в период подготовки и проведения ЕГЭ осуществляет руководитель 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4. Деятельность ППЭ</w:t>
      </w:r>
    </w:p>
    <w:p>
      <w:pPr>
        <w:pStyle w:val="Normal1"/>
        <w:tabs>
          <w:tab w:val="clear" w:pos="708"/>
          <w:tab w:val="left" w:pos="1418" w:leader="none"/>
        </w:tabs>
        <w:spacing w:lineRule="auto" w:line="360" w:before="0" w:after="0"/>
        <w:ind w:firstLine="720"/>
        <w:jc w:val="both"/>
        <w:rPr/>
      </w:pPr>
      <w:r>
        <w:rPr/>
        <w:t>4.1. Основной целью деятельности ППЭ является обеспечение проведения ЕГЭ на территории муниципального района (городского округа) Республики Адыгея.</w:t>
      </w:r>
    </w:p>
    <w:p>
      <w:pPr>
        <w:pStyle w:val="Normal1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  <w:t>5. Порядок ликвидации ППЭ</w:t>
      </w:r>
    </w:p>
    <w:p>
      <w:pPr>
        <w:pStyle w:val="Normal1"/>
        <w:spacing w:lineRule="auto" w:line="360" w:before="0" w:after="0"/>
        <w:ind w:firstLine="720"/>
        <w:jc w:val="both"/>
        <w:rPr/>
      </w:pPr>
      <w:r>
        <w:rPr/>
        <w:t>5.1. По окончании проведения ЕГЭ в Республике Адыгея ППЭ прекращает свою деятельность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43:00Z</dcterms:created>
  <dc:creator>verif_4</dc:creator>
  <dc:description/>
  <cp:keywords/>
  <dc:language>en-US</dc:language>
  <cp:lastModifiedBy>Admin</cp:lastModifiedBy>
  <cp:lastPrinted>2010-02-08T10:34:00Z</cp:lastPrinted>
  <dcterms:modified xsi:type="dcterms:W3CDTF">2011-06-07T17:43:00Z</dcterms:modified>
  <cp:revision>2</cp:revision>
  <dc:subject/>
  <dc:title> </dc:title>
</cp:coreProperties>
</file>