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45839860" r:id="rId2"/>
        </w:object>
      </w:r>
    </w:p>
    <w:p>
      <w:pPr>
        <w:pStyle w:val="Heading7"/>
        <w:spacing w:lineRule="auto" w:line="312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7"/>
        <w:spacing w:lineRule="auto" w:line="312"/>
        <w:rPr/>
      </w:pPr>
      <w:r>
        <w:rPr/>
        <w:t xml:space="preserve">МИНИСТЕРСТВО ОБРАЗОВАНИЯ И НАУКИ 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СПУБЛИКИ АДЫГЕЯ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37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г. Майкоп</w:t>
      </w:r>
    </w:p>
    <w:p>
      <w:pPr>
        <w:pStyle w:val="Normal"/>
        <w:shd w:fill="FFFFFF" w:val="clear"/>
        <w:spacing w:lineRule="auto" w:line="312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4591" w:firstLine="720"/>
        <w:jc w:val="both"/>
        <w:rPr/>
      </w:pPr>
      <w:r>
        <w:rPr>
          <w:b/>
          <w:bCs/>
          <w:color w:val="000000"/>
          <w:szCs w:val="28"/>
        </w:rPr>
        <w:t>Об утверждении должностных инструкций руководителей пунктов проведения ЕГЭ и организаторов ЕГЭ в Республике Адыгея в 2011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 целях нормативного правового обеспечения проведения единого государственного экзамена (далее - ЕГЭ) в Республике Адыгея в 2011 году, организованного проведения ЕГЭ в Республике Адыгея в 2011 году, обеспечения информационной безопасности, а также повышения ответственности лиц, привлекаемых к проведению ЕГЭ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 Утвердить должностную инструкцию руководителя пункта проведения ЕГЭ в 2011 году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 Утвердить должностную инструкцию организатора ЕГЭ в пункте проведения ЕГЭ в 2011 году (приложение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Руководителям органов управления образованием муниципальных районов и городских округ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1. Ознакомить под роспись с должностными инструкциями лиц, назначенных на должности руководителей пунктов проведения ЕГЭ и организатор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2. 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, возложенных на н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494030</wp:posOffset>
            </wp:positionV>
            <wp:extent cx="1143000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4. Контроль исполнения приказа возложить на первого заместителя Министра образования и науки Республики Адыгея 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37 от 24.02.2011 г. 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 w:val="20"/>
          <w:szCs w:val="27"/>
        </w:rPr>
      </w:pPr>
      <w:r>
        <w:rPr>
          <w:b/>
          <w:bCs/>
          <w:color w:val="000000"/>
          <w:sz w:val="20"/>
          <w:szCs w:val="27"/>
        </w:rPr>
      </w:r>
    </w:p>
    <w:p>
      <w:pPr>
        <w:pStyle w:val="Heading2"/>
        <w:ind w:firstLine="720"/>
        <w:jc w:val="center"/>
        <w:rPr/>
      </w:pPr>
      <w:r>
        <w:rPr/>
        <w:t>Должностная инструкция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7"/>
        </w:rPr>
        <w:t xml:space="preserve">руководителя пункта проведения единого государственного экзамена 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7"/>
        </w:rPr>
        <w:t>в 2011 году</w:t>
      </w:r>
    </w:p>
    <w:p>
      <w:pPr>
        <w:pStyle w:val="Heading2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1. Общие положения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1.1. Должностная инструкция руководителя пункта проведения единого государственного экзамена (далее – И</w:t>
      </w:r>
      <w:r>
        <w:rPr>
          <w:b w:val="false"/>
          <w:szCs w:val="28"/>
        </w:rPr>
        <w:t>нструкция) разработана в соответствии с</w:t>
      </w:r>
      <w:r>
        <w:rPr>
          <w:b w:val="false"/>
        </w:rPr>
        <w:t xml:space="preserve">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актами Министерства образования и науки Российской Федерации по вопросам организации и проведения единого государственного экзамена (далее – ЕГЭ),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, нормативными правовыми документами и инструктивно-методическими материалами Республики Адыгея по вопросам организации и проведения ЕГЭ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и составлении Инструкции учтены также положения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2. Руководитель пункта проведения единого государственного экзамена (далее – ППЭ) назначается на должность </w:t>
      </w:r>
      <w:r>
        <w:rPr>
          <w:color w:val="000000"/>
          <w:szCs w:val="29"/>
        </w:rPr>
        <w:t>приказом Министра образования и науки Республики Адыгея по согласованию с государственной экзаменационной комиссией Республики Адыгея (далее – ГЭК).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3. Руководителями ППЭ могут быть представители органов исполнительной власти Республики Адыгея, иных органов государственной власти, органов местного самоуправления, органов управления образованием муниципальных районов (городских округов), общеобразовательных учреждений, образовательных учреждений начального, среднего и высшего профессионального образования и иных учреждений, подведомственных Министерству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4. Руководителем ППЭ не может быть назначен руководитель учреждения, в котором проводится единый государственный экзамен (далее – ЕГЭ), а также лица, имеющие специальность по соответствующему или родственному предмету, по которому проводится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5. Руководители ППЭ обязаны пройти обучение по программе подготовки руководителей и организаторов ППЭ.</w:t>
      </w:r>
    </w:p>
    <w:p>
      <w:pPr>
        <w:pStyle w:val="3"/>
        <w:jc w:val="both"/>
        <w:rPr/>
      </w:pPr>
      <w:r>
        <w:rPr>
          <w:szCs w:val="28"/>
        </w:rPr>
        <w:t>1.6. Руководитель ППЭ подчиняется ГЭК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7. В своей деятельности руководитель ППЭ руководствуется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документами и инструктивно-методическими материал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ей Инструк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2. Фун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ми направлениями деятельности руководителя ППЭ являются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1. Обеспечение проведения ЕГЭ в соответствии с установленными требовани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2. Осуществление контроля исполнения организаторами ЕГЭ в ППЭ возложенных на них обязанностей и оперативное устранение возникающих затрудн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3. Оказание содействия в работе уполномоченных представителей ГЭК, инспекторов, общественных наблюд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4. Обеспечение информационной безопасности установленного порядка проведения ЕГЭ, соблюдения конституционных прав личности участника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5. Оформление документации по проведению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3. 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Руководитель ППЭ выполняет следующие должностные обязанност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3.1. Осуществляет контроль соблюдения установленного порядка проведения ЕГЭ в ПП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2. Осуществляет проверку готовности ППЭ за день до начала экзамена и совместно с руководителем учреждения, на базе которого организуется ППЭ, оформляет протокол готовности ППЭ к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3. Приступает к своим обязанностям в ППЭ в день проведения ЕГЭ не позднее, чем за 2 часа до начала экзамена и несет персональную ответственность за соблюдение мер информационной безопасности на всех этапах проведения ЕГЭ в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  <w:szCs w:val="28"/>
        </w:rPr>
        <w:tab/>
        <w:t>3.4. Проверяет готовность аудиторий в день экзамена не позднее, чем за 1 час 30 минут до его начала. Аудитории, не задействованные для проведения экзамена, должны быть закрыты и опечатаны руководителем образовательного учреждения, на базе которого  размещен  ПП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5. Организует получение и хранение экзаменационных материалов ЕГЭ с соблюдением информационной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6. Обеспечивает регистрацию назначенных в данный ППЭ организаторов, которые не позднее, чем за 1 час 30 минут до начала экзамена должны явиться в ПП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7. Проводит инструктаж организаторов ЕГЭ в ППЭ, обеспечивает их необходимой документацией. Обеспечивает ознакомление всех категорий организаторов с инструктивными материалами под личную подпись в заблаговременно подготовленной ведомости произвольной фор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8. Обеспечивает организованный вход участников ЕГЭ в ППЭ за 45 минут до начала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9. Оформляет протокол идентификации личности участника ЕГЭ при отсутствии документа, удостоверяющего личность, протокол допуска участника ЕГЭ на единый государственный экзамен без пропуска и выдает справку об участии в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10. Осуществляет передачу «спецпакетов» ответственным организаторам в аудиториях не позднее, чем за 15 минут до начала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11. Организует процесс выхода из ППЭ участников ЕГЭ и проставление в пропусках выпускников печати «Бланки ЕГЭ сдан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12. Принимает в течение 45 минут после окончания экзамена от ответственных организаторов ЕГЭ в присутствии уполномоченного ГЭК материалы ЕГЭ и сопроводительную документацию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13. Оформляет протокол проведения ЕГЭ в ППЭ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3.14. Формирует и передает уполномоченному представителю ГЭК (председателю территориальной подкомиссии ГЭК по акту приемки-передачи все экзаменационные материалы для отправки их на обработку и хран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15. Принимает решения по согласованию с уполномоченным представителем ГЭК в ППЭ при возникновении в процессе экзамена проблемных ситу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4. Прав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Руководитель ППЭ имеет право назначить из числа организаторов ЕГЭ в ППЭ помощников и дежурных по этаж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Для руководителей ППЭ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 xml:space="preserve">5. Ответственность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Руководитель ППЭ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5.1. Несет дисциплинарную ответственность за неисполнение или ненадлежащее исполнение возложенных на него служебных обязанностей в рамках полномочий, определенных требованиями нормативных правовых актов по проведению ЕГЭ и настоящей Инструкцией, а также за нарушение конфиденциальности и информационной безопасности при проведении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5.2. Может быть привлечен к административной и уголовной ответственности при совершении противоправных действий: злоупотребление и превышение должностных полномочий, подделка документов, получение взятки, халатность, нарушение порядка использования и хранения блан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Руководитель ППЭ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6.1. Систематически обменивается информацией с Министерством образования и науки Республики Адыгея, ГЭК Республики Адыгея, РЦОИ, знакомится под роспись с нормативными правовыми документами, регламентирующими проведение ЕГЭ, включая настоящую Инструк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6.2. Поддерживает взаимосвязи с руководителем образовательного учреждения, в котором проводится ЕГЭ, по вопросам подготовки помещений ППЭ и их эксплуат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6.3. Осуществляет оперативное взаимодействие по возникающим вопросам с РЦОИ, Министерством образования и науки Республики Адыгея и ГЭК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6.4. После завершения всех работ по оформлению проведения ЕГЭ в ППЭ сдает руководителю образовательного учреждения помещения, выделявшиеся для проведения ЕГЭ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ind w:firstLine="720"/>
        <w:jc w:val="right"/>
        <w:rPr/>
      </w:pPr>
      <w:r>
        <w:rPr>
          <w:sz w:val="20"/>
        </w:rPr>
        <w:t xml:space="preserve"> </w:t>
      </w:r>
      <w:r>
        <w:rPr>
          <w:color w:val="000000"/>
          <w:sz w:val="20"/>
          <w:szCs w:val="28"/>
        </w:rPr>
        <w:t>Приложение №2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37 от 24.02.2011 г. 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Heading3"/>
        <w:spacing w:lineRule="auto" w:line="312"/>
        <w:ind w:firstLine="720"/>
        <w:rPr/>
      </w:pPr>
      <w:r>
        <w:rPr/>
        <w:t>Должностная инструкция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8"/>
        </w:rPr>
        <w:t>организатора единого государственного экзамена в пункте проведения единого государственного экзамена в 2011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Heading3"/>
        <w:spacing w:lineRule="auto" w:line="312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30"/>
        </w:rPr>
        <w:t xml:space="preserve">1.1. </w:t>
      </w:r>
      <w:r>
        <w:rPr>
          <w:b w:val="false"/>
        </w:rPr>
        <w:t xml:space="preserve">Должностная инструкция </w:t>
      </w:r>
      <w:r>
        <w:rPr>
          <w:b w:val="false"/>
          <w:bCs/>
          <w:color w:val="000000"/>
          <w:szCs w:val="28"/>
        </w:rPr>
        <w:t xml:space="preserve">организатора единого государственного экзамена в пункте проведения единого государственного экзамена (далее – Инструкция) разработана </w:t>
      </w:r>
      <w:r>
        <w:rPr>
          <w:b w:val="false"/>
          <w:color w:val="000000"/>
          <w:szCs w:val="28"/>
        </w:rPr>
        <w:t xml:space="preserve"> в соответствии с</w:t>
      </w:r>
      <w:r>
        <w:rPr>
          <w:b w:val="false"/>
        </w:rPr>
        <w:t xml:space="preserve">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актами Министерства образования и науки Российской Федерации по вопросам организации и проведения единого государственного экзамена (далее – ЕГЭ),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, нормативными правовыми документами и инструктивно-методическими материалами Республики Адыгея по вопросам организации и проведения ЕГЭ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и составлении инструкции учтены также положения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2. </w:t>
      </w:r>
      <w:r>
        <w:rPr>
          <w:color w:val="000000"/>
          <w:szCs w:val="29"/>
        </w:rPr>
        <w:t xml:space="preserve">Организатор ЕГЭ в пункте проведения ЕГЭ </w:t>
      </w:r>
      <w:r>
        <w:rPr>
          <w:color w:val="000000"/>
          <w:szCs w:val="28"/>
        </w:rPr>
        <w:t xml:space="preserve">(далее – ППЭ) назначается на должность </w:t>
      </w:r>
      <w:r>
        <w:rPr>
          <w:color w:val="000000"/>
          <w:szCs w:val="29"/>
        </w:rPr>
        <w:t>приказом Министра образования и науки Республики Адыгея по согласованию с государственной экзаменационной комиссией Республики Адыгея (далее – ГЭК).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3. </w:t>
      </w:r>
      <w:r>
        <w:rPr>
          <w:color w:val="000000"/>
          <w:szCs w:val="29"/>
        </w:rPr>
        <w:t xml:space="preserve">Организаторами ЕГЭ </w:t>
      </w:r>
      <w:r>
        <w:rPr>
          <w:color w:val="000000"/>
          <w:szCs w:val="28"/>
        </w:rPr>
        <w:t xml:space="preserve">могут быть представители органов исполнительной власти Республики Адыгея, иных органов государственной власти, органов местного самоуправления, органов управления образованием муниципальных районов (городских округов), общеобразовательных учреждений, образовательных учреждений начального, </w:t>
      </w:r>
      <w:r>
        <w:rPr>
          <w:color w:val="000000"/>
        </w:rPr>
        <w:t>среднего и высшего профессионального образования и иных учреждений, подведомственных Министерству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1.4. Организатором ЕГЭ не могут быть назначены представители учреждения, в котором проводится единый государственный экзамен (далее – ЕГЭ), а также лица, имеющие специальность по соответствующему или родственному предмету, по которому проводитс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5. Организаторы ЕГЭ обязаны пройти обучение по программе подготовки руководителей и организаторов ППЭ.</w:t>
      </w:r>
    </w:p>
    <w:p>
      <w:pPr>
        <w:pStyle w:val="3"/>
        <w:jc w:val="both"/>
        <w:rPr/>
      </w:pPr>
      <w:r>
        <w:rPr/>
        <w:t xml:space="preserve">1.6. </w:t>
      </w:r>
      <w:r>
        <w:rPr>
          <w:color w:val="000000"/>
        </w:rPr>
        <w:t xml:space="preserve">Организатор ЕГЭ </w:t>
      </w:r>
      <w:r>
        <w:rPr/>
        <w:t>подчиняется руководителю ППЭ и уполномоченному представителю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1.7. В своей деятельности организатор ЕГЭ руководствуется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документами и инструктивно-методическими материал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ей Инструк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Фун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сновными направлениями деятельности организатора ЕГЭ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1.Обеспечение проведения ЕГЭ в ППЭ (аудитории, коридорах, рекреациях) в соответствии с установленными требовани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2.Обеспечение информационной безопасности установленного порядка проведения ЕГЭ, соблюдения конституционных прав личности участника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.3. Оформление документации по проведению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рганизатор ЕГЭ выполняет следующие должностные обязанност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1. Осуществляет контроль соблюдения участниками ЕГЭ установленных требований во время проведения ЕГЭ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2. Прибывает в ППЭ не позднее, чем за 1 час 30 минут до начала экзамена (при себе должен иметь документ, удостоверяющий личность), регистрируется у руководителя ППЭ, получает у него информацию о распределении по аудиториям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3. Проходит краткий инструктаж руководителя ППЭ по процедуре проведения ЕГЭ в ПП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4. Получает от руководителя ППЭ необходимые материалы по организации ЕГЭ в аудитор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5. Осуществляет проверку готовности аудитории в ППЭ к проведению ЕГЭ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3.6. Прикрепляет к двери аудитории один экземпляр списка участников ЕГЭ. Готовит на классной доске необходимую информацию для заполнения бланков регистрации в соответствии с установленными требовани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7. Организует за 45 минут до начала экзамена процесс сбора и доставки участников ЕГЭ в аудиторию, их размещение по своим мест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8. Проводит инструктаж участников ЕГЭ по проведению ЕГЭ и заполнению бланков ЕГЭ, включая процедуру подачи апелляции о нарушении установленного порядка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3.9. Получает от руководителя ППЭ (помощника руководителя ППЭ) необходимые материалы для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10. Осуществляет в 10-00 ч публичное вскрытие (перед участниками ЕГЭ,  общественными наблюдателями) «спецпакетов», фиксирует время вскрытия в протоколе проведения ЕГЭ в аудитории и раздает участникам ЕГЭ индивидуальные пакеты с материалами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11. Организует процесс вскрытия участниками ЕГЭ индивидуальных комплектов и проверку их комплек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12. Организует</w:t>
      </w:r>
      <w:r>
        <w:rPr/>
        <w:t xml:space="preserve"> заполнение участниками ЕГЭ регистрационных частей всех бланков в соответствии с четким  комментарием по каждому этапу заполнения бланка с помощью заранее подготовленной на доске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13. Фиксирует на классной доске время начала и окончания экзамена </w:t>
      </w:r>
      <w:r>
        <w:rPr/>
        <w:t>(время, отведенное на инструктаж и заполнение регистрационных частей бланков, в общее время экзамена не включается)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3.14. Осуществляет в ходе проведения ЕГЭ проверку </w:t>
      </w:r>
      <w:r>
        <w:rPr/>
        <w:t>правильности заполнения регистрационных полей на всех бланках</w:t>
      </w:r>
      <w:r>
        <w:rPr>
          <w:color w:val="000000"/>
        </w:rPr>
        <w:t xml:space="preserve"> и соответствие реквизитов участников ЕГЭ в бланке регистрации и паспор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15. При отсутствии у выпускника документа, удостоверяющего личность, проводит идентификацию личности выпускника по показанию уполномоченного представителя образовательного учреждения, из которого выпускник прибыл, и фиксирует данный факт в протокол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/>
        <w:t>3.16. Выдает дополнительные бланки ответов № 2 участникам ЕГЭ, фиксируя номер выданных дополнительных бланков ответов № 2 в Протоколе использования дополнительных бланков ответов № 2 в аудитории. Следит за тем, чтобы основной бланк ответов был полностью заполнен. При этом в поле «Дополнительный бланк ответов № 2» основного бланка вписывает № выдаваемого дополнительного бланка ответов  № 2, а на выданном дополнительном бланке ответов № 2 проставляется номер листа в соответствующем поле бланк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/>
        <w:t>3.17. Следит за порядком в аудитории и отвечает на вопросы участников ЕГЭ,  не связанные с содержанием контрольно-измерительных материал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18. За тридцать минут до истечения времени экзамена уведомляет участников ЕГЭ об окончании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19. Останавливает досрочную сдачу экзаменационных материалов в аудитории за 15 минут до окончания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20. Проставляет в бланках ответов № 2 (в том числе и на его оборотной стороне) прочерк «</w:t>
      </w:r>
      <w:r>
        <w:rPr>
          <w:color w:val="000000"/>
          <w:lang w:val="en-US"/>
        </w:rPr>
        <w:t>Z</w:t>
      </w:r>
      <w:r>
        <w:rPr>
          <w:color w:val="000000"/>
        </w:rPr>
        <w:t>» на полях бланка, предназначенных для записи ответов в свободной форме, на оставшихся незаполненными (свободными от записей выпускник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21. Собирает экзаменационные материалы по истечении времени экзамена, в присутствии не менее трех участников ЕГЭ пересчитывает бланки регистрации, бланки ответов № 1, № 2 и запечатывает их в три специально маркированных возвратных доставочных пак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22. Предоставляет участникам ЕГЭ по их требованию бланк для апелляции по процедуре проведения экзамена и организует передачу апелляции уполномоченному представителю ГЭК в ПП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23. Ставит свою подпись в пропусках участников ЕГЭ, а также проставляет печать образовательного учреждения либо штамп «Бланки ЕГЭ сданы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24. Составляет протокол проведения ЕГЭ в аудитории в течение получаса после окончания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25. Сдает экзаменационные материалы и протоколы руководителю ПП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26. Обеспечивает организованный выход участников ЕГЭ из ППЭ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Прав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Организатор ЕГЭ имеет право удалять участников ЕГЭ с экзамена при нарушении настоящих требований и отказе в их выполнении с внесением записи в протокол проведения ЕГЭ в аудитории с указанием причины удаления, удостоверенной подписями организатора в аудитории и руководителя ПП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Для организаторов ЕГЭ в ППЭ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Ответственность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5.1. Организатор  ЕГЭ несет дисциплинарную ответственность за неисполнение или ненадлежащее исполнение возложенных на него служебных обязанностей в рамках полномочий, определенных требованиями нормативных правовых актов по проведению ЕГЭ и настоящей Инструкцией, а также за нарушение конфиденциальности и информационной безопасности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5.2. Организатор  ЕГЭ может быть привлечен к административной и уголовной ответственности при совершении противоправных действий: злоупотребление и превышение должностных полномочий, подделка документов, получение взятки, халатность, нарушение порядка использования и хранения бланков.</w:t>
      </w:r>
    </w:p>
    <w:p>
      <w:pPr>
        <w:pStyle w:val="Normal"/>
        <w:widowControl w:val="false"/>
        <w:tabs>
          <w:tab w:val="clear" w:pos="708"/>
          <w:tab w:val="left" w:pos="-935" w:leader="none"/>
        </w:tabs>
        <w:spacing w:lineRule="auto" w:line="360"/>
        <w:ind w:firstLine="720"/>
        <w:jc w:val="both"/>
        <w:rPr/>
      </w:pPr>
      <w:r>
        <w:rPr/>
        <w:t xml:space="preserve">5.3. Организаторам ЕГЭ запрещается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- без уважительной причины покидать аудиторию во время экзамена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- пользоваться мобильными телефонами или иными средствами связи и техническими устройствам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- комментировать ответы участник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рганизатор ЕГЭ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6.1. Знакомится под роспись с нормативными правовыми документами, регламентирующими проведение ЕГЭ, включая настоящую Инструк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6.2. Осуществляет оперативное взаимодействие по возникающим вопросам с руководителем ППЭ, в котором проводится ЕГЭ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44:00Z</dcterms:created>
  <dc:creator>verif_4</dc:creator>
  <dc:description/>
  <cp:keywords/>
  <dc:language>en-US</dc:language>
  <cp:lastModifiedBy>Admin</cp:lastModifiedBy>
  <cp:lastPrinted>2011-02-21T15:32:00Z</cp:lastPrinted>
  <dcterms:modified xsi:type="dcterms:W3CDTF">2011-06-07T17:44:00Z</dcterms:modified>
  <cp:revision>2</cp:revision>
  <dc:subject/>
  <dc:title> </dc:title>
</cp:coreProperties>
</file>