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8733511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24.02.2011 г. № 140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Heading9"/>
        <w:ind w:left="386" w:right="351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360"/>
        <w:ind w:left="0" w:right="3515" w:firstLine="720"/>
        <w:rPr/>
      </w:pPr>
      <w:r>
        <w:rPr/>
        <w:t>О назначении ответственного лица за получение и передачу документов строгой отчетности в период проведения единого государственного экзамена в Республике Адыгея в 2011 году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обеспечения организованного проведения единого государственного экзамена (далее - ЕГЭ) в Республике Адыгея в 2011 году, </w:t>
      </w:r>
      <w:r>
        <w:rPr/>
        <w:t>конфиденциальности и информационной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 Назначить Аракелова А.В., руководителя Регионального центра обработки информации, ответственным лицом за получение и передачу </w:t>
      </w:r>
      <w:r>
        <w:rPr/>
        <w:t>контрольно-измерительных материалов, бланков свидетельств и других документов строгой отчетности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период проведения ЕГЭ в Республике Адыгея в 2011 год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Аракелову А.В. руководствоваться в своей работе </w:t>
      </w:r>
      <w:r>
        <w:rPr/>
        <w:t>законодательством Российской Федерации;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; нормативными правовыми актами Министерства образования и науки Российской Федерации по вопросам организации и проведения ЕГЭ; 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   нормативными правовыми документами и инструктивно-методическими материалами Республики Адыгея по вопросам организации и проведения ЕГЭ в 2011 году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3. Контроль исполнения приказа возложить на первого заместителя Министра образования и науки Республики Адыгея Н.И. Кабанову. </w:t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  <w:lang w:val="en-US" w:eastAsia="en-US"/>
        </w:rPr>
      </w:pPr>
      <w:r>
        <w:rPr>
          <w:b/>
          <w:bCs/>
          <w:color w:val="000000"/>
          <w:spacing w:val="-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60020</wp:posOffset>
            </wp:positionV>
            <wp:extent cx="137160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pacing w:lineRule="auto" w:line="31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7:00Z</dcterms:created>
  <dc:creator>verif_4</dc:creator>
  <dc:description/>
  <cp:keywords/>
  <dc:language>en-US</dc:language>
  <cp:lastModifiedBy>Admin</cp:lastModifiedBy>
  <cp:lastPrinted>2010-07-26T11:34:00Z</cp:lastPrinted>
  <dcterms:modified xsi:type="dcterms:W3CDTF">2011-06-07T17:47:00Z</dcterms:modified>
  <cp:revision>2</cp:revision>
  <dc:subject/>
  <dc:title> </dc:title>
</cp:coreProperties>
</file>