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521561888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4.02.2011 г. № 143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/>
        <w:ind w:right="3561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561" w:firstLine="720"/>
        <w:jc w:val="both"/>
        <w:rPr>
          <w:b/>
          <w:b/>
          <w:bCs/>
        </w:rPr>
      </w:pPr>
      <w:r>
        <w:rPr>
          <w:b/>
          <w:bCs/>
        </w:rPr>
        <w:t>Об утверждении должностной инструкции оператора сканирования бланков единого государственного экзамена в 2011 году</w:t>
      </w:r>
    </w:p>
    <w:p>
      <w:pPr>
        <w:pStyle w:val="Normal"/>
        <w:shd w:fill="FFFFFF" w:val="clear"/>
        <w:spacing w:lineRule="auto" w:line="312"/>
        <w:ind w:right="3561" w:firstLine="720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 xml:space="preserve">В целях обеспечения информационной безопасности, совершенствования технологии и объективности процедуры обработки результатов </w:t>
      </w:r>
      <w:r>
        <w:rPr>
          <w:bCs/>
        </w:rPr>
        <w:t>единого государственного экзамена</w:t>
      </w:r>
      <w:r>
        <w:rPr>
          <w:b/>
          <w:bCs/>
        </w:rPr>
        <w:t xml:space="preserve"> </w:t>
      </w:r>
      <w:r>
        <w:rPr>
          <w:color w:val="000000"/>
          <w:szCs w:val="29"/>
        </w:rPr>
        <w:t>на территории Республики Адыгея, а также повышения ответственности участников проведения ЕГЭ в Республике Адыгея в 2011 году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>1. Утвердить должностную инструкцию оператора сканирования бланков ЕГЭ (приложение 1)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>2. Ознакомить под роспись с должностной инструкцией лиц, назначенных на должность операторов сканирования.</w:t>
      </w:r>
    </w:p>
    <w:p>
      <w:pPr>
        <w:pStyle w:val="Normal"/>
        <w:shd w:fill="FFFFFF" w:val="clear"/>
        <w:spacing w:lineRule="auto" w:line="360"/>
        <w:ind w:right="17" w:firstLine="720"/>
        <w:jc w:val="both"/>
        <w:rPr/>
      </w:pPr>
      <w:r>
        <w:rPr>
          <w:color w:val="000000"/>
          <w:szCs w:val="29"/>
        </w:rPr>
        <w:t>3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12"/>
        <w:ind w:right="17" w:firstLine="720"/>
        <w:jc w:val="both"/>
        <w:rPr>
          <w:b/>
          <w:b/>
          <w:bCs/>
          <w:color w:val="000000"/>
          <w:szCs w:val="27"/>
          <w:lang w:val="en-US" w:eastAsia="en-US"/>
        </w:rPr>
      </w:pPr>
      <w:r>
        <w:rPr>
          <w:b/>
          <w:bCs/>
          <w:color w:val="000000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81280</wp:posOffset>
            </wp:positionV>
            <wp:extent cx="1365885" cy="1038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12"/>
        <w:ind w:right="17"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spacing w:lineRule="auto" w:line="312"/>
        <w:ind w:firstLine="504"/>
        <w:jc w:val="center"/>
        <w:rPr/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pStyle w:val="Normal"/>
        <w:shd w:fill="FFFFFF" w:val="clear"/>
        <w:spacing w:lineRule="auto" w:line="312"/>
        <w:ind w:right="17"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pacing w:lineRule="auto" w:line="312"/>
        <w:ind w:firstLine="720"/>
        <w:rPr>
          <w:color w:val="000000"/>
          <w:szCs w:val="2"/>
        </w:rPr>
      </w:pPr>
      <w:r>
        <w:rPr>
          <w:color w:val="000000"/>
          <w:szCs w:val="2"/>
        </w:rPr>
      </w:r>
      <w:r>
        <w:br w:type="page"/>
      </w:r>
    </w:p>
    <w:p>
      <w:pPr>
        <w:pStyle w:val="Heading9"/>
        <w:spacing w:lineRule="auto" w:line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143 от 24.02.2011 г. </w:t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 w:before="194" w:after="0"/>
        <w:ind w:right="-89"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Должностная инструкция оператора сканирования бланков ЕГЭ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>1. Общие положен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1.1. Настоящая должностная инструкция разработана в соответствии </w:t>
      </w:r>
      <w:r>
        <w:rPr/>
        <w:t>с Порядком проведения единого государственного экзамена, утвержденным приказом Министерства образования и науки Российской Федерации от 24.02.2009 г. № 57 (с изменениями от 09.03.2010 г. № 170), нормативными правовыми актами Министерства образования и науки Российской Федерации, нормативными правовыми документами и инструктивно-методическими материалами Федеральной службы по надзору в сфере образования и науки, Министерства образования и науки 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При составлении инструкции учтены также положения Кодекса Российской Федерации об административных правонарушен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1.2. Оператор сканирования назначается приказом Министерства образования и науки Республики Адыгея на время обработки бланков ЕГЭ из числа лиц, прошедших специальную подготовку в Региональном центре обработки информации (далее – РЦО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 Функции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szCs w:val="28"/>
        </w:rPr>
      </w:pPr>
      <w:r>
        <w:rPr>
          <w:bCs/>
          <w:color w:val="000000"/>
          <w:szCs w:val="28"/>
        </w:rPr>
        <w:t>Оператор сканирования выполняет следующие функции: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1. Обеспечивает преобразование информации с бумажных бланков в электронный вид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. Должностные обязан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ператор сканирования </w:t>
      </w:r>
      <w:r>
        <w:rPr>
          <w:szCs w:val="28"/>
        </w:rPr>
        <w:t xml:space="preserve">руководствуется в своей работе </w:t>
      </w:r>
      <w:r>
        <w:rPr/>
        <w:t>нормативными правовыми актами Министерства образования и науки Российской Федерации по вопросам организации и проведения ЕГЭ; нормативными правовыми документами и инструктивно-методическими материалами Федеральной службы по надзору в сфере образования и науки по вопросам организационного и технологического сопровождения ЕГЭ;  нормативными правовыми документами и инструктивно-методическими материалами Республики Адыгея по вопросам организации и проведения ЕГЭ, настоящей Инструкцией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ператор сканирования должен:</w:t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1. Не позднее, чем за сутки до экзамена, установить для каждой модели сканера, используемой при обработке бланков ЕГЭ, необходимые параметры сканирования с использованием рекомендаций Федерального центра тестирования.</w:t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2. Получить от руководителя РЦОИ бланки для обработки.</w:t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ind w:firstLine="720"/>
        <w:jc w:val="both"/>
        <w:rPr/>
      </w:pPr>
      <w:r>
        <w:rPr>
          <w:szCs w:val="28"/>
        </w:rPr>
        <w:t>3.3. Уложить пачку бланков в автоподатчик сканера и запустить процесс сканирования.</w:t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szCs w:val="28"/>
        </w:rPr>
        <w:t>3.4. По окончании сканирования бланков одной пачки произвести контроль результатов сканирования (сравнение числа отсканированных бланков с заявленным количеством бланков), а также проверить качество сканирования и распознавания в соответствии с требованиями Федерального центра тестирования.</w:t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ind w:firstLine="720"/>
        <w:jc w:val="both"/>
        <w:rPr/>
      </w:pPr>
      <w:r>
        <w:rPr>
          <w:iCs/>
          <w:szCs w:val="28"/>
        </w:rPr>
        <w:t>3.5.</w:t>
      </w:r>
      <w:r>
        <w:rPr/>
        <w:t xml:space="preserve"> </w:t>
      </w:r>
      <w:r>
        <w:rPr>
          <w:b/>
          <w:szCs w:val="28"/>
        </w:rPr>
        <w:t>Е</w:t>
      </w:r>
      <w:r>
        <w:rPr>
          <w:b/>
          <w:iCs/>
          <w:szCs w:val="28"/>
        </w:rPr>
        <w:t>сли бланк застрял в сканер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открыть крышку сканера, вытащить бланк и, если бланк не испорчен, продолжить сканирование, начиная с этого бла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если бланк испорчен и непригоден к сканированию, то необходимо бланк отсканировать в режиме планшетного скан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после этого продолжить сканирование оставшихся бланков. </w:t>
      </w:r>
    </w:p>
    <w:p>
      <w:pPr>
        <w:pStyle w:val="Normal"/>
        <w:tabs>
          <w:tab w:val="clear" w:pos="708"/>
          <w:tab w:val="left" w:pos="1197" w:leader="none"/>
        </w:tabs>
        <w:spacing w:lineRule="auto" w:line="360"/>
        <w:ind w:firstLine="720"/>
        <w:jc w:val="both"/>
        <w:rPr/>
      </w:pPr>
      <w:r>
        <w:rPr>
          <w:iCs/>
          <w:szCs w:val="28"/>
        </w:rPr>
        <w:t>3.6.</w:t>
      </w:r>
      <w:r>
        <w:rPr/>
        <w:t xml:space="preserve"> </w:t>
      </w:r>
      <w:r>
        <w:rPr>
          <w:b/>
          <w:iCs/>
          <w:szCs w:val="28"/>
        </w:rPr>
        <w:t>Если системой обнаружено большое количество ошибок распозна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97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изменить параметры настройки сканера и отсканировать изображения обрабатываемой пачки еще раз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ерейти к сканированию другой пачки блан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о окончании каждой рабочей смены записать электронные файлы на внешний носитель (CD).</w:t>
      </w:r>
    </w:p>
    <w:p>
      <w:pPr>
        <w:pStyle w:val="Normal"/>
        <w:tabs>
          <w:tab w:val="clear" w:pos="708"/>
          <w:tab w:val="left" w:pos="1026" w:leader="none"/>
        </w:tabs>
        <w:spacing w:lineRule="auto" w:line="360"/>
        <w:ind w:firstLine="720"/>
        <w:jc w:val="both"/>
        <w:rPr/>
      </w:pPr>
      <w:r>
        <w:rPr>
          <w:iCs/>
        </w:rPr>
        <w:t>Если в процессе сканирования произошли другие, не предусмотренные в настоящей инструкции, сбои, то оператор сканирования должен обратиться непосредственно к старшему верификатору или непосредственно руководителю РЦОИ.</w:t>
      </w:r>
    </w:p>
    <w:p>
      <w:pPr>
        <w:pStyle w:val="Normal"/>
        <w:tabs>
          <w:tab w:val="clear" w:pos="708"/>
          <w:tab w:val="left" w:pos="1026" w:leader="none"/>
        </w:tabs>
        <w:spacing w:lineRule="auto" w:line="360"/>
        <w:ind w:firstLine="72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>4. Пра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Оператор сканирования имеет прав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4.1. Требовать организации необходимых условий труда, согласовывать план-график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4.2. Получать инструкции по организации работы, обсуждать с руководителями РЦОИ и пункта первичной обработки информации процедурные вопрос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4.3. Получать денежную компенсацию за временное исполнение специальных полномочий по проведению ЕГЭ в соответствии со ст. 170 Трудового Кодекса Российской Федерации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7" w:after="0"/>
        <w:ind w:firstLine="720"/>
        <w:jc w:val="both"/>
        <w:rPr>
          <w:color w:val="000000"/>
        </w:rPr>
      </w:pPr>
      <w:r>
        <w:rPr>
          <w:color w:val="000000"/>
        </w:rPr>
        <w:t>Оплата работы операторов сканирования производится на основании договоров. Для операторов сканирования в период их работы сохраняется среднемесячная заработная плата по основному месту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>5. Ответственност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5.1. Несет дисциплинарную ответственность за неисполнение или ненадлежащее исполнение возложенных на него служебных обязанностей в рамках полномочий, определенных требованиями нормативных правовых актов по проведению ЕГЭ и настоящей Инструкцией, а также за нарушение конфиденциальности и информационной безопасности проведения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5.2. Может быть привлечен к административной и уголовной ответственности при совершении противоправных действий: злоупотребление и превышение своих полномочий, подделка документов, получение взятки, халатность, нарушение порядка использования и хранения блан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>6. Взаимоотношения. Связи по должност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Взаимодействует в процессе своей деятельности с руководителями РЦОИ и пункта первичной обработки информации по вопросам обработки информ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4"/>
        </w:tabs>
        <w:ind w:left="684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41"/>
        </w:tabs>
        <w:ind w:left="741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50:00Z</dcterms:created>
  <dc:creator>verif_4</dc:creator>
  <dc:description/>
  <cp:keywords/>
  <dc:language>en-US</dc:language>
  <cp:lastModifiedBy>Admin</cp:lastModifiedBy>
  <dcterms:modified xsi:type="dcterms:W3CDTF">2011-06-07T17:50:00Z</dcterms:modified>
  <cp:revision>2</cp:revision>
  <dc:subject/>
  <dc:title> </dc:title>
</cp:coreProperties>
</file>