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2992945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4494" w:firstLine="720"/>
        <w:rPr/>
      </w:pPr>
      <w:r>
        <w:rPr/>
        <w:t>О мерах по обеспечению безопасности участников ЕГЭ на маршрутах подвоза к пунктам проведения единого государственного экзамена в Республике Адыгея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18"/>
        </w:rPr>
        <w:t xml:space="preserve">С </w:t>
      </w:r>
      <w:r>
        <w:rPr/>
        <w:t>целью обеспечения безопасности участников ЕГЭ на маршрутах подвоза к пунктам проведения единого государственного экзамена (далее – ЕГЭ) в дни проведения ЕГЭ в 2011 году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bCs/>
          <w:color w:val="000000"/>
        </w:rPr>
        <w:t xml:space="preserve">1.1. </w:t>
      </w:r>
      <w:r>
        <w:rPr>
          <w:color w:val="000000"/>
        </w:rPr>
        <w:t xml:space="preserve">Предоставить список автотранспорта, предлагаемого для перевозки </w:t>
      </w:r>
      <w:r>
        <w:rPr/>
        <w:t>участников ЕГЭ</w:t>
      </w:r>
      <w:r>
        <w:rPr>
          <w:color w:val="000000"/>
        </w:rPr>
        <w:t xml:space="preserve"> к пунктам проведения ЕГЭ и по обратному маршруту, подразделениям ГИБДД для проведения технического контроля состояния автотранспорта за 5 дней до начала ЕГЭ (согласно расписанию).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bCs/>
          <w:color w:val="000000"/>
        </w:rPr>
        <w:t xml:space="preserve">1.2. </w:t>
      </w:r>
      <w:r>
        <w:rPr>
          <w:color w:val="000000"/>
        </w:rPr>
        <w:t xml:space="preserve">Передать списки водителей автотранспорта, предлагаемого для перевозки </w:t>
      </w:r>
      <w:r>
        <w:rPr/>
        <w:t>участников ЕГЭ</w:t>
      </w:r>
      <w:r>
        <w:rPr>
          <w:color w:val="000000"/>
        </w:rPr>
        <w:t xml:space="preserve"> к пунктам проведения ЕГЭ и по обратному маршруту, муниципальным органам здравоохранения для организации предрейсового медицинского осмотра водителей.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color w:val="000000"/>
        </w:rPr>
        <w:t xml:space="preserve">1.3. Организовать </w:t>
      </w:r>
      <w:r>
        <w:rPr/>
        <w:t xml:space="preserve">обеспечение безопасности дорожного движения на маршрутах подвоза к </w:t>
      </w:r>
      <w:r>
        <w:rPr>
          <w:color w:val="000000"/>
        </w:rPr>
        <w:t>пунктам проведения ЕГЭ</w:t>
      </w:r>
      <w:r>
        <w:rPr/>
        <w:t xml:space="preserve"> и на обратном пути с привлечением сотрудников </w:t>
      </w:r>
      <w:r>
        <w:rPr>
          <w:color w:val="000000"/>
        </w:rPr>
        <w:t>ГИБД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Рекомендовать руководителям образовательных учреждений: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color w:val="000000"/>
        </w:rPr>
        <w:t xml:space="preserve">2.1. Провести для лиц, обеспечивающих сопровождение </w:t>
      </w:r>
      <w:r>
        <w:rPr/>
        <w:t>участников ЕГЭ</w:t>
      </w:r>
      <w:r>
        <w:rPr>
          <w:color w:val="000000"/>
        </w:rPr>
        <w:t xml:space="preserve"> при следовании автобусов на маршрутах подвоза</w:t>
      </w:r>
      <w:r>
        <w:rPr/>
        <w:t xml:space="preserve"> к </w:t>
      </w:r>
      <w:r>
        <w:rPr>
          <w:color w:val="000000"/>
        </w:rPr>
        <w:t>пунктам проведения ЕГЭ, инструктаж по технике безопасности.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color w:val="000000"/>
        </w:rPr>
        <w:t xml:space="preserve">2.2. Организовать для </w:t>
      </w:r>
      <w:r>
        <w:rPr/>
        <w:t>участников ЕГЭ</w:t>
      </w:r>
      <w:r>
        <w:rPr>
          <w:color w:val="000000"/>
        </w:rPr>
        <w:t>, перевозимых в автобусах, инструктаж о правилах поведения в транспор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 Контроль исполнения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17170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0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1:00Z</dcterms:created>
  <dc:creator>Марьет</dc:creator>
  <dc:description/>
  <cp:keywords/>
  <dc:language>en-US</dc:language>
  <cp:lastModifiedBy>Admin</cp:lastModifiedBy>
  <cp:lastPrinted>2011-02-11T09:43:00Z</cp:lastPrinted>
  <dcterms:modified xsi:type="dcterms:W3CDTF">2011-06-07T17:51:00Z</dcterms:modified>
  <cp:revision>2</cp:revision>
  <dc:subject/>
  <dc:title> </dc:title>
</cp:coreProperties>
</file>