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919303711" r:id="rId2"/>
        </w:object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24.02.2011 г. № 148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Heading9"/>
        <w:spacing w:lineRule="auto" w:line="360"/>
        <w:ind w:left="386" w:right="351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9"/>
        <w:spacing w:lineRule="auto" w:line="360"/>
        <w:ind w:left="0" w:right="3515" w:firstLine="720"/>
        <w:rPr/>
      </w:pPr>
      <w:r>
        <w:rPr/>
        <w:t>Об утверждении Положения о государственной экзаменационной комиссии Республики Адыгея в 2011 году</w:t>
      </w:r>
    </w:p>
    <w:p>
      <w:pPr>
        <w:pStyle w:val="Style14"/>
        <w:spacing w:lineRule="auto" w:line="360"/>
        <w:ind w:left="0" w:right="3696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/>
        <w:t xml:space="preserve">С целью нормативного правового обеспечения проведения единого государственного экзамена в Республике Адыгея в 2011 году в соответствии с Федеральным законом «Об образовании», </w:t>
      </w:r>
      <w:r>
        <w:rPr>
          <w:bCs/>
          <w:color w:val="000000"/>
        </w:rPr>
        <w:t xml:space="preserve">Распоряжением Кабинета Министров Республики Адыгея от </w:t>
      </w:r>
      <w:r>
        <w:rPr>
          <w:color w:val="000000"/>
        </w:rPr>
        <w:t>7 сентября 2010 г.  № 360-р</w:t>
      </w:r>
      <w:r>
        <w:rPr>
          <w:bCs/>
          <w:color w:val="000000"/>
        </w:rPr>
        <w:t xml:space="preserve"> «Об итогах участия </w:t>
      </w:r>
      <w:r>
        <w:rPr>
          <w:bCs/>
        </w:rPr>
        <w:t>Республики Адыгея в</w:t>
      </w:r>
      <w:r>
        <w:rPr>
          <w:bCs/>
          <w:color w:val="000000"/>
        </w:rPr>
        <w:t xml:space="preserve"> проведении</w:t>
      </w:r>
      <w:r>
        <w:rPr>
          <w:bCs/>
        </w:rPr>
        <w:t xml:space="preserve"> единого государственного экзамена в 2010 году</w:t>
      </w:r>
      <w:r>
        <w:rPr>
          <w:bCs/>
          <w:color w:val="000000"/>
        </w:rPr>
        <w:t xml:space="preserve"> и о плане мероприятий по организации и проведению единого государственного экзамена в 2011 году»</w:t>
      </w:r>
      <w:r>
        <w:rPr/>
        <w:t>, Порядком проведения единого государственного экзамена, утвержденным приказом Министерства образования и науки Российской Федерации от 24.02.2009  № 57 (с изменениями от 09.03.2010 г. № 170)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  <w:color w:val="000000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30"/>
        </w:rPr>
        <w:t>1. Утвердить Положение о государственной экзаменационной комиссии Республики Адыгея в 2011 году (приложение 1).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Cs w:val="30"/>
        </w:rPr>
        <w:t>2. Контроль исполнения приказа оставляю за собой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pacing w:val="-2"/>
          <w:szCs w:val="28"/>
          <w:lang w:val="en-US" w:eastAsia="en-US"/>
        </w:rPr>
      </w:pPr>
      <w:r>
        <w:rPr>
          <w:b/>
          <w:bCs/>
          <w:color w:val="000000"/>
          <w:spacing w:val="-2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57150</wp:posOffset>
            </wp:positionV>
            <wp:extent cx="1485900" cy="1129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color w:val="000000"/>
        </w:rPr>
        <w:t>Министр</w:t>
        <w:tab/>
        <w:tab/>
        <w:tab/>
        <w:t xml:space="preserve">       </w:t>
        <w:tab/>
        <w:tab/>
        <w:tab/>
        <w:tab/>
        <w:tab/>
        <w:t>Р.А. Беданоков</w:t>
      </w:r>
      <w:r>
        <w:br w:type="page"/>
      </w:r>
    </w:p>
    <w:p>
      <w:pPr>
        <w:pStyle w:val="Normal"/>
        <w:shd w:fill="FFFFFF" w:val="clear"/>
        <w:spacing w:lineRule="auto" w:line="312"/>
        <w:jc w:val="righ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Приложение №1</w:t>
      </w:r>
    </w:p>
    <w:p>
      <w:pPr>
        <w:pStyle w:val="Normal"/>
        <w:shd w:fill="FFFFFF" w:val="clear"/>
        <w:spacing w:lineRule="auto" w:line="312"/>
        <w:ind w:firstLine="720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 приказу № 148 от 24.02.2011 г. </w:t>
      </w:r>
    </w:p>
    <w:p>
      <w:pPr>
        <w:pStyle w:val="Normal"/>
        <w:shd w:fill="FFFFFF" w:val="clear"/>
        <w:spacing w:lineRule="auto" w:line="312"/>
        <w:ind w:firstLine="340"/>
        <w:jc w:val="center"/>
        <w:rPr>
          <w:b/>
          <w:b/>
          <w:bCs/>
          <w:color w:val="000000"/>
          <w:sz w:val="20"/>
          <w:szCs w:val="26"/>
        </w:rPr>
      </w:pPr>
      <w:r>
        <w:rPr>
          <w:b/>
          <w:bCs/>
          <w:color w:val="000000"/>
          <w:sz w:val="20"/>
          <w:szCs w:val="26"/>
        </w:rPr>
      </w:r>
    </w:p>
    <w:p>
      <w:pPr>
        <w:pStyle w:val="Subtitle"/>
        <w:rPr/>
      </w:pPr>
      <w:r>
        <w:rPr/>
        <w:t>Положение</w:t>
      </w:r>
    </w:p>
    <w:p>
      <w:pPr>
        <w:pStyle w:val="Normal"/>
        <w:shd w:fill="FFFFFF" w:val="clear"/>
        <w:spacing w:lineRule="auto" w:line="312"/>
        <w:ind w:firstLine="340"/>
        <w:jc w:val="center"/>
        <w:rPr/>
      </w:pPr>
      <w:r>
        <w:rPr>
          <w:b/>
          <w:bCs/>
          <w:color w:val="000000"/>
          <w:szCs w:val="26"/>
        </w:rPr>
        <w:t>о государственной экзаменационной комиссии Республики Адыгея в 2011 году</w:t>
      </w:r>
    </w:p>
    <w:p>
      <w:pPr>
        <w:pStyle w:val="Normal"/>
        <w:shd w:fill="FFFFFF" w:val="clear"/>
        <w:spacing w:lineRule="auto" w:line="312"/>
        <w:ind w:firstLine="340"/>
        <w:jc w:val="both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  <w:color w:val="000000"/>
        </w:rPr>
        <w:t>1. Общие положе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Государственная экзаменационная комиссия Республики Адыгея (далее - ГЭК) создается в целях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- организации и координирования работ по подготовке и проведению  единого государственного экзамена (далее – ЕГЭ) на территории Республики Адыгея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- осуществления контроля за соблюдением установленного порядка проведения ЕГЭ на территории Республики Адыгея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- утверждения результатов проведения ЕГЭ в Республике Адыгея, а также принимает решения об отмене результатов ЕГЭ отдельных участников ЕГЭ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ГЭК в своей работе руководствуется: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/>
      </w:pPr>
      <w:r>
        <w:rPr/>
        <w:t>-   законодательств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/>
      </w:pPr>
      <w:r>
        <w:rPr/>
        <w:t>- Порядком проведения единого государственного экзамена, утвержденным приказом Министерства образования и науки Российской Федерации от 24.02.2009 г. № 57 (с изменениями от 09.03.2010 г. № 170)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/>
      </w:pPr>
      <w:r>
        <w:rPr/>
        <w:t>- Положением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утвержденным приказом Министерства образования и науки Российской Федерации от 28.11.2008 г. № 362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/>
      </w:pPr>
      <w:r>
        <w:rPr/>
        <w:t>-  нормативными правовыми актами Министерства образования и науки Российской Федерации по вопросам организации и проведения ЕГЭ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/>
      </w:pPr>
      <w:r>
        <w:rPr/>
        <w:t>- нормативными правовыми документами и инструктивно-методическими материалами Федеральной службы по надзору в сфере образования и науки по вопросам организационно-технологического сопровождения ЕГЭ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 нормативными правовыми документами и инструктивно-методическими материалами Республики Адыгея по вопросам организации и проведения ЕГЭ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 настоящим Положени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  <w:color w:val="000000"/>
        </w:rPr>
        <w:t>2. Состав и структура ГЭК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В состав ГЭК входят представители органов государственной власти Республики Адыгея, органов местного самоуправления, Министерства образования и науки Республики Адыгея, органов управления образованием муниципальных районов (городских округов), общеобразовательных учреждений, образовательных учреждений высшего и среднего профессионального образования, расположенных на территории Республики Адыгея, их объединений, а также иных организаций. При этом должно быть обеспечено равное представительство образовательных учреждений общего и профессионального образ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Персональный состав ГЭК утверждается Министерством образования и науки Республики Адыге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ГЭК создает территориальные и иные подкомиссии. Организация работы председателей и членов подкомиссий устанавливается соответствующими должностными инструкция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Состав и порядок работы ГЭК, ее территориальных подкомиссий, доводятся до сведения участников ЕГЭ, их родителей (законных представителей), руководителей образовательных учреждений не позднее, чем за один месяц до начала проведения ЕГЭ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  <w:color w:val="000000"/>
        </w:rPr>
        <w:t>3. Полномочия и функции ГЭК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ГЭК осуществляет свою работу на территории Республики Адыгея на этапах подготовки к ЕГЭ, проведения ЕГЭ в периоды государственной (итоговой) аттестации и вступительных испытаний в образовательные учреждения среднего и высшего профессионального образования и подведения итогов проведения ЕГЭ в Республике Адыгея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Срок полномочий ГЭК составляет один год. Действующая ГЭК прекращает свою деятельность с момента издания приказа </w:t>
      </w:r>
      <w:r>
        <w:rPr>
          <w:color w:val="000000"/>
        </w:rPr>
        <w:t>Министерства образования и науки Республики Адыгея о</w:t>
      </w:r>
      <w:r>
        <w:rPr/>
        <w:t xml:space="preserve"> создании ГЭК </w:t>
      </w:r>
      <w:r>
        <w:rPr>
          <w:color w:val="000000"/>
        </w:rPr>
        <w:t>Республики Адыгея</w:t>
      </w:r>
      <w:r>
        <w:rPr/>
        <w:t xml:space="preserve"> для проведения ЕГЭ в следующем год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ГЭК в рамках организации и проведения ЕГЭ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>организует и координирует работу по подготовке и проведению ЕГЭ на территории Республики Адыге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</w:rPr>
        <w:t>обеспечивает в ходе подготовки и проведения ЕГЭ в Республике Адыгея взаимодействие с Федеральной службой по надзору в сфере образования и науки, ФГУ «Федеральный центр тестирования», ГУ «Государственная аттестационная служба системы образования Республики Адыгея», Региональным центром обработки информации (далее – РЦОИ), Пунктом первичной обработки информации (далее – ППОИ), а также с органами управления образованием муниципальных районов и городских округов республики, советом ректоров вузов Краснодарского края и Республики Адыгея, советом директоров учреждений начального и среднего профессионального образования, конфликтной комиссией, образовательными учреждения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</w:rPr>
        <w:t>осуществляет контроль за соблюдением установленного порядка проведения ЕГЭ на территории Республики Адыге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>утверждает результаты проведения ЕГЭ в республике, а также принимает решения об отмене результатов ЕГЭ отдельных участников ЕГЭ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В рамках подготовки и проведения ЕГЭ ГЭК проводит следующую работу: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440" w:leader="none"/>
        </w:tabs>
        <w:spacing w:lineRule="auto" w:line="360"/>
        <w:ind w:firstLine="720"/>
        <w:jc w:val="both"/>
        <w:rPr/>
      </w:pPr>
      <w:r>
        <w:rPr>
          <w:color w:val="000000"/>
        </w:rPr>
        <w:t>-  согласует предложения Министерства образования и науки Республики Адыгея по персональному составу руководителей ППЭ и организаторов ЕГЭ в пунктах проведения ЕГЭ (далее – ППЭ) по каждому общеобразовательному предмету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360"/>
        <w:ind w:left="0" w:firstLine="720"/>
        <w:jc w:val="both"/>
        <w:rPr/>
      </w:pPr>
      <w:r>
        <w:rPr>
          <w:color w:val="000000"/>
        </w:rPr>
        <w:t>определяет персональный состав предметных комиссий, территориальных и иных подкомиссий и уполномоченных представителей ГЭК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360"/>
        <w:ind w:left="0" w:firstLine="720"/>
        <w:jc w:val="both"/>
        <w:rPr/>
      </w:pPr>
      <w:r>
        <w:rPr>
          <w:color w:val="000000"/>
        </w:rPr>
        <w:t>согласует количество и места регистрации на сдачу ЕГЭ, места расположения пунктов проведения ЕГЭ, а также пунктов первичной обработки информац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>координирует работу предметных комиссий и территориальных подкомиссий ГЭК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360"/>
        <w:ind w:left="0" w:firstLine="720"/>
        <w:jc w:val="both"/>
        <w:rPr/>
      </w:pPr>
      <w:r>
        <w:rPr>
          <w:color w:val="000000"/>
        </w:rPr>
        <w:t>направляет своих уполномоченных представителей ГЭК в ППЭ и РЦОИ для осуществления контроля за ходом проведения ЕГЭ и за соблюдением режима информационной безопасности при проведении ЕГЭ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</w:rPr>
        <w:t>осуществляет взаимодействие с</w:t>
      </w:r>
      <w:r>
        <w:rPr/>
        <w:t xml:space="preserve"> общественными наблюдателями по вопросам соблюдения установленного порядка проведения ЕГЭ</w:t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   утверждает результаты проведения ЕГЭ в Республике Адыгея, в том числе измененных по результатам рассмотрения конфликтной комиссией апелляций о нарушениях установленного порядка проведения ЕГЭ и о несогласии с результатами ЕГЭ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  принимает решение об отмене (отклонении) результатов ЕГЭ, выставленных отдельным участникам или группам участников ЕГЭ, при установлении фактов существенных нарушений установленного порядка проведения ЕГЭ, приведших к искажению результатов ЕГЭ;</w:t>
      </w:r>
    </w:p>
    <w:p>
      <w:pPr>
        <w:pStyle w:val="TextBodyIndent"/>
        <w:spacing w:lineRule="auto" w:line="360" w:before="0" w:after="0"/>
        <w:ind w:left="0" w:right="-5" w:firstLine="720"/>
        <w:jc w:val="both"/>
        <w:rPr/>
      </w:pPr>
      <w:r>
        <w:rPr/>
        <w:t>-   принимает решение о допуске к ЕГЭ в досрочный период, в резервные дн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>-  направляет</w:t>
      </w:r>
      <w:r>
        <w:rPr/>
        <w:t xml:space="preserve"> информацию о принятых решениях по рассмотрению результатов ЕГЭ с приложением материалов рассмотрения для внесения необходимых изменений в протоколы результатов ЕГЭ</w:t>
      </w:r>
      <w:r>
        <w:rPr>
          <w:bCs/>
          <w:iCs/>
        </w:rPr>
        <w:t xml:space="preserve"> в РЦОИ и</w:t>
      </w:r>
      <w:r>
        <w:rPr/>
        <w:t xml:space="preserve"> ФГУ «Федеральный центр тестирования»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  осуществляет контроль за соблюдением установленного порядка проведения ЕГЭ на территории Республики Адыгея</w:t>
      </w:r>
      <w:r>
        <w:rPr>
          <w:bCs/>
          <w:iCs/>
        </w:rPr>
        <w:t>, в том числе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1080" w:hanging="12"/>
        <w:jc w:val="both"/>
        <w:rPr/>
      </w:pPr>
      <w:r>
        <w:rPr/>
        <w:t xml:space="preserve">соблюдения режима информационной безопасности при проведении ЕГЭ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1080" w:hanging="12"/>
        <w:jc w:val="both"/>
        <w:rPr/>
      </w:pPr>
      <w:r>
        <w:rPr/>
        <w:t>своевременности передачи образовательными учреждениями сведений для формирования региональных баз данных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1080" w:hanging="12"/>
        <w:jc w:val="both"/>
        <w:rPr/>
      </w:pPr>
      <w:r>
        <w:rPr>
          <w:bCs/>
          <w:iCs/>
        </w:rPr>
        <w:t xml:space="preserve">соблюдения предметными комиссиями установленных требований по </w:t>
      </w:r>
      <w:r>
        <w:rPr/>
        <w:t xml:space="preserve">проверке ответов участников ЕГЭ и своевременную передачу результатов проверки ответов </w:t>
      </w:r>
      <w:r>
        <w:rPr>
          <w:bCs/>
          <w:iCs/>
        </w:rPr>
        <w:t>в РЦОИ</w:t>
      </w:r>
      <w:r>
        <w:rPr/>
        <w:t xml:space="preserve"> и ФГУ «Федеральный центр тестирования»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1080" w:hanging="12"/>
        <w:jc w:val="both"/>
        <w:rPr/>
      </w:pPr>
      <w:r>
        <w:rPr/>
        <w:t xml:space="preserve">своевременного информирования участников ЕГЭ </w:t>
      </w:r>
      <w:r>
        <w:rPr>
          <w:bCs/>
          <w:iCs/>
        </w:rPr>
        <w:t>и образовательных учреждений о решениях конфликтной комиссии</w:t>
      </w:r>
      <w:r>
        <w:rPr/>
        <w:t xml:space="preserve">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1080" w:hanging="12"/>
        <w:jc w:val="both"/>
        <w:rPr/>
      </w:pPr>
      <w:r>
        <w:rPr/>
        <w:t>своевременного оформления и выдачи свидетельств о результатах ЕГЭ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1080" w:hanging="12"/>
        <w:jc w:val="both"/>
        <w:rPr/>
      </w:pPr>
      <w:r>
        <w:rPr/>
        <w:t>соблюдения установленного порядка хранения материалов и документов ЕГЭ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  <w:color w:val="000000"/>
        </w:rPr>
        <w:t>4. Полномочия председателя и членов ГЭК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Руководство работой ГЭК могут осуществлять председатель и заместитель(и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Председателем ГЭК является Министр образования и науки Республики Адыге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Председатель ГЭК (зам. председателя) осуществляет общее руководство работой ГЭК, распределяет обязанности между членами ГЭК, ведет заседания ГЭК, утверждает рабочую документацию, контролирует исполнение решений ГЭК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Заместитель председателя ГЭК обеспечивает координацию работы членов ГЭК, комиссий, подкомиссий, готовит проекты документов, выносимых на рассмотрение ГЭК, в отсутствие председателя ГЭК выполняет его обязанно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Председатели территориальных подкомиссий ГЭК организуют работу в соответствии со своей компетенцией, докладывают при необходимости о ходе и результатах работы на заседаниях ГЭК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Председатель (заместители председателя) и члены ГЭК несут ответственность за соответствие деятельности ГЭК требованиям законодательных и иных нормативных правовых акт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Ответственный секретарь организует делопроизводство ГЭК и несет ответственность за его ведение и сохранность докумен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Член ГЭК вправ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/>
      </w:pPr>
      <w:r>
        <w:rPr>
          <w:color w:val="000000"/>
        </w:rPr>
        <w:t>участвовать в работе комиссий (подкомиссий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>присутствовать при проведении ЕГЭ в ППЭ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/>
      </w:pPr>
      <w:r>
        <w:rPr>
          <w:color w:val="000000"/>
        </w:rPr>
        <w:t>контролировать по поручению ГЭК работу ППЭ, ППОИ, РЦО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>информировать в рамках своих полномочий руководство ГЭК о ходе проведения ЕГЭ и возникающих проблема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>требовать в случае несогласия с решением, принятым ГЭК, внесения в протокол особого мнения или изложить его в письменной форме в заявлении на имя председателя ГЭК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>вносить предложения по совершенствованию организации работы ГЭК, условий проведения ЕГЭ в Республике Адыге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Член ГЭК обязан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>участвовать в заседаниях ГЭК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/>
      </w:pPr>
      <w:r>
        <w:rPr>
          <w:color w:val="000000"/>
        </w:rPr>
        <w:t>выполнять возложенные на него функции в соответствии с Положением о ГЭК и решениями ГЭК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>соблюдать требования законодательных и иных нормативных правовых актов, регулирующих проведение ЕГЭ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>соблюдать конфиденциальность и установленный порядок обеспечения информационной безопасности при проведении ЕГЭ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Для членов ГЭК в период их работы сохраняется среднемесячная заработная плата по основному месту работ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Оплата работы членов ГЭК производится на основании договоров с учетом фактически отработанного време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Члены ГЭК, как должностные лица, исполняющие организационно-распорядительные функции в государственных и муниципальных учреждениях, несут ответственность в соответствии с законодательством Российской Федерации за ненадлежащее выполнение своих обязанностей и злоупотребление служебным положени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  <w:color w:val="000000"/>
        </w:rPr>
        <w:t>5. Организация работы ГЭК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ГЭК проводит свои заседания по мере необходим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 xml:space="preserve">Решения ГЭК </w:t>
      </w:r>
      <w:r>
        <w:rPr/>
        <w:t xml:space="preserve">по </w:t>
      </w:r>
      <w:r>
        <w:rPr>
          <w:bCs/>
          <w:iCs/>
        </w:rPr>
        <w:t>вопросам, отнесенным к ее компетенции,</w:t>
      </w:r>
      <w:r>
        <w:rPr/>
        <w:t xml:space="preserve"> подписываются председателем (зам. председателя)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Работа ГЭК оформляется протоколами, которые подписываются председателем и ответственным секретар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Решения ГЭК в рамках ее полномочий являются обязательными для всех организаций, образовательных учреждений и лиц, участвующих в подготовке и проведении ЕГЭ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  <w:szCs w:val="24"/>
        </w:rPr>
        <w:t>По результатам работы ГЭК в текущем году готовится информация о проведении ЕГЭ в Республике Адыгея, включающая сведения о составе участников, результатах ЕГЭ, имевших место проблемах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200"/>
        </w:tabs>
        <w:ind w:left="22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200"/>
        </w:tabs>
        <w:ind w:left="22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200"/>
        </w:tabs>
        <w:ind w:left="22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58"/>
        </w:tabs>
        <w:ind w:left="1258" w:hanging="360"/>
      </w:pPr>
      <w:rPr>
        <w:rFonts w:ascii="Symbol" w:hAnsi="Symbol" w:cs="Symbol" w:hint="default"/>
        <w:sz w:val="16"/>
        <w:szCs w:val="16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200"/>
        </w:tabs>
        <w:ind w:left="22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auto" w:line="312"/>
      <w:ind w:left="386" w:right="3515" w:hanging="0"/>
      <w:jc w:val="both"/>
      <w:outlineLvl w:val="8"/>
    </w:pPr>
    <w:rPr>
      <w:b/>
      <w:bCs/>
      <w:color w:val="000000"/>
      <w:spacing w:val="1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hd w:fill="FFFFFF" w:val="clear"/>
      <w:spacing w:lineRule="exact" w:line="322"/>
      <w:ind w:left="708" w:right="3696" w:hanging="0"/>
    </w:pPr>
    <w:rPr>
      <w:color w:val="000000"/>
      <w:szCs w:val="29"/>
    </w:rPr>
  </w:style>
  <w:style w:type="paragraph" w:styleId="Subtitle">
    <w:name w:val="Subtitle"/>
    <w:basedOn w:val="Normal"/>
    <w:next w:val="TextBody"/>
    <w:qFormat/>
    <w:pPr>
      <w:shd w:fill="FFFFFF" w:val="clear"/>
      <w:spacing w:lineRule="auto" w:line="312"/>
      <w:ind w:firstLine="340"/>
      <w:jc w:val="center"/>
    </w:pPr>
    <w:rPr>
      <w:b/>
      <w:bCs/>
      <w:color w:val="000000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7:54:00Z</dcterms:created>
  <dc:creator>verif_4</dc:creator>
  <dc:description/>
  <cp:keywords/>
  <dc:language>en-US</dc:language>
  <cp:lastModifiedBy>Admin</cp:lastModifiedBy>
  <cp:lastPrinted>2009-02-22T14:08:00Z</cp:lastPrinted>
  <dcterms:modified xsi:type="dcterms:W3CDTF">2011-06-07T17:54:00Z</dcterms:modified>
  <cp:revision>2</cp:revision>
  <dc:subject/>
  <dc:title> </dc:title>
</cp:coreProperties>
</file>