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7399371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4500" w:leader="none"/>
        </w:tabs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4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auto" w:line="360"/>
        <w:ind w:right="3775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должностной инструкции уполномоченного представителя государственной экзаменационной комиссии Республики Адыгея </w:t>
      </w:r>
      <w:r>
        <w:rPr>
          <w:b/>
          <w:color w:val="000000"/>
          <w:szCs w:val="28"/>
        </w:rPr>
        <w:t xml:space="preserve">(председателя территориальной подкомиссии ГЭК) </w:t>
      </w:r>
      <w:r>
        <w:rPr>
          <w:b/>
          <w:bCs/>
          <w:color w:val="000000"/>
          <w:szCs w:val="28"/>
        </w:rPr>
        <w:t>в 2011 году</w:t>
      </w:r>
    </w:p>
    <w:p>
      <w:pPr>
        <w:pStyle w:val="Normal"/>
        <w:shd w:fill="FFFFFF" w:val="clear"/>
        <w:spacing w:lineRule="auto" w:line="360"/>
        <w:ind w:right="3871"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обеспечения информационной безопасности, совершенствования объективности процедуры проведения единого государственного экзамена (далее – ЕГЭ) в Республике Адыгея, а также повышения ответственности участников проведения ЕГЭ в 2011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>1. Утвердить должностную инструкцию уполномоченного представителя государственной экзаменационной комиссии Республики Адыгея (далее – ГЭК) (председателя территориальной подкомиссии ГЭК) в 2011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Ознакомить под роспись с должностной инструкцией лиц, назначенных на соответствующую должность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olor w:val="000000"/>
          <w:sz w:val="24"/>
          <w:szCs w:val="28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left="540" w:hanging="36"/>
        <w:jc w:val="center"/>
        <w:rPr>
          <w:b/>
          <w:b/>
          <w:bCs/>
          <w:color w:val="000000"/>
          <w:sz w:val="24"/>
          <w:szCs w:val="28"/>
          <w:lang w:val="en-US" w:eastAsia="en-US"/>
        </w:rPr>
      </w:pPr>
      <w:r>
        <w:rPr>
          <w:b/>
          <w:bCs/>
          <w:color w:val="00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73990</wp:posOffset>
            </wp:positionV>
            <wp:extent cx="1251585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540" w:hanging="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540" w:hanging="36"/>
        <w:jc w:val="center"/>
        <w:rPr>
          <w:b/>
          <w:b/>
        </w:rPr>
      </w:pPr>
      <w:r>
        <w:rPr>
          <w:b/>
        </w:rPr>
        <w:t>Министр</w:t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49 от 24.02.2011 г.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>уполномоченного представителя государственной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экзаменационной комиссии Республики Адыгея (далее – ГЭК)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(председателя территориальной подкомиссии ГЭК)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1. Настоящая должностная инструкция разработана в соответствии </w:t>
      </w:r>
      <w:r>
        <w:rPr/>
        <w:t xml:space="preserve">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, нормативными правовыми документами и инструктивно-методическими материалами Федеральной службы по надзору в сфере образования и науки, Министерства образования и науки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4330" w:leader="none"/>
          <w:tab w:val="left" w:pos="7284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Уполномоченными представителями государственной экзаменационной комиссии (председателями территориальной подкомиссии ГЭК) могут быть представители органов исполнительной власти Республики Адыгея, Министерства образования и науки Республики Адыгея, органов управления образованием муниципальных районов (городских округов), общеобразовательных учреждений, образовательных учреждений начального, среднего и высшего профессионального образования, иных учреждений 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1.3. Состав уполномоченных представителей ГЭК (председателей территориальных подкомиссий ГЭК) определяется государственной экзаменационной комиссией Республики Адыгея и утверждается приказом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4. В своей деятельности уполномоченный представитель ГЭК (председатель территориальной подкомиссии ГЭК) руководствуется </w:t>
      </w:r>
      <w:r>
        <w:rPr/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, нормативными правовыми документами и инструктивно-методическими материалами Федеральной службы по надзору в сфере образования и науки, Республики Адыгея, </w:t>
      </w:r>
      <w:r>
        <w:rPr>
          <w:color w:val="000000"/>
          <w:szCs w:val="28"/>
        </w:rPr>
        <w:t>а также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Основными направлениями деятельности уполномоченного представителя ГЭК </w:t>
      </w:r>
      <w:r>
        <w:rPr/>
        <w:t>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1. Осуществление контроля за соблюдением установленного порядк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2. Обеспечение организованного проведения ЕГЭ, участие в оперативном решении всех возникающих проблем на ПП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3. Участие в оформлении документации по проведению ЕГЭ в ПП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Уполномоченный </w:t>
        <w:tab/>
        <w:t>представитель ГЭК (председатель территориальной подкомиссии ГЭК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. В день проведения экзамена получает от руководителя РЦОИ контрольно-измерительные материалы и соответствующую документацию, оформляет акт приемки-передачи материалов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2. Доставляет полученные материалы в сопровождении сотрудников правоохранительных органов в ППЭ не позднее 9 часов утра в день проведения экзамена и передает материалы руководителям ППЭ по ак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3. По окончании экзамена принимает от руководителей ППЭ экзаменационные материалы участников ЕГЭ, упакованные в «спецпакеты», другие материалы ЕГЭ и сопроводительную документацию, оформляет акт приемки-передачи материалов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4. Передает в РЦОИ все материалы, собранные в ППЭ, оформляет акт приемки-передачи материал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Уполномоченный представитель ГЭК (в ППЭ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5. Приступает к выполнению своих обязанностей на ЕГЭ не позднее, чем за 1 час до его начала, и завершает работу по окончании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6. Принимает участие в решении вопросов, возникающих в ПП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7. После окончания экзамена принимает апелляции о нарушении установленного порядка проведения ЕГЭ и оформляет соответствующую документацию, фиксирует факт подачи апелляции в пропуске участника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8. Проводит расследование по фактам, изложенным в апелляции, и оформляет протокол служебного расследования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9.  Утверждает протокол проведения ЕГЭ в ППЭ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ый представитель ГЭК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4.1.   Приносить в аудитории «спецпакеты», черновики, дополнительные бланки ответов № 2, комплекты возвратных доставочных паке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4.2.  В любое время осуществить проверку хранения экзаменационных материалов в ППЭ, сверяя их с данными актов прием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Ответственность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Уполномоченный представитель ГЭК (председатель территориальной подкомиссии ГЭК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Может быть привлечен к административной и уголовной ответственности при совершении противоправных действий, злоупотреблении и превышении должностных полномочий, получении взятки, халатности; нарушении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Уполномоченный представитель ГЭК (председатель территориальной подкомиссии ГЭК)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1. 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2. Осуществляет оперативное взаимодействие по возникающим вопросам с руководителем ППЭ, в котором проводится ЕГЭ, с Региональным центром обработки информации (РЦО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3. Информирует в рамках своих полномочий руководство ГЭК о ходе проведения ЕГЭ в ППЭ и возникающих проблемах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4. Вносит предложения по совершенствованию организации работы ГЭК, условий проведения ЕГЭ в Республике Адыге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5:00Z</dcterms:created>
  <dc:creator>verif_4</dc:creator>
  <dc:description/>
  <cp:keywords/>
  <dc:language>en-US</dc:language>
  <cp:lastModifiedBy>Admin</cp:lastModifiedBy>
  <dcterms:modified xsi:type="dcterms:W3CDTF">2011-06-07T17:55:00Z</dcterms:modified>
  <cp:revision>2</cp:revision>
  <dc:subject/>
  <dc:title> </dc:title>
</cp:coreProperties>
</file>