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599788424" r:id="rId2"/>
        </w:objec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22.03.2013 г. № 181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Майкоп</w:t>
      </w:r>
    </w:p>
    <w:p>
      <w:pPr>
        <w:pStyle w:val="Heading2"/>
        <w:spacing w:lineRule="auto" w:line="360"/>
        <w:ind w:right="2515" w:hanging="0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Heading2"/>
        <w:spacing w:lineRule="auto" w:line="360"/>
        <w:ind w:right="2515" w:firstLine="720"/>
        <w:jc w:val="both"/>
        <w:rPr/>
      </w:pPr>
      <w:r>
        <w:rPr>
          <w:szCs w:val="24"/>
        </w:rPr>
        <w:t>Об утверждении Памятки уполномоченному представителю территориальной экзаменационной комиссии Республики Адыгея и руководителю пункта проведения экзамена в период государственной (итоговой) аттестации выпускников IX  классов общеобразовательных учреждений в новой форме в 2013 году в условиях построения  общероссийской системы оценки качества образования</w:t>
      </w:r>
    </w:p>
    <w:p>
      <w:pPr>
        <w:pStyle w:val="Normal"/>
        <w:spacing w:lineRule="auto" w:line="360"/>
        <w:ind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color w:val="000000"/>
        </w:rPr>
        <w:t>С целью организованного проведения государственной (итоговой) аттестации выпускников IX  классов общеобразовательных учреждений в новой форме в 2013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1. Утвердить </w:t>
      </w:r>
      <w:r>
        <w:rPr/>
        <w:t>Памятку уполномоченному представителю территориальной экзаменационной комиссии Республики Адыгея и руководителю пункта проведения экзамена в период государственной (итоговой) аттестации выпускников IX  классов общеобразовательных учреждений в новой форме в 2013 году в условиях построения  общероссийской системы оценки качества образования</w:t>
      </w:r>
      <w:r>
        <w:rPr>
          <w:color w:val="000000"/>
        </w:rPr>
        <w:t xml:space="preserve"> (приложение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2. Контроль исполнения приказа возложить на начальника отдела общего и дошкольного образования Министерства образования и науки Республики Адыгея С. М. Воздамирову.</w:t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68580</wp:posOffset>
            </wp:positionV>
            <wp:extent cx="1943100" cy="873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>Министр</w:t>
      </w:r>
      <w:r>
        <w:rPr>
          <w:b/>
          <w:color w:val="000000"/>
          <w:sz w:val="26"/>
          <w:szCs w:val="26"/>
          <w:lang w:val="en-US"/>
        </w:rPr>
        <w:tab/>
        <w:tab/>
        <w:tab/>
      </w:r>
      <w:r>
        <w:rPr>
          <w:b/>
          <w:color w:val="000000"/>
          <w:sz w:val="26"/>
          <w:szCs w:val="26"/>
        </w:rPr>
        <w:tab/>
        <w:t xml:space="preserve">                                            А. Ш. Хуажева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12" w:before="74" w:after="0"/>
        <w:ind w:left="2357" w:right="-5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риложение </w:t>
      </w:r>
    </w:p>
    <w:p>
      <w:pPr>
        <w:pStyle w:val="Normal"/>
        <w:shd w:fill="FFFFFF" w:val="clear"/>
        <w:spacing w:lineRule="auto" w:line="312" w:before="74" w:after="0"/>
        <w:ind w:left="2357" w:right="-5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приказу № 181 от 22.03.2013 г.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МЯТКА</w:t>
      </w:r>
    </w:p>
    <w:p>
      <w:pPr>
        <w:pStyle w:val="Normal"/>
        <w:shd w:fill="FFFFFF" w:val="clear"/>
        <w:spacing w:lineRule="auto" w:line="312"/>
        <w:ind w:firstLine="36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ому представителю территориальной экзаменационной комиссии Республики Адыгея  и  руководителю пункта проведения экзамена в период  государственной (итоговой) аттестации выпускников IX  классов общеобразовательных учреждений в новой форме в 2013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 w:before="178" w:after="0"/>
        <w:ind w:right="91" w:firstLine="720"/>
        <w:jc w:val="both"/>
        <w:rPr/>
      </w:pPr>
      <w:r>
        <w:rPr>
          <w:color w:val="000000"/>
        </w:rPr>
        <w:t>Уполномоченный представитель территориальной экзаменационной комиссии (далее - ТЭК) и руководитель пункта проведения экзамена (далее – ОУ-ППЭ) утверждаются приказом Министерства образования и науки Республики Адыгея по согласованию с ТЭК на период организации и проведения государственной (итоговой) аттестации выпускников IX  классов общеобразовательных учреждений в новой форме в условиях построения общероссийской системы оценки качества образования в 2013 году (далее – ГИА в новой форм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Уполномоченный представитель ТЭК и руководитель ОУ-ППЭ должны владеть необходимой нормативной правовой базой по организации и проведению ГИА в новой форме.</w:t>
      </w:r>
    </w:p>
    <w:p>
      <w:pPr>
        <w:pStyle w:val="Normal"/>
        <w:shd w:fill="FFFFFF" w:val="clear"/>
        <w:spacing w:lineRule="auto" w:line="360"/>
        <w:ind w:right="70" w:firstLine="720"/>
        <w:jc w:val="both"/>
        <w:rPr>
          <w:color w:val="000000"/>
        </w:rPr>
      </w:pPr>
      <w:r>
        <w:rPr>
          <w:color w:val="000000"/>
        </w:rPr>
        <w:t>Уполномоченный представитель ТЭК совместно с директором общеобразовательного учреждения, на базе которого проходят экзамены, и руководителем ОУ-ППЭ отвечают за организацию и проведение ГИА в новой форме в ОУ-ППЭ, а также за своевременное представление в ТЭК необходимых документов.</w:t>
      </w:r>
    </w:p>
    <w:p>
      <w:pPr>
        <w:pStyle w:val="Normal"/>
        <w:shd w:fill="FFFFFF" w:val="clear"/>
        <w:spacing w:lineRule="auto" w:line="360"/>
        <w:ind w:right="53" w:firstLine="720"/>
        <w:jc w:val="both"/>
        <w:rPr/>
      </w:pPr>
      <w:r>
        <w:rPr>
          <w:color w:val="000000"/>
        </w:rPr>
        <w:t xml:space="preserve">Накануне проведения экзамена уполномоченный представитель ТЭК совместно с руководителем ОУ-ППЭ проверяют готовность ОУ-ППЭ и оформляют протокол готовности ОУ-ППЭ.  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</w:rPr>
      </w:pPr>
      <w:r>
        <w:rPr>
          <w:color w:val="000000"/>
        </w:rPr>
        <w:t>Директор общеобразовательного учреждения предоставляет представителю ТЭК кабинет для работы, а также сейф для хранения документации.</w:t>
      </w:r>
    </w:p>
    <w:p>
      <w:pPr>
        <w:pStyle w:val="Normal"/>
        <w:shd w:fill="FFFFFF" w:val="clear"/>
        <w:spacing w:lineRule="auto" w:line="360"/>
        <w:ind w:right="53" w:firstLine="720"/>
        <w:jc w:val="both"/>
        <w:rPr>
          <w:color w:val="000000"/>
        </w:rPr>
      </w:pPr>
      <w:r>
        <w:rPr>
          <w:color w:val="000000"/>
        </w:rPr>
        <w:t>Уполномоченный представитель ТЭК совместно с руководителем ОУ-ППЭ в день проведения экзамена получают у члена ТЭК пакеты с экзаменационными материалами и помещают их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ейф. Передача экзаменационных материалов осуществляется по акту приемки-передачи. Ключи от сейфа хранятся у уполномоченного представителя ТЭК. </w:t>
      </w:r>
    </w:p>
    <w:p>
      <w:pPr>
        <w:pStyle w:val="Normal"/>
        <w:shd w:fill="FFFFFF" w:val="clear"/>
        <w:spacing w:lineRule="auto" w:line="360"/>
        <w:ind w:right="53" w:firstLine="720"/>
        <w:jc w:val="both"/>
        <w:rPr/>
      </w:pPr>
      <w:r>
        <w:rPr>
          <w:color w:val="000000"/>
        </w:rPr>
        <w:t>В день проведения экзамена руководитель ОУ-ППЭ совместно с уполномоченным представителем ТЭК за 1 час до начала экзамена проводят инструктаж для организаторов ОУ-ППЭ. За 10 минут до начала экзамена руководитель ОУ-ППЭ совместно с уполномоченным представителем ТЭК выдают необходимое количество экзаменационных материалов организаторам в аудиториях.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/>
      </w:pPr>
      <w:r>
        <w:rPr>
          <w:color w:val="000000"/>
        </w:rPr>
        <w:t xml:space="preserve">После завершения выполнения экзаменационной работы организаторы в аудиториях приносят все работы и черновики в кабинет уполномоченного представителя ТЭК.  </w:t>
      </w:r>
      <w:r>
        <w:rPr>
          <w:b/>
          <w:color w:val="000000"/>
        </w:rPr>
        <w:t>Уполномоченный представитель ТЭК  передает все работы руководителю ОУ-ППЭ для шифрования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Порядок</w:t>
      </w:r>
      <w:r>
        <w:rPr>
          <w:b/>
          <w:bCs/>
          <w:smallCap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шифрования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На каждом листе, включая титульный, в правом верхнем углу имеется прямоугольник, предназначенный для шифра работы. В этом прямоугольнике выпускник должен </w:t>
      </w:r>
      <w:r>
        <w:rPr>
          <w:b/>
          <w:bCs/>
          <w:color w:val="000000"/>
        </w:rPr>
        <w:t xml:space="preserve">до начала выполнения работы </w:t>
      </w:r>
      <w:r>
        <w:rPr>
          <w:color w:val="000000"/>
        </w:rPr>
        <w:t xml:space="preserve">написать следующее: </w:t>
      </w:r>
      <w:r>
        <w:rPr>
          <w:b/>
          <w:bCs/>
          <w:color w:val="000000"/>
        </w:rPr>
        <w:t>номер своей школы, номер и  литер класса,  например: СОШ № 2, 9-А класс – «2-9А»,  и оставить место для трех цифр. По окончании выполнения работы участниками ГИА р</w:t>
      </w:r>
      <w:r>
        <w:rPr>
          <w:b/>
          <w:color w:val="000000"/>
        </w:rPr>
        <w:t>уководитель ОУ-ППЭ</w:t>
      </w:r>
      <w:r>
        <w:rPr>
          <w:color w:val="000000"/>
        </w:rPr>
        <w:t xml:space="preserve"> берет первую работу и продолжает запись в </w:t>
      </w:r>
      <w:r>
        <w:rPr>
          <w:b/>
          <w:bCs/>
          <w:color w:val="000000"/>
        </w:rPr>
        <w:t>прямоугольнике: 2-9А-001 (2-9А-002).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u w:val="single"/>
        </w:rPr>
        <w:t>Это и есть шифр данной работы.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 xml:space="preserve">Этот шифр </w:t>
      </w:r>
      <w:r>
        <w:rPr>
          <w:color w:val="000000"/>
        </w:rPr>
        <w:t>проставляется на каждом листе и переписывается 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писок учащихся. Одновременно изымается титульный лист и откладывается в отдельный конверт. Так шифруются все работы учащихся. </w:t>
      </w:r>
      <w:r>
        <w:rPr>
          <w:b/>
          <w:bCs/>
          <w:color w:val="000000"/>
        </w:rPr>
        <w:t>Черновики не шифруются и не проверяются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color w:val="000000"/>
        </w:rPr>
      </w:pPr>
      <w:r>
        <w:rPr>
          <w:color w:val="000000"/>
        </w:rPr>
        <w:t>По окончании шифрования работ руководитель ОУ-ППЭ опечатывает  конверт с титульными листами и списком учащихся. Уполномоченный  представитель ТЭК получает от руководителя ОУ-ППЭ зашифрованные экзаменационные работы вместе с конвертом, в котором находятся титульные листы и список зашифрованных работ, и передает все полученные материалы члену ТЭК. Член ТЭК помещает закрытый конверт, в котором находятся титульные листы и список зашифрованных работ, в сейф и опечатывает его. Зашифрованные экзаменационные работы (без титульного листа) передаются в муниципальную предметную подкомиссию для проверки в соответствии с требованиями рекомендаций и инструкций организации-разработчика экзаменационных заданий.  Распределение работ среди членов муниципальной предметной подкомиссии</w:t>
      </w:r>
      <w:r>
        <w:rPr>
          <w:bCs/>
          <w:color w:val="000000"/>
        </w:rPr>
        <w:t xml:space="preserve"> происходит произво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По окончании  проверки экзаменационные  работы и протоколы проверки (с шифрами вместо Ф.И.О.) </w:t>
      </w:r>
      <w:r>
        <w:rPr>
          <w:bCs/>
          <w:color w:val="000000"/>
        </w:rPr>
        <w:t>передаются  муниципальной предметной подкомиссией  члену ТЭК. Член</w:t>
      </w:r>
      <w:r>
        <w:rPr>
          <w:color w:val="000000"/>
        </w:rPr>
        <w:t xml:space="preserve"> ТЭК сверяет количество работ со списком учащихся в ОУ-ППЭ и просматривает работы, проверенные муниципальной предметной подкомиссией. Затем член ТЭК передает  зашифрованные проверенные экзаменационные работы, протоколы проверки, и конверт, в котором находятся титульные листы и список зашифрованных работ для дешифровки руководителю ОУ-ППЭ. Руководитель ОУ-ППЭ расшифровывает экзаменационные работы согласно имеющемуся списку. Для этого соединяет титульный лист с работой и оформляет протокол экзамена. Оформленные протоколы экзаменов передаются члену ТЭК для их заверения. Затем протоколы экзаменов передаются в ТЭК для их утверждения.</w:t>
      </w:r>
    </w:p>
    <w:p>
      <w:pPr>
        <w:pStyle w:val="Normal"/>
        <w:shd w:fill="FFFFFF" w:val="clear"/>
        <w:spacing w:lineRule="auto" w:line="360" w:before="48" w:after="0"/>
        <w:ind w:right="110" w:firstLine="720"/>
        <w:jc w:val="both"/>
        <w:rPr>
          <w:color w:val="000000"/>
        </w:rPr>
      </w:pPr>
      <w:r>
        <w:rPr>
          <w:color w:val="000000"/>
        </w:rPr>
        <w:t>После принятия соответствующего решения ТЭК протоколы экзамена передаются в общеобразовательное учреждение. Уполномоченный представитель ТЭК совместно с руководителем ОУ-ППЭ готовит экзаменационные работы выпускников для передачи в архив общеобразовательного учреждения.</w:t>
      </w:r>
    </w:p>
    <w:p>
      <w:pPr>
        <w:pStyle w:val="Normal"/>
        <w:shd w:fill="FFFFFF" w:val="clear"/>
        <w:spacing w:lineRule="auto" w:line="312" w:before="74" w:after="0"/>
        <w:ind w:left="2357" w:right="2462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51:00Z</dcterms:created>
  <dc:creator>verif_4</dc:creator>
  <dc:description/>
  <cp:keywords/>
  <dc:language>en-US</dc:language>
  <cp:lastModifiedBy>Alenka</cp:lastModifiedBy>
  <cp:lastPrinted>2012-03-27T15:36:00Z</cp:lastPrinted>
  <dcterms:modified xsi:type="dcterms:W3CDTF">2013-04-01T06:51:00Z</dcterms:modified>
  <cp:revision>2</cp:revision>
  <dc:subject/>
  <dc:title>ПАМЯТКА</dc:title>
</cp:coreProperties>
</file>