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9960562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3.2013 г. № 2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258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оведении семинаров по подготовке  руководителей пунктов проведения единого государственного экзамена, организаторов в пунктах проведения единого государственного экзамена, членов и уполномоченных представителей государственной экзаменационной комиссии Республики Адыгея, общественных наблюдателей к проведению единого государственного экзамена в  Республике Адыгея </w:t>
      </w:r>
    </w:p>
    <w:p>
      <w:pPr>
        <w:pStyle w:val="Normal"/>
        <w:shd w:fill="FFFFFF" w:val="clear"/>
        <w:spacing w:lineRule="auto" w:line="360"/>
        <w:ind w:right="2581" w:hanging="0"/>
        <w:jc w:val="both"/>
        <w:rPr/>
      </w:pPr>
      <w:r>
        <w:rPr>
          <w:b/>
          <w:bCs/>
          <w:color w:val="000000"/>
        </w:rPr>
        <w:t>в 2013 году</w:t>
      </w:r>
    </w:p>
    <w:p>
      <w:pPr>
        <w:pStyle w:val="Normal"/>
        <w:shd w:fill="FFFFFF" w:val="clear"/>
        <w:spacing w:lineRule="auto" w:line="360"/>
        <w:ind w:right="384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 целью организованного проведения единого государственного экзамена (далее – ЕГЭ) в Республике Адыгея в 2013 году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 xml:space="preserve">Утвердить план-график проведения семинаров по подготовке </w:t>
      </w:r>
      <w:r>
        <w:rPr>
          <w:bCs/>
          <w:sz w:val="24"/>
          <w:szCs w:val="24"/>
        </w:rPr>
        <w:t>руководителей пунктов проведения единого государственного экзамена (далее – ППЭ), организаторов ЕГЭ в ППЭ, членов и уполномоченных представителей государственной экзаменационной комиссии Республики Адыгея (далее – ГЭК), общественных наблюдателей к проведению ЕГЭ в Республике Адыгея в 2013 году</w:t>
      </w:r>
      <w:r>
        <w:rPr>
          <w:sz w:val="24"/>
          <w:szCs w:val="24"/>
        </w:rPr>
        <w:t xml:space="preserve"> (приложение 1)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>Утвердить программу семинара по подготовке руководителей ППЭ, организаторов ЕГЭ в ППЭ, членов и уполномоченных представителей ГЭК,  общественных наблюдателей к проведению ЕГЭ в  Республике Адыгея в 2013 году (приложение 2)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>Утвердить учебный план проведения семинара по подготовке руководителей ППЭ, организаторов ЕГЭ в ППЭ, членов и уполномоченных представителей ГЭК, общественных наблюдателей к проведению ЕГЭ в Республике Адыгея в 2013 году (приложение 3)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>Региональному центру обработки информации (Кубова С.А.) организовать проведение семинаров согласно плану-графику (приложение 1)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>Централизованной бухгалтерии Министерства образования и науки Республики Адыгея (Дмитриевой Н.И.) оплатить расходы на ГСМ из средств ГБУ Республики Адыгея «Государственная аттестационная служба системы образования»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>Контроль исполнения приказа оставляю за собой.</w:t>
      </w:r>
    </w:p>
    <w:p>
      <w:pPr>
        <w:pStyle w:val="Style13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7371" w:leader="none"/>
        </w:tabs>
        <w:spacing w:lineRule="auto" w:line="360"/>
        <w:ind w:left="0" w:right="0" w:hanging="0"/>
        <w:rPr/>
      </w:pPr>
      <w:r>
        <w:rPr/>
        <w:t>Министр</w:t>
        <w:tab/>
        <w:t>А.Ш. Хуажева</w:t>
      </w:r>
      <w:r>
        <w:br w:type="page"/>
      </w:r>
    </w:p>
    <w:p>
      <w:pPr>
        <w:pStyle w:val="Normal"/>
        <w:spacing w:lineRule="auto" w:line="360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 от ______________  г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проведения семинаров по подготовке руководителей ППЭ,</w:t>
      </w:r>
      <w:r>
        <w:rPr>
          <w:b/>
        </w:rPr>
        <w:t xml:space="preserve"> организаторов ЕГЭ </w:t>
        <w:br/>
        <w:t>в ППЭ,</w:t>
      </w:r>
      <w:r>
        <w:rPr>
          <w:b/>
          <w:bCs/>
        </w:rPr>
        <w:t xml:space="preserve"> членов и уполномоченных представителей ГЭК, </w:t>
      </w:r>
      <w:r>
        <w:rPr>
          <w:b/>
          <w:bCs/>
          <w:color w:val="000000"/>
        </w:rPr>
        <w:t>общественных наблюдателей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к проведению единого государственного экзамена </w:t>
        <w:br/>
        <w:t>в Республике Адыгея в 2013 год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8"/>
        <w:gridCol w:w="3241"/>
        <w:gridCol w:w="2149"/>
      </w:tblGrid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ниципальный район (городской округ), образовательное учреж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9.03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2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шехабль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5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 № 22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8.04.2013 г.</w:t>
            </w:r>
          </w:p>
          <w:p>
            <w:pPr>
              <w:pStyle w:val="Normal"/>
              <w:rPr/>
            </w:pPr>
            <w:r>
              <w:rPr>
                <w:bCs/>
              </w:rPr>
              <w:t>09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2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и ППЭ, </w:t>
            </w:r>
          </w:p>
          <w:p>
            <w:pPr>
              <w:pStyle w:val="Normal"/>
              <w:rPr/>
            </w:pPr>
            <w:r>
              <w:rPr/>
              <w:t>члены и уполномоченные представители ГЭ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А 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5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ственные наблюда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А 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«Адыгейская республиканская гимнази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«Адыгейская республиканская гимназ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6.04.2013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ПО АРИП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А 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6.04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ГТК ФГБОУ ВПО</w:t>
            </w:r>
            <w:r>
              <w:rPr>
                <w:color w:val="000000"/>
              </w:rPr>
              <w:t xml:space="preserve"> </w:t>
            </w:r>
            <w:r>
              <w:rPr/>
              <w:t>АГ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ГТК ФГБОУ ВПО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АГУ, </w:t>
            </w:r>
          </w:p>
          <w:p>
            <w:pPr>
              <w:pStyle w:val="Normal"/>
              <w:rPr/>
            </w:pPr>
            <w:r>
              <w:rPr/>
              <w:t>(конференц-зал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7.04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ПО</w:t>
            </w:r>
            <w:r>
              <w:rPr>
                <w:color w:val="000000"/>
              </w:rPr>
              <w:t xml:space="preserve"> </w:t>
            </w:r>
            <w:r>
              <w:rPr/>
              <w:t>АГУ,</w:t>
            </w:r>
          </w:p>
          <w:p>
            <w:pPr>
              <w:pStyle w:val="Normal"/>
              <w:rPr/>
            </w:pPr>
            <w:r>
              <w:rPr/>
              <w:t>ГБОУ СПО «Адыгейский педагогический колледж им. Х. Андрухаева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ПО</w:t>
            </w:r>
            <w:r>
              <w:rPr>
                <w:color w:val="000000"/>
              </w:rPr>
              <w:t xml:space="preserve"> </w:t>
            </w:r>
            <w:r>
              <w:rPr/>
              <w:t>АГУ, ауд. 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8.04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ПО</w:t>
            </w:r>
            <w:r>
              <w:rPr>
                <w:color w:val="000000"/>
              </w:rPr>
              <w:t xml:space="preserve"> </w:t>
            </w:r>
            <w:r>
              <w:rPr/>
              <w:t>МГ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ПО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ГТУ, </w:t>
              <w:br/>
              <w:t>ауд. 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ПО по РА «Майкопский медицинский колледж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А 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8.04.2013 г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left="5040" w:hanging="0"/>
        <w:jc w:val="right"/>
        <w:rPr/>
      </w:pPr>
      <w:r>
        <w:rPr/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sz w:val="20"/>
          <w:szCs w:val="20"/>
        </w:rPr>
        <w:t>к приказу № ___ от _____________ г.</w:t>
      </w:r>
    </w:p>
    <w:p>
      <w:pPr>
        <w:pStyle w:val="Normal"/>
        <w:shd w:fill="FFFFFF" w:val="clear"/>
        <w:spacing w:lineRule="auto" w:line="3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проведения семинара по подготовке руководителей ППЭ, </w:t>
      </w:r>
      <w:r>
        <w:rPr>
          <w:b/>
        </w:rPr>
        <w:t xml:space="preserve">организаторов ЕГЭ </w:t>
        <w:br/>
        <w:t xml:space="preserve">в ППЭ, </w:t>
      </w:r>
      <w:r>
        <w:rPr>
          <w:b/>
          <w:bCs/>
        </w:rPr>
        <w:t>членов и уполномоченных представителей ГЭК,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общественных наблюдателей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к проведению единого государственного экзаме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</w:rPr>
        <w:t>в Республике Адыгея 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>обучение лиц, привлекаемых к работам по проведению единого государственного экзамена в Республике Адыгея в 2013 году.</w:t>
      </w:r>
    </w:p>
    <w:p>
      <w:pPr>
        <w:pStyle w:val="Heading1"/>
        <w:spacing w:lineRule="auto" w:line="360"/>
        <w:ind w:firstLine="539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Категория слушателей: </w:t>
      </w:r>
      <w:r>
        <w:rPr>
          <w:b w:val="false"/>
          <w:sz w:val="24"/>
        </w:rPr>
        <w:t xml:space="preserve">представители общеобразовательных учреждений, образовательных учреждений высшего, среднего и начального профессионального образования, органов </w:t>
      </w:r>
      <w:r>
        <w:rPr>
          <w:b w:val="false"/>
          <w:bCs w:val="false"/>
          <w:sz w:val="24"/>
        </w:rPr>
        <w:t>управления образованием муниципальных районов и городских округов, Министерства образования и науки Республики Адыгея,  иных органов государственной власти Республики Адыгея, общественных организаций и объединений, СМИ.</w:t>
      </w:r>
    </w:p>
    <w:p>
      <w:pPr>
        <w:pStyle w:val="Normal"/>
        <w:spacing w:lineRule="auto" w:line="360"/>
        <w:ind w:firstLine="539"/>
        <w:rPr/>
      </w:pPr>
      <w:r>
        <w:rPr/>
        <w:t>Занятия проводятся в группах (по 20 слушателей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ограмма предназначена для обучения руководителей ППЭ, организаторов ЕГЭ в ППЭ, членов и уполномоченных представителей ГЭК Республики Адыгея, общественных наблюдателей.</w:t>
      </w:r>
    </w:p>
    <w:p>
      <w:pPr>
        <w:pStyle w:val="Normal"/>
        <w:spacing w:lineRule="auto" w:line="336"/>
        <w:ind w:firstLine="540"/>
        <w:jc w:val="both"/>
        <w:rPr/>
      </w:pPr>
      <w:r>
        <w:rPr/>
        <w:t>Целью обучения лиц, планируемых в состав организаторов ЕГЭ в ППЭ, членов и уполномоченных представителей ГЭК Республики Адыгея,</w:t>
      </w:r>
      <w:r>
        <w:rPr>
          <w:bCs/>
          <w:color w:val="000000"/>
        </w:rPr>
        <w:t xml:space="preserve"> общественных наблюдателей</w:t>
      </w:r>
      <w:r>
        <w:rPr/>
        <w:t xml:space="preserve"> является изучение нормативных правовых документов и инструктивно-методических материалов, регламентирующих организацию и проведение ЕГЭ, подготовка лиц, привлекаемых к организации ЕГЭ, к выполнению соответствующих функций.</w:t>
      </w:r>
    </w:p>
    <w:p>
      <w:pPr>
        <w:pStyle w:val="TextBodyIndent"/>
        <w:spacing w:lineRule="auto" w:line="336"/>
        <w:rPr/>
      </w:pPr>
      <w:r>
        <w:rPr/>
        <w:t>Программа рассчитана на 6 часов. Практические занятия проводятся 2 лекторами.</w:t>
      </w:r>
    </w:p>
    <w:p>
      <w:pPr>
        <w:pStyle w:val="TextBodyIndent"/>
        <w:spacing w:lineRule="auto" w:line="336"/>
        <w:rPr/>
      </w:pPr>
      <w:r>
        <w:rPr/>
        <w:t>Для проведения семинара участникам раздается комплект материалов (брошюра «Инструктивные материалы по проведению ЕГЭ», комплект бланков ответов для проведения ЕГЭ, формы протоколов, сопроводительные бланки и др.).</w:t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numPr>
          <w:ilvl w:val="0"/>
          <w:numId w:val="6"/>
        </w:numPr>
        <w:spacing w:lineRule="auto" w:line="336"/>
        <w:rPr>
          <w:b/>
          <w:b/>
          <w:bCs/>
        </w:rPr>
      </w:pPr>
      <w:r>
        <w:rPr>
          <w:b/>
          <w:bCs/>
        </w:rPr>
        <w:t>Теоретическая часть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</w:rPr>
        <w:t>Концепция модернизации российского образ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>
          <w:bCs/>
        </w:rPr>
      </w:pPr>
      <w:r>
        <w:rPr>
          <w:bCs/>
        </w:rPr>
        <w:t>Изучение нормативных правовых документов и инструктивно-методических материалов по организации и проведению ЕГЭ в 2013 году федерального и республиканского уровн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>
          <w:bCs/>
        </w:rPr>
      </w:pPr>
      <w:r>
        <w:rPr>
          <w:bCs/>
        </w:rPr>
        <w:t xml:space="preserve">Организация работы ППЭ, организаторов в ППЭ, участников ЕГЭ по заполнению бланков ЕГЭ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>
          <w:bCs/>
        </w:rPr>
      </w:pPr>
      <w:r>
        <w:rPr>
          <w:bCs/>
        </w:rPr>
        <w:t>Обеспечение информационной безопасности лицами, привлекаемыми к проведению ЕГЭ.</w:t>
      </w:r>
    </w:p>
    <w:p>
      <w:pPr>
        <w:pStyle w:val="Normal"/>
        <w:spacing w:lineRule="auto" w:line="336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36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>
          <w:bCs/>
        </w:rPr>
      </w:pPr>
      <w:r>
        <w:rPr>
          <w:bCs/>
        </w:rPr>
        <w:t>Изучение должностных обязанностей руководителей пунктов проведения ЕГЭ, организаторов ЕГЭ в ППЭ, членов и уполномоченных представителей государственной экзаменационной комиссии Республики Адыгея, общественных наблюдателе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/>
      </w:pPr>
      <w:r>
        <w:rPr>
          <w:bCs/>
        </w:rPr>
        <w:t>Организация доставки участников ЕГЭ в ППЭ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/>
      </w:pPr>
      <w:r>
        <w:rPr>
          <w:bCs/>
        </w:rPr>
        <w:t>Распределение участников ЕГЭ по аудитория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>
          <w:bCs/>
        </w:rPr>
      </w:pPr>
      <w:r>
        <w:rPr>
          <w:bCs/>
        </w:rPr>
        <w:t>Работа в аудитори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распределение участников ЕГЭ по рабочим мест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идентификация личности участников ЕГ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получение и выдача экзаменационных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инструктаж по работе с экзаменационными материал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инструктаж по заполнению всех видов бланков ЕГ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проведение экзамена; требования к поведению на экзамене; нештатные ситу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36"/>
        <w:ind w:left="0" w:firstLine="709"/>
        <w:jc w:val="both"/>
        <w:rPr/>
      </w:pPr>
      <w:r>
        <w:rPr/>
        <w:t>сбор экзаменационных материало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>
          <w:bCs/>
        </w:rPr>
      </w:pPr>
      <w:r>
        <w:rPr>
          <w:bCs/>
        </w:rPr>
        <w:t xml:space="preserve">Оформление актов и других материалов по проведению ЕГЭ в аудитории,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jc w:val="both"/>
        <w:rPr>
          <w:bCs/>
        </w:rPr>
      </w:pPr>
      <w:r>
        <w:rPr>
          <w:bCs/>
        </w:rPr>
        <w:t>в ППЭ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/>
      </w:pPr>
      <w:r>
        <w:rPr>
          <w:bCs/>
        </w:rPr>
        <w:t>Упаковка и передача руководителю ППЭ экзаменационных материалов ЕГЭ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36"/>
        <w:ind w:left="0" w:firstLine="720"/>
        <w:jc w:val="both"/>
        <w:rPr>
          <w:bCs/>
        </w:rPr>
      </w:pPr>
      <w:r>
        <w:rPr>
          <w:bCs/>
        </w:rPr>
        <w:t>Оформление документации руководителем ППЭ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left="48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/>
      </w:pPr>
      <w:r>
        <w:rPr/>
      </w:r>
    </w:p>
    <w:p>
      <w:pPr>
        <w:pStyle w:val="Normal"/>
        <w:spacing w:lineRule="auto" w:line="336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sz w:val="20"/>
          <w:szCs w:val="20"/>
        </w:rPr>
        <w:t>к приказу № ____ от ________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rPr/>
      </w:pPr>
      <w:r>
        <w:rPr/>
        <w:t>Учебный пла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роведения семинара по подготовке руководителей ППЭ, организаторов ЕГЭ </w:t>
        <w:br/>
        <w:t xml:space="preserve">в ППЭ, членов и уполномоченных представителей ГЭК, общественных наблюдателей к проведению единого государственного экзамена </w:t>
        <w:br/>
        <w:t>в Республике Адыгея 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  <w:gridCol w:w="1276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ормативная правовая база ЕГЭ. Терминология ЕГЭ. Организационно-технологическое проведение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одержание, цели и этапы проведения ЕГЭ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ганизационно-технологическое обеспечение ЕГЭ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Обязанности организаторов ЕГЭ в ППЭ, руководителей ППЭ, уполномоченных представителей ГЭК, общественных наблюдателе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бота организаторов в аудитории по заполнению бланков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писание и заполнение бланков ЕГЭ. Особенности процедуры проведения ЕГЭ. Оформление протоколов ЕГЭ, упаковка и передача экзаменационных материалов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Разрешение нештат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12"/>
        <w:ind w:firstLine="540"/>
        <w:rPr/>
      </w:pPr>
      <w:r>
        <w:rPr/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0:00Z</dcterms:created>
  <dc:creator>Марьет</dc:creator>
  <dc:description/>
  <cp:keywords/>
  <dc:language>en-US</dc:language>
  <cp:lastModifiedBy>Alenka</cp:lastModifiedBy>
  <cp:lastPrinted>2012-03-27T16:54:00Z</cp:lastPrinted>
  <dcterms:modified xsi:type="dcterms:W3CDTF">2013-04-01T07:40:00Z</dcterms:modified>
  <cp:revision>2</cp:revision>
  <dc:subject/>
  <dc:title> </dc:title>
</cp:coreProperties>
</file>