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40699125" r:id="rId2"/>
        </w:object>
      </w:r>
    </w:p>
    <w:p>
      <w:pPr>
        <w:pStyle w:val="Heading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spacing w:lineRule="auto" w:line="312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03.2011 г. № 228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spacing w:lineRule="auto" w:line="36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2620"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редседателей территориальных подкомиссий государственной экзаменационной комиссии в период государственной (итоговой) аттестации выпускников </w:t>
      </w:r>
      <w:r>
        <w:rPr>
          <w:b/>
          <w:sz w:val="26"/>
          <w:szCs w:val="26"/>
          <w:lang w:val="en-US"/>
        </w:rPr>
        <w:t>XI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en-US"/>
        </w:rPr>
        <w:t>XII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лассов общеобразовательных учреждений Республики Адыгея в 2011 году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государственной экзаменационной комиссии Республики Адыгея (далее - ГЭК) (протокол № 3 от 21.03.2011 г.), в целях обеспечения контроля соблюдения установленного порядка проведения единого государственного экзамена (далее – ЕГЭ) на территории Республики Адыгея в 2011 году 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и доставки экзаменационных и других материалов для проведения ЕГЭ из Регионального центра обработки информации в пункты проведения ЕГЭ и обратно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pacing w:val="-4"/>
          <w:sz w:val="26"/>
          <w:szCs w:val="26"/>
        </w:rPr>
        <w:t xml:space="preserve">Утвердить состав </w:t>
      </w:r>
      <w:r>
        <w:rPr>
          <w:spacing w:val="-4"/>
          <w:sz w:val="26"/>
          <w:szCs w:val="26"/>
        </w:rPr>
        <w:t>председателей территориальных подкомиссий ГЭК в Республике Адыгея в 2011 году (приложение 1)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 xml:space="preserve">Председателям территориальных подкомиссий ГЭК организовать работу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24.02.2009 г. № 57 </w:t>
      </w:r>
      <w:r>
        <w:rPr/>
        <w:t>(с изменениями от 09.03.2010 г. № 170)</w:t>
      </w:r>
      <w:r>
        <w:rPr>
          <w:color w:val="000000"/>
          <w:sz w:val="26"/>
          <w:szCs w:val="26"/>
        </w:rPr>
        <w:t>, нормативными правовыми документами и инструктивно-методическими материал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ind w:left="62" w:firstLine="478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76530</wp:posOffset>
            </wp:positionV>
            <wp:extent cx="1263650" cy="961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ind w:left="62" w:firstLine="47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 А. Беданоков</w:t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ind w:left="62" w:firstLine="47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приказу № 228 от 21.03.2011 г.</w:t>
      </w:r>
    </w:p>
    <w:p>
      <w:pPr>
        <w:pStyle w:val="Heading"/>
        <w:spacing w:lineRule="auto" w:line="312"/>
        <w:ind w:right="-8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spacing w:lineRule="auto" w:line="312"/>
        <w:ind w:right="-89" w:hanging="0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Heading"/>
        <w:spacing w:lineRule="auto" w:line="312"/>
        <w:ind w:right="-89" w:hanging="0"/>
        <w:rPr/>
      </w:pPr>
      <w:r>
        <w:rPr>
          <w:sz w:val="26"/>
          <w:szCs w:val="26"/>
        </w:rPr>
        <w:t xml:space="preserve">председателей территориальных подкомиссий ГЭК </w:t>
        <w:br/>
        <w:t>в Республике Адыгея в 2011 году</w:t>
      </w:r>
    </w:p>
    <w:p>
      <w:pPr>
        <w:pStyle w:val="Heading"/>
        <w:spacing w:lineRule="auto" w:line="312"/>
        <w:ind w:right="1956"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28"/>
        <w:gridCol w:w="4512"/>
      </w:tblGrid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Heading"/>
              <w:spacing w:lineRule="auto" w:line="31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rPr/>
            </w:pPr>
            <w:r>
              <w:rPr>
                <w:sz w:val="26"/>
                <w:szCs w:val="26"/>
              </w:rPr>
              <w:t>Муниципальный район (городской округ)</w:t>
            </w:r>
          </w:p>
          <w:p>
            <w:pPr>
              <w:pStyle w:val="Heading"/>
              <w:spacing w:lineRule="auto" w:line="312"/>
              <w:ind w:right="-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Адыге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rPr/>
            </w:pPr>
            <w:r>
              <w:rPr>
                <w:sz w:val="26"/>
                <w:szCs w:val="26"/>
              </w:rPr>
              <w:t xml:space="preserve">Ф.И.О., </w:t>
              <w:br/>
              <w:t>должность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Гиагин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Самохвалова А. Г., начальник Управления 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Кошехабль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 xml:space="preserve">Хут М. А., начальник </w:t>
              <w:br/>
              <w:t>Управления 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Красногвардей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 xml:space="preserve">Хажмаков Т. А., начальник </w:t>
              <w:br/>
              <w:t>Управления 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Майкоп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Храмова Г. А., начальник</w:t>
              <w:br/>
              <w:t>Управления 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Тахтамукай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Схаляхо Н. К., начальник</w:t>
            </w:r>
            <w:r>
              <w:rPr>
                <w:bCs/>
                <w:color w:val="000000"/>
                <w:sz w:val="26"/>
                <w:szCs w:val="26"/>
              </w:rPr>
              <w:br/>
            </w:r>
            <w:r>
              <w:rPr>
                <w:b w:val="false"/>
                <w:bCs/>
                <w:color w:val="000000"/>
                <w:sz w:val="26"/>
                <w:szCs w:val="26"/>
              </w:rPr>
              <w:t>Управления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color w:val="000000"/>
                <w:sz w:val="26"/>
                <w:szCs w:val="26"/>
              </w:rPr>
              <w:t>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Теучеж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Ереджибок А. Х., начальник</w:t>
              <w:br/>
              <w:t>Управления 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Шовгенов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 xml:space="preserve">Керашев Н. С., начальник </w:t>
              <w:br/>
              <w:t>Управления 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Город Майко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Дубовская Л. В., руководитель Комитета по образованию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Город Адыгейск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 xml:space="preserve">Тхатель М. С., начальник </w:t>
              <w:br/>
              <w:t>Управления образованием</w:t>
            </w:r>
          </w:p>
        </w:tc>
      </w:tr>
    </w:tbl>
    <w:p>
      <w:pPr>
        <w:pStyle w:val="Heading"/>
        <w:spacing w:lineRule="auto" w:line="312"/>
        <w:ind w:right="-24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12"/>
        <w:ind w:right="-24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9"/>
        <w:tab w:val="left" w:pos="2340" w:leader="none"/>
        <w:tab w:val="left" w:pos="5522" w:leader="none"/>
        <w:tab w:val="left" w:pos="8004" w:leader="none"/>
      </w:tabs>
      <w:spacing w:before="2249" w:after="0"/>
      <w:ind w:left="718" w:hanging="0"/>
      <w:outlineLvl w:val="7"/>
    </w:pPr>
    <w:rPr>
      <w:b/>
      <w:bCs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708" w:right="3696" w:hanging="0"/>
    </w:pPr>
    <w:rPr>
      <w:color w:val="000000"/>
      <w:szCs w:val="29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360" w:after="0"/>
      <w:ind w:right="-85" w:hanging="0"/>
      <w:jc w:val="center"/>
    </w:pPr>
    <w:rPr>
      <w:b/>
      <w:bCs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  <w:style w:type="paragraph" w:styleId="Style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00:00Z</dcterms:created>
  <dc:creator>РЦОИ</dc:creator>
  <dc:description/>
  <cp:keywords/>
  <dc:language>en-US</dc:language>
  <cp:lastModifiedBy>Admin</cp:lastModifiedBy>
  <cp:lastPrinted>2010-03-18T09:21:00Z</cp:lastPrinted>
  <dcterms:modified xsi:type="dcterms:W3CDTF">2011-06-07T18:00:00Z</dcterms:modified>
  <cp:revision>2</cp:revision>
  <dc:subject/>
  <dc:title> </dc:title>
</cp:coreProperties>
</file>