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3852947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2.04.2013 г. № 23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760" w:leader="none"/>
        </w:tabs>
        <w:spacing w:lineRule="auto" w:line="360"/>
        <w:ind w:left="0" w:right="3569" w:firstLine="720"/>
        <w:rPr/>
      </w:pPr>
      <w:r>
        <w:rPr/>
        <w:t>Об утверждении состава территориальной экзаменационной комиссии Республики Адыгея для проведени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 образования</w:t>
      </w:r>
    </w:p>
    <w:p>
      <w:pPr>
        <w:pStyle w:val="Style16"/>
        <w:spacing w:lineRule="auto" w:line="360"/>
        <w:ind w:left="0" w:right="4561"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приказом Министерства образования и науки Республики Адыгея от 12.03.2013 г. № 156 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», с целью организованного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Утвердить состав территориальной экзаменационной комиссии Республики Адыгея для проведени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Членам территориальной экзаменационной комиссии Республики Адыгея в своей деятельности руководствоваться приказами Министерства образования и науки Республики Адыгея от 12.03.2013 г. № 156 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», от 22.03.2013 г. № 178 «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Контроль исполнения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80010</wp:posOffset>
            </wp:positionV>
            <wp:extent cx="2710180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                                           А. Ш. Хуаже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Style15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 №  231 от 02.04.2013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 территориальной экзаменационной комиссии по организации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проведению в Республике Адыгея государственной (итоговой) аттестации выпускников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классов общеобразовательных учреждений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новой форме в 2013 году в условиях построения  общероссийской системы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оценки качества образования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pacing w:lineRule="auto" w:line="312"/>
        <w:ind w:left="0" w:right="0" w:firstLine="720"/>
        <w:rPr/>
      </w:pPr>
      <w:r>
        <w:rPr>
          <w:b w:val="false"/>
          <w:bCs w:val="false"/>
          <w:color w:val="000000"/>
        </w:rPr>
        <w:t>1. Хуажева Аминет Шумафовна, председатель ТЭК, Министр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Воздамирова Светлана Махмудовна, заместитель председателя ТЭК, начальник отдела  Министерств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ченушай Фатима Шугаибовна, ответственный секретарь ТЭК, ведущий консультант  Министерств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Кубова Сусана Аслановна, директор ГБУ РА «Государственная аттестационная служба системы образов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Берзегова Анета Абрековна, директор ГБОУ ДПО РА «Адыгейский республиканский институт повышения квалификаци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Хребтова Татьяна Михайловна, начальник Управления образованием администрации муниципального образования «Гиагин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 Киргашев Касей Гумерович, начальник Управления образованием администрации муниципального образования «Кошехабль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 Хажмаков Теучеж Альджариевич, начальник Управления образованием администрации муниципального образования «Красногвардей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 Храмова Галина Алексеевна, начальник Управления образованием администрации муниципального образования «Майкоп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. Схаляхо Нурбий Кушукович</w:t>
      </w:r>
      <w:r>
        <w:rPr>
          <w:bCs/>
          <w:color w:val="000000"/>
        </w:rPr>
        <w:t xml:space="preserve">, </w:t>
      </w:r>
      <w:r>
        <w:rPr/>
        <w:t>начальник Управления образованием администрации муниципального образования «Тахтамукайский райо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/>
        <w:t>11. Ереджибок Адам Хачемизович, начальник Управления образованием администрации муниципального образования «Теучеж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2. Керашев Нурбий Сальменович, начальник Управления образованием администрации муниципального образования «Шовгенов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3. Бессонова Лариса Петровна, заместитель руководителя Комитета по образованию Администрации муниципального образования «Город Майко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. Тхатель Махмуд Сафербиевич, начальник Управления образованием администрации муниципального образования «Город Адыгейск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. Чич Нуриет Шамсудиновна, директор  ГБОУ РА «Адыгейская республиканская гимназ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. Любая Наталья Георгиевна, заместитель директора по учебной работе Майкопского государственного гуманитарно-технического колледжа ФГБОУ ВПО «Адыгейский государственный университ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7. Куприенко Валентин Михайлович, заместитель директора политехнического колледжа ГОУ ВПО «Майкопский государственный технологический университ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8. Кесебежева Людмила Анатольевна, председатель республиканского клуба «Учитель года Адыге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24:00Z</dcterms:created>
  <dc:creator>3</dc:creator>
  <dc:description/>
  <cp:keywords/>
  <dc:language>en-US</dc:language>
  <cp:lastModifiedBy>Alenka</cp:lastModifiedBy>
  <cp:lastPrinted>2013-04-03T10:36:00Z</cp:lastPrinted>
  <dcterms:modified xsi:type="dcterms:W3CDTF">2013-04-04T13:24:00Z</dcterms:modified>
  <cp:revision>2</cp:revision>
  <dc:subject/>
  <dc:title>Приложение № 2</dc:title>
</cp:coreProperties>
</file>