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79204081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3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auto" w:line="360"/>
        <w:ind w:left="0" w:right="3054"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Об утверждении составов предметных комиссий</w:t>
      </w:r>
      <w:r>
        <w:rPr>
          <w:sz w:val="26"/>
          <w:szCs w:val="26"/>
        </w:rPr>
        <w:t xml:space="preserve"> в Республике Адыгея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</w:t>
      </w:r>
      <w:r>
        <w:rPr>
          <w:spacing w:val="-6"/>
          <w:sz w:val="26"/>
          <w:szCs w:val="26"/>
        </w:rPr>
        <w:t>общеобразовательных учреждений Республики Адыгея</w:t>
      </w:r>
      <w:r>
        <w:rPr>
          <w:sz w:val="26"/>
          <w:szCs w:val="26"/>
        </w:rPr>
        <w:t xml:space="preserve"> в 2011 год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3 от 21.03.2011 г.), в целях организованного проведения единого государственного экзамена (далее - ЕГЭ)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, проверки ответов участников ЕГЭ на задания экзаменационной работы с развернутым ответом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Утвердить составы предметных комиссий по проверке </w:t>
      </w:r>
      <w:r>
        <w:rPr>
          <w:sz w:val="26"/>
          <w:szCs w:val="26"/>
        </w:rPr>
        <w:t>ответов участников ЕГЭ на задания экзаменационной работы с развернутым ответом</w:t>
      </w:r>
      <w:r>
        <w:rPr>
          <w:color w:val="000000"/>
          <w:sz w:val="26"/>
          <w:szCs w:val="26"/>
        </w:rPr>
        <w:t xml:space="preserve"> по русскому языку, математике, физике, химии, информатике и информационно-коммуникационным технологиям (ИКТ), биологии, истории, географии, иностранным языкам (английскому, немецкому, французскому), обществознанию, литературе (приложение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Руководителям органов управления образованием муниципальных районов и городских округов обеспечить явку специалистов в государственное учреждение «Государственная аттестационная служба системы образования Республики Адыгея» в дни проведения ЕГЭ в 2011 году, утвержденные приказом Федеральной службы по надзору в сфере образования и науки от 16.12.2010 г. № 2965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1 году» и дни организованной проверки ответов участников ЕГЭ на задания экзаменационной работы с развернутым отве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Председателям и членам предметных комиссий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 </w:t>
      </w:r>
      <w:r>
        <w:rPr>
          <w:sz w:val="26"/>
          <w:szCs w:val="26"/>
        </w:rPr>
        <w:t>(с изменениями от 09.03.2010 г. № 170)</w:t>
      </w:r>
      <w:r>
        <w:rPr>
          <w:color w:val="000000"/>
          <w:sz w:val="26"/>
          <w:szCs w:val="26"/>
        </w:rPr>
        <w:t>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Директору ГУ «Адыгейский республиканский институт повышения квалификации» (далее - АРИПК) (Едыговой А.Х.) обеспечить проживание членов предметных комиссий в общежитии АРИП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30860</wp:posOffset>
            </wp:positionV>
            <wp:extent cx="1488440" cy="1132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6"/>
          <w:szCs w:val="26"/>
        </w:rPr>
        <w:t>Контроль исполнения приказа возложить на первого заместителя Министра</w:t>
      </w:r>
      <w:r>
        <w:rPr>
          <w:color w:val="000000"/>
          <w:sz w:val="26"/>
          <w:szCs w:val="26"/>
        </w:rPr>
        <w:t xml:space="preserve">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 w:before="80" w:after="0"/>
        <w:ind w:firstLine="53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 w:before="8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shd w:fill="FFFFFF" w:val="clear"/>
        <w:spacing w:lineRule="auto" w:line="312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2 от 21.03.2011 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202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русскому язы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Архипова Ирина Викторовна – к.ф.н., доцент кафедры русского языка АГУ, председатель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опова Любовь Николаевна  – учитель МОУ СОШ № 11 г. Майкопа, зам. председателя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нина Любовь Павловна – учитель МОУ СОШ № 1 Гиагин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шнарева Наталья Семеновна – учитель МОУ СОШ № 4 Гиагин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rPr/>
      </w:pPr>
      <w:r>
        <w:rPr>
          <w:spacing w:val="-2"/>
          <w:sz w:val="26"/>
          <w:szCs w:val="26"/>
        </w:rPr>
        <w:t>Симоненко Татьяна Васильевна – учитель МОУ СОШ № 8 Кошехабльского</w:t>
      </w:r>
      <w:r>
        <w:rPr>
          <w:sz w:val="26"/>
          <w:szCs w:val="26"/>
        </w:rPr>
        <w:t xml:space="preserve">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rPr/>
      </w:pPr>
      <w:r>
        <w:rPr>
          <w:sz w:val="26"/>
          <w:szCs w:val="26"/>
        </w:rPr>
        <w:t>Николаенко Оксана Сергеевна – учитель МОУ СОШ № 8 Кошехабль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виков Александр Николаевич – учитель МОУ СОШ № 2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  <w:sz w:val="26"/>
          <w:szCs w:val="26"/>
        </w:rPr>
        <w:t>Иванькова Елена Ивановна – учитель МОУ СОШ № 3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рнышова Назык Анушевановна – учитель МОУ СОШ № 3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rPr/>
      </w:pPr>
      <w:r>
        <w:rPr>
          <w:spacing w:val="-2"/>
          <w:sz w:val="26"/>
          <w:szCs w:val="26"/>
        </w:rPr>
        <w:t>Побежимова Альбина Ивановна – учитель МОУ СОШ № 3 Тахтамукайского</w:t>
      </w:r>
      <w:r>
        <w:rPr>
          <w:sz w:val="26"/>
          <w:szCs w:val="26"/>
        </w:rPr>
        <w:t xml:space="preserve">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rPr/>
      </w:pPr>
      <w:r>
        <w:rPr>
          <w:spacing w:val="-2"/>
          <w:sz w:val="26"/>
          <w:szCs w:val="26"/>
        </w:rPr>
        <w:t>Романова Анна Александровна – учитель МОУ СОШ № 5 Тахтамукайского</w:t>
      </w:r>
      <w:r>
        <w:rPr>
          <w:sz w:val="26"/>
          <w:szCs w:val="26"/>
        </w:rPr>
        <w:t xml:space="preserve">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ехай Асиет Батырбиевна – учитель МОУ СОШ № 9 Теучеж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зднякова Нина Анатольевна – учитель МОУ «Гимназия № 5»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Лужнова Людмила Владимировна – учитель МОУ СОШ №7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чкина Лариса Анатольевна – учитель МОУ СОШ № 15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6"/>
          <w:sz w:val="26"/>
          <w:szCs w:val="26"/>
        </w:rPr>
        <w:t>Трофименко Марья Николаевна – учитель МОУ «Гимназия № 22»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чмиз Саният Хусеновна – учитель МОУ СОШ № 1 г. Адыгейск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кова Лина Аркадьевна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Баранова Александра Юрьевна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оть Лилия Владимировна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апцок Марета Радиславовна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Мисюра Елена Ивановна – преподаватель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рсалова Ольга Петровна – преподаватель политехнического колледжа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Лебедь Валерия Александровна –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стушенко Людмила Викторовна – преподаватель МГГТК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альнова Наталья Георгиевна – методист АРИПК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математик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bCs/>
          <w:sz w:val="26"/>
          <w:szCs w:val="26"/>
        </w:rPr>
        <w:t>Мамий Дауд Казбекович – к. ф.-м. н., доцент, декан факультета математики и компьютерных наук АГУ, председатель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Куприенко Наталья Николаевна – ст. преподаватель кафедры алгебры и геометрии АГУ, зам. председателя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Артеменко Людмила Евгеньевна – учитель МОУ СОШ № 1 Гиагин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ркесова Жанна Рамазановна – учитель МОУ СОШ № 5 Кошехабль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Назарова Алла Владимировна – учитель МОУ СОШ № 2 Красногварде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Наскурова Нафсет Нальбиевна – учитель МОУ СОШ № 2 Красногварде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вченко Ирина Леопольдовна – учитель МОУ СОШ № 1 Майкоп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>Яровая Светлана Петровна – учитель МОУ СОШ № 4 Майкоп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куда Ольга Ивановна – учитель МОУ СОШ № 14 Тахтамука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куф Зульфа Бачировна – учитель МОУ СОШ № 17 Тахтамука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пачева Римма Масхудовна – учитель МОУ СОШ № 6 Шовгенов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Сидорова Светлана Юрьевна – учитель МОУ «Гимназия № 5»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Варелиди Ольга Андреевна – учитель МОУ СОШ № 7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Стребкова Наталья Николаевна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>учитель МОУ «Лицей № 8»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Скоркин Юрий Анатольевич – учитель МОУ «Лицей № 19»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Плеснявых Елена Аслановна – учитель МОУ «Гимназия № 22»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Захарьян Алла Анатольевна – учитель МОУ «Гимназия № 22»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де Ирина Хабибовна – учитель МОУ СОШ № 1 г. Адыгейск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Кушу Мариет Асланчериевна – учитель МОУ СОШ № 2 г. Адыгейск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Беданоков Шумаф Дзульевич – ст. преподаватель кафедры алгебры и геометри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Калашникова Светлана Ивановна – ст. преподаватель кафедры алгебры и геометри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>Лобода Надежда Алексеевна – ассистент кафедры математического анализа</w:t>
      </w:r>
      <w:r>
        <w:rPr>
          <w:bCs/>
          <w:sz w:val="26"/>
          <w:szCs w:val="26"/>
        </w:rPr>
        <w:t xml:space="preserve">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Шамбалева Галина Васильевна – доцент кафедры математики МГТ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Емзешева Марина Аслановна – заместитель директора по У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Мамий Мариет Сагидовна – старший методист АРИПК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Плохотникова Людмила Петровна – преподаватель МГГТК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умакова Мария Евгеньевна – методист РЕМШ при АГУ.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метная комиссия по физике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Жукова Ирина Николаевна – к.ф-м.н., доцент кафедры теоретической физики АГУ, председатель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лых Валерий Степанович – к.п.н., доцент кафедры теоретической физики АГУ, зам. председателя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наев Дмитрий Павлович 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учитель МОУ «Гимназия № 1» Красногвардейского район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льной Алексей Анатольевич – учитель МОУ «Лицей № 8» г. Майкоп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  <w:sz w:val="26"/>
          <w:szCs w:val="26"/>
        </w:rPr>
        <w:t>Теслюк Александр Валерьевич – учитель МОУ «Гимназия № 22» г. Майкоп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Аракелов Александр Владимирович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к.п.н., директор ГУ «Государственная аттестационная служба системы образования Республики Адыгея»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инькова Софья Александровна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ст. преподаватель кафедры теоретической физики АГУ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зуглая Елена Андреевна – старший методист АРИПК.</w:t>
      </w:r>
    </w:p>
    <w:p>
      <w:pPr>
        <w:pStyle w:val="Normal"/>
        <w:snapToGrid w:val="false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хим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Шорова Жанна Ибрагимовна - к.п.н., доцент, декан факультета естествознания АГУ, председатель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хакушинова Асиет Татлюстеновна – преподаватель кафедры химии АГУ, зам. председателя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мохина Ольга Петровна – учитель МОУ СОШ № 8 Кошехабльского район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ереверзева Елена Георгиевна – учитель МОУ СОШ № 16 Майкопского район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зужок Эмма Юнусовна – учитель МОУ СОШ № 1 Теучежского район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Темзоков Казбек Схатбиевич – к.х.н., доцент АГУ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дорина Тамара Ивановна – ст. преподаватель МГТУ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информатике и И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иев Марат Вячеславович – к.ф-м.н., доцент, зав. кафедрой прикладной математики и информационных технологий АГУ, председатель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езников Андрей Владимирович – преподаватель-ассистент АГУ, зам. председател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Абалонский Дмитрий Анатольевич – МОУ СОШ № 1 Гиагинского район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онина Нина Александровна – учитель МОУ СОШ № 3 г. Майкоп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Лебедев Евгений Константинович – учитель ГОУ «Адыгейская республиканская гимназия»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умаков Роман Николаевич – учитель ГОУ «Адыгейская республиканская гимназия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йченко Сергей Евгеньевич – преподаватель-ассистент АГУ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биолог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тао Светлана Ильясовна – к.б.н., доцент, зав. кафедрой ботаники АГУ, председатель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Тхабисимова Александра Умаровна – к.б.н., преподаватель кафедры ботаники АГУ, зам председателя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иколаенко Наталья Ивановна – учитель МОУ СОШ № 8 Кошехабльского район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имик Вера Васильевна – учитель МОУ СОШ № 11 г. Майкоп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Джаримок Лариса Рашидовна – учитель МОУ СОШ № 1 г. Адыгейск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аповалов Максим Игоревич – к.б.н., старший преподаватель АГУ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ротюк Эмилия Айсовна – д.б.н., профессор МГТУ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ч Саида Кимовна – к.б.н., доцент МГТУ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ная комиссия по истори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Нажева Рузана Аслановна – к.и.н., доцент кафедры истории и права МГТУ, председатель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башичева Зарема Юрьевна – преподаватель кафедры истории и права МГТУ, зам. председателя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башичева Оксана Геннадьевна – учитель МОУ СОШ № 4 Майкопского район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Берестова Людмила Юрьевна – учитель МОУ СОШ № 15 г. Майкоп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Булгаков Сергей Юрьевич – старший методист АРИПК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ваева Аида Аслановна – старший преподаватель МГТУ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угуз Саида Байзетовна – к.п.н., доцент МГТУ.</w:t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географии</w:t>
      </w:r>
    </w:p>
    <w:p>
      <w:pPr>
        <w:pStyle w:val="Style12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Татаренко Инна Ивановна – к.с/х.н., доцент кафедры социально-культурного сервиса и туризма МГТУ, председатель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учеж Фатима Даудовна – к.г.н., доцент, зав. кафедрой географии АГУ, зам. председателя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анчатова Жанна Хасановна – учитель МОУ СОШ № 1 Шовгеновского района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Должикова Светлана Владимировна – старший методист АРИПК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ырмолотова Надежда Николаевна – методист ГУ «Государственная аттестационная служба системы образования Республики Адыгея», учитель ГОУ «Адыгейская республиканская гимназия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английскому язык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Долуденко Елена Анатольевна – к.ф.н., доцент кафедры английской филологии АГУ, председатель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Айриян Людмила Араратовна – методист ГУ «Государственная аттестационная служба системы образования Республики Адыгея», зам. председател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озина Лариса Асланбечевна – учитель МОУ СОШ № 25 Тахтамукайского район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икова Валерия Владимировна – учитель МОУ «Гимназия № 22» </w:t>
        <w:br/>
        <w:t>г. Майкоп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хашок Мариет Инверовна – учитель МОУ СОШ № 1 г. Адыгейск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Воздамирова Светлана Махмудовна – начальник отдела Министерства образования и науки Республики Адыге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Женетль Нуриэт Хамедовна – преподаватель кафедры английской филологии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лакова Юлия Владимировна – ассистент кафедры арабского языка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ткова Марина Руслановна – ст. преподаватель кафедры арабского и второго английского языков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былбекова Жамиля Абакировна – учитель ГОУ «Адыгейская республиканская гимназия»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немецкому языку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ова Асият Джираслановна – к.ф.н., доцент кафедры немецкой филологии АГУ, председатель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сенко Светлана Артемовна – учитель МОУ СОШ № 17 г. Майкопа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Мироненко Светлана Александровна – к.ф.н., доцент АГ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чмафова Зайнета Руслановна – доцент АГУ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французскому языку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курова Саида Нурбиевна – к.ф.н., доцент, зав. кафедрой французской филологии АГУ, председатель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Шапина Людмила Николаевна – ст. преподаватель АГУ, зам. председателя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Герасимова Наталья Васильевна – учитель МОУ СОШ № 9 г. Майкопа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обществознанию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малиева Зарема Хасамбиевна – к.э.н., доцент, зав. кафедрой экономической теории АГУ, председатель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зыбова Саида Гиссовна – к.ю.н., зав. кафедрой конституционного права АГУ, зам. председателя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  <w:sz w:val="26"/>
          <w:szCs w:val="26"/>
        </w:rPr>
        <w:t>Черкасов Юрий Владимирович – учитель МОУ СОШ № 10 Кошехабльского</w:t>
      </w:r>
      <w:r>
        <w:rPr>
          <w:sz w:val="26"/>
          <w:szCs w:val="26"/>
        </w:rPr>
        <w:t xml:space="preserve">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  <w:sz w:val="26"/>
          <w:szCs w:val="26"/>
        </w:rPr>
        <w:t>Попова Елена Анатольевна – учитель МОУ СОШ № 1 Майкоп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агошин Александр Георгиевич – учитель МОУ СОШ № 8, Майкоп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рченко Григорий Петрович – учитель МОУ СОШ № 16 Майкоп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6"/>
          <w:sz w:val="26"/>
          <w:szCs w:val="26"/>
        </w:rPr>
        <w:t>Хушт Мира Джахфаровна – учитель МОУ СОШ № 1 Тахтамукай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  <w:sz w:val="26"/>
          <w:szCs w:val="26"/>
        </w:rPr>
        <w:t>Боровикова Наталья Васильевна – учитель МОУ «Гимназия № 5»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даева Асият Айтечевна – учитель МОУ «Гимназия № 5»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трушина Ирина Викторовна – учитель МОУ СОШ № 10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авкута Ирина Борисовна – учитель МОУ СОШ № 17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Дорина Елена Олеговна – учитель МОУ «Лицей № 19»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Шевацукова Аминет Аскербиевна – учитель МОУ «Гимназия № 22» </w:t>
        <w:br/>
        <w:t>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амбулаева Анаида Аслановна – учитель МОУ СОШ № 1 г. Адыгейск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вмасян Регина Эдуардовна – к.ю.н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хаплок Зара Рашидовна – к.э.н.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чемизова Эмма Аслановна – к.э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мокова Сусанна Туркубиевна – доцент кафедры истории и права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аракаев Заур Хусейнович – научный сотрудник АРИГИ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Булгаков Сергей Юрьевич – старший методист АРИПК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Гайко Виктория Анатольевна – начальник отдела Комитета по образованию Администрации муниципального образования «Город Майкоп», учитель МОУ СОШ № 7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Берестова Людмила Юрьевна – руководитель ГИМНЦ Комитета по образованию Администрации муниципального образования «Город Майкоп», учитель МОУ СОШ № 15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патов Сергей Николаевич –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Шевченко Владимир Иванович – преподаватель ГОУ СПО «Адыгейский педагогический колледж им. Х. Андрухаева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Аутлева Фатима Аминовна – к.ф.н., зав. кафедрой русского языка МГТУ, председатель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блева Зурет Асланчериевна – к.ф.н., доцент МГТУ, зам. председателя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Беляева Наталья Анатольевна – учитель МОУ «Гимназия № 1» Красногвардейского район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Усанова Марина Викторовна – учитель МОУ СОШ № 15 Красногвардейского район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Сербина Лидия Яковлевна – учитель МОУ «Лицей № 8»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Макарова Елена Евгеньевна – учитель МОУ «Лицей № 19»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Тизул Татьяна Константиновна – учитель МОУ «Лицей № 19»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Тренина Ольга Владимировна – учитель МОУ «Лицей № 19»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неш Светлана Айтечевна – учитель МОУ СОШ № 3 г. Адыгейск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" w:hAnsi="Times" w:cs="Times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185"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3:00Z</dcterms:created>
  <dc:creator>User</dc:creator>
  <dc:description/>
  <cp:keywords/>
  <dc:language>en-US</dc:language>
  <cp:lastModifiedBy>Admin</cp:lastModifiedBy>
  <cp:lastPrinted>2011-02-04T14:55:00Z</cp:lastPrinted>
  <dcterms:modified xsi:type="dcterms:W3CDTF">2011-06-07T18:03:00Z</dcterms:modified>
  <cp:revision>2</cp:revision>
  <dc:subject/>
  <dc:title>2005 г</dc:title>
</cp:coreProperties>
</file>