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5327445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.04.2013 г. № 2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состава территориальной конфликтной комиссии Министерства образования и науки Республики Адыгея в период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/>
        <w:t xml:space="preserve">В целях обеспечения соблюдения единых требований и разрешения спорных вопросов, возникающих при оценивании экзаменационных работ участников 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</w:t>
      </w:r>
    </w:p>
    <w:p>
      <w:pPr>
        <w:pStyle w:val="TextBodyIndent"/>
        <w:spacing w:lineRule="auto" w:line="360"/>
        <w:ind w:firstLine="72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. Утвердить состав  территориальной конфликтной комиссии Министерства образования и науки Республики Адыгея в период государственной (итоговой)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</w:t>
      </w:r>
      <w:r>
        <w:rPr>
          <w:color w:val="000000"/>
          <w:szCs w:val="18"/>
        </w:rPr>
        <w:t>общеобразовательных учреждений Республики Адыгея в новой форме в 2013 году в условиях построения общероссийской системы оценки качества образования (приложение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  <w:szCs w:val="18"/>
        </w:rPr>
        <w:t xml:space="preserve">2. Председателю и членам территориальной конфликтной комиссии Министерства образования и науки Республики Адыгея руководствоваться в своей деятельности приказами Министерства образования и науки </w:t>
      </w:r>
      <w:r>
        <w:rPr>
          <w:color w:val="000000"/>
        </w:rPr>
        <w:t xml:space="preserve">от 12.03.2013 г. № 156 </w:t>
      </w:r>
      <w:r>
        <w:rPr/>
        <w:t>«Об утверждении Порядка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»,</w:t>
      </w:r>
      <w:r>
        <w:rPr>
          <w:color w:val="000000"/>
        </w:rPr>
        <w:t xml:space="preserve"> от 22.03.2013 г. № 178 «Об утверждении Положений о территори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», 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18"/>
        </w:rPr>
        <w:t>3. Контроль исполнения приказа возложить на начальника отдела общего и дошкольного образования Министерства  образования и науки Республики Адыгея С. М. Воздамир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213360</wp:posOffset>
            </wp:positionV>
            <wp:extent cx="258699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Министр                     </w:t>
        <w:tab/>
        <w:tab/>
        <w:tab/>
        <w:tab/>
        <w:tab/>
        <w:t xml:space="preserve">   А. Ш. Хуажева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232 от 02.04.2013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 С Т А В</w:t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рриториальной конфликтной комиссии Министерства образования и науки Республики Адыгея в период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</w:t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российской системы оценки качества образования</w:t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 xml:space="preserve">Самоквитова Л. В., председатель комиссии, заместитель Министра </w:t>
      </w:r>
      <w:r>
        <w:rPr>
          <w:color w:val="000000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овоселова Т. Ф., ответственный секретарь комиссии, главный специалист-эксперт </w:t>
      </w:r>
      <w:r>
        <w:rPr/>
        <w:t xml:space="preserve">Министерства </w:t>
      </w:r>
      <w:r>
        <w:rPr>
          <w:color w:val="000000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Айриян Л. А., заместитель директора ГБУ РА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Нагоева Д. У., заместитель директора ГБОУ ДПО РА «Адыгейский республиканский институт повышения квалификаци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Беднякова Л. С., заместитель директора по учебно-методической работе Майкопского государственного гуманитарно-технического колледжа ФГБОУ ВПО «Адыгейский государственный университе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Емзешева М. А., заместитель директора ГБОУ СПО РА «Адыгейский педагогический колледж им. Х. Андрухаев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Бетмитова З. К., заведующая отделением ГБОУ СПО РА «Майкопский медицинский колледж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валева Г. Н., заместитель директора  политехнического колледжа ГОУ ВПО «Майкопский государственный технологический университе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Шагуч В. Я., преподаватель русского языка и литературы ГБОУ СПО РА  «Адыгейский республиканский колледж искусств имени У.Х. Тхабисимов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Паранук С. Р., главный специалист Комитета по образованию Администрации муниципального образования «Город Майкоп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шкин О. А., заместитель председателя Адыгейского республиканского Совета профсоюза работников народного образования и науки. </w:t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26:00Z</dcterms:created>
  <dc:creator>Марьет</dc:creator>
  <dc:description/>
  <cp:keywords/>
  <dc:language>en-US</dc:language>
  <cp:lastModifiedBy>Alenka</cp:lastModifiedBy>
  <cp:lastPrinted>2013-04-03T10:34:00Z</cp:lastPrinted>
  <dcterms:modified xsi:type="dcterms:W3CDTF">2013-04-04T13:26:00Z</dcterms:modified>
  <cp:revision>2</cp:revision>
  <dc:subject/>
  <dc:title> </dc:title>
</cp:coreProperties>
</file>