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03507181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055" w:firstLine="720"/>
        <w:jc w:val="both"/>
        <w:rPr/>
      </w:pPr>
      <w:r>
        <w:rPr>
          <w:b/>
          <w:bCs/>
          <w:color w:val="000000"/>
          <w:sz w:val="26"/>
          <w:szCs w:val="26"/>
        </w:rPr>
        <w:t>Об организации проведения единого государственного экзамена в</w:t>
      </w:r>
      <w:r>
        <w:rPr>
          <w:b/>
          <w:bCs/>
          <w:sz w:val="26"/>
          <w:szCs w:val="26"/>
        </w:rPr>
        <w:t xml:space="preserve"> Республике Адыгея в 2011 году в досрочный период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3 от 21.03.2011 г.), с целью организованного единого государственного экзамена (далее – ЕГЭ) в Республике Адыгея в 2011 году в досрочный период</w:t>
      </w:r>
    </w:p>
    <w:p>
      <w:pPr>
        <w:pStyle w:val="Normal"/>
        <w:shd w:fill="FFFFFF" w:val="clear"/>
        <w:spacing w:lineRule="auto" w:line="360" w:before="240" w:after="24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ункт проведения единого государственного экзамена в Республике Адыгея в 2011 году в досрочный период ППЭ 100 на базе государственного учреждения «Государственная аттестационная служба системы образования Республики Адыгея» (далее – ГАС), расположенного по адресу: г. Майкоп, ул. Ленина, 1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руководителем ППЭ 100 Уджуху Гошнаго Асланбиевну, старшего методиста АРИПК на ЕГЭ по русскому языку, математике, иностранным языкам, географии, физике, информатике и ИКТ, биологии, обществознанию; Сиюхову Г. М., методиста ГАС на ЕГЭ по истории, литературе, химии и в резервный д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ЕГЭ в ППЭ 100 по русскому языку (приложение №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ЕГЭ в ППЭ 100 по иностранным языкам, географии, физике (приложение №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ЕГЭ в ППЭ 100 по математике (приложение №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ЕГЭ в ППЭ 100 по информатике и ИКТ, биологии, обществознанию (приложение № 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ЕГЭ в ППЭ 100 по истории, литературе, химии (приложение №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организаторов ЕГЭ в ППЭ 100 в резервные дни (приложение №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уполномоченным представителем государственной экзаменационной комиссии Республики Адыгея (далее – ГЭК) в ППЭ 100 на ЕГЭ по русскому языку, математике, иностранным языкам, географии, физике Новоселову Т. Ф., главного специалиста-эксперта Министерства образования и науки Республики Адыгея; на ЕГЭ по информатике и ИКТ, биологии, обществознанию, истории, литературе, химии Ворокову Х. Г., главного специалиста-эксперта Министерства образования и науки Республики Адыге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уполномоченным представителем ГЭК в ППЭ 100 в резервный день Новоселову Т. Ф., главного специалиста-эксперта Министерства образования и науки Республики Адыге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уполномоченным представителем ГЭК в Региональном центре обработки информации в досрочный период проведения ЕГЭ в Республике Адыгея в 2011 году Новоселову Т. Ф., главного специалиста-эксперта Министерства образования и науки Республики Адыге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резервный пункт проведения единого государственного </w:t>
      </w:r>
      <w:r>
        <w:rPr>
          <w:color w:val="000000"/>
          <w:spacing w:val="-2"/>
          <w:sz w:val="26"/>
          <w:szCs w:val="26"/>
        </w:rPr>
        <w:t>экзамена в Республике Адыгея в 2011 году в досрочный период ППЭ 882 (корпус 2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на базе государственного образовательного учреждения «Адыгейская республиканская гимназия», расположенного по адресу: г. Майкоп, ул. Советская, 24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Руководителю ППЭ, уполномоченным представителям ГЭК, организаторам ЕГЭ в ППЭ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1710</wp:posOffset>
            </wp:positionH>
            <wp:positionV relativeFrom="paragraph">
              <wp:posOffset>87630</wp:posOffset>
            </wp:positionV>
            <wp:extent cx="1152525" cy="87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3 от 21.03.2011 г.</w:t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став организаторов в ППЭ 100 по русскому языку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Дата проведения: 20 апреля 2011 г.</w:t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2"/>
        <w:gridCol w:w="2628"/>
        <w:gridCol w:w="2358"/>
      </w:tblGrid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</w:t>
            </w:r>
            <w:r>
              <w:rPr>
                <w:sz w:val="26"/>
                <w:szCs w:val="26"/>
              </w:rPr>
              <w:t>Уджуху Гошнаго Асланбиевна, старший методист АРИПК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Новоселова Тамара Федор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юхова Галимет Мурзабек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т Жанетта Ким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молотова Надежда Никола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ограф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утлев Аслан Вячеслав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з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икова Юлия Викто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т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них Сергей Иван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т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зуглая Елена Андре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з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3 от 21.03.2011 г.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/>
      </w:pPr>
      <w:r>
        <w:rPr>
          <w:sz w:val="26"/>
          <w:szCs w:val="26"/>
        </w:rPr>
        <w:t xml:space="preserve">Состав организаторов в ППЭ 100 </w:t>
        <w:br/>
      </w:r>
      <w:r>
        <w:rPr>
          <w:color w:val="000000"/>
          <w:sz w:val="26"/>
          <w:szCs w:val="26"/>
        </w:rPr>
        <w:t>по иностранным языкам, географии, физике</w:t>
      </w:r>
    </w:p>
    <w:p>
      <w:pPr>
        <w:pStyle w:val="Heading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rPr/>
      </w:pPr>
      <w:r>
        <w:rPr>
          <w:sz w:val="26"/>
          <w:szCs w:val="26"/>
        </w:rPr>
        <w:t>Дата проведения: 22 апреля 2011 г.</w:t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56"/>
        <w:gridCol w:w="3122"/>
        <w:gridCol w:w="2358"/>
      </w:tblGrid>
      <w:tr>
        <w:trPr>
          <w:trHeight w:val="340" w:hRule="atLeast"/>
          <w:cantSplit w:val="true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</w:t>
            </w:r>
            <w:r>
              <w:rPr>
                <w:sz w:val="26"/>
                <w:szCs w:val="26"/>
              </w:rPr>
              <w:t>Уджуху Гошнаго Асланбиевна, старший методист АРИПК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Новоселова Тамара Федор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остранные языки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юхова Галимет Мурзабек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них Сергей Иванови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хнический специали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География, физик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мелова Раиса Мухарби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т Жанетта Ким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люпова Зуриет Хусейн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ут Саудет Хизир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школьная педагог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3 от 21.03.2011 г.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став организаторов в ППЭ 100 </w:t>
      </w:r>
      <w:r>
        <w:rPr>
          <w:color w:val="000000"/>
          <w:sz w:val="26"/>
          <w:szCs w:val="26"/>
        </w:rPr>
        <w:t>по математик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Дата проведения: 25 апреля 201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2"/>
        <w:gridCol w:w="2628"/>
        <w:gridCol w:w="2358"/>
      </w:tblGrid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</w:t>
            </w:r>
            <w:r>
              <w:rPr>
                <w:sz w:val="26"/>
                <w:szCs w:val="26"/>
              </w:rPr>
              <w:t>Уджуху Гошнаго Асланбиевна, старший методист АРИПК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Новоселова Тамара Федор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юхова Галимет Мурзабек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т Жанетта Ким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молотова Надежда Никола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ограф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мелова Раиса Мухарби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люпова Зуриет Хусейн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йриян Людмила Арарат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гли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вацукова Сима Измайл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ранцуз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</w:tbl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3 от 21.03.2011 г.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став организаторов в ППЭ 100</w:t>
        <w:br/>
        <w:t xml:space="preserve"> </w:t>
      </w:r>
      <w:r>
        <w:rPr>
          <w:color w:val="000000"/>
          <w:sz w:val="26"/>
          <w:szCs w:val="26"/>
        </w:rPr>
        <w:t>по информатике и ИКТ, биологии, обществознанию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Дата проведения: 27 апреля 201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44"/>
        <w:gridCol w:w="2776"/>
        <w:gridCol w:w="2358"/>
      </w:tblGrid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</w:t>
            </w:r>
            <w:r>
              <w:rPr>
                <w:sz w:val="26"/>
                <w:szCs w:val="26"/>
              </w:rPr>
              <w:t>Уджуху Гошнаго Асланбиевна, старший методист АРИПК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Ворокова Хурет Губед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тика и ИКТ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вацукова Сима Измайл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ранцуз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мелова Раиса Мухарби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Биологи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люпова Зуриет Хусейн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бществознание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йриян Людмила Арарат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гли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альнова Наталья Георги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повенко Елена Викто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гли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гопол Мулиат Мурат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</w:tbl>
    <w:p>
      <w:pPr>
        <w:pStyle w:val="Header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________ от _____________ г.</w:t>
      </w:r>
    </w:p>
    <w:p>
      <w:pPr>
        <w:pStyle w:val="Header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>Состав организаторов в ППЭ 100</w:t>
        <w:br/>
      </w:r>
      <w:r>
        <w:rPr>
          <w:color w:val="000000"/>
          <w:sz w:val="26"/>
          <w:szCs w:val="26"/>
        </w:rPr>
        <w:t>по истории, литературе, химии</w:t>
      </w:r>
    </w:p>
    <w:p>
      <w:pPr>
        <w:pStyle w:val="Heading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rPr/>
      </w:pPr>
      <w:r>
        <w:rPr>
          <w:sz w:val="26"/>
          <w:szCs w:val="26"/>
        </w:rPr>
        <w:t>Дата проведения: 29 апреля 201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2"/>
        <w:gridCol w:w="2628"/>
        <w:gridCol w:w="2358"/>
      </w:tblGrid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</w:t>
            </w:r>
            <w:r>
              <w:rPr>
                <w:sz w:val="26"/>
                <w:szCs w:val="26"/>
              </w:rPr>
              <w:t>Сиюхова Галимет Мурзабековна, методист ГАС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Ворокова Хурет Губед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ри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йриян Людмила Арарат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гли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Литератур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икова Юлия Викто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т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повенко Елена Викто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гли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Хими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молотова Надежда Никола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ограф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утлев Аслан Вячеслав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з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гопол Мулиат Мурат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ыге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них Сергей Иван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т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</w:tbl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________ от _____________ г.</w:t>
      </w:r>
    </w:p>
    <w:p>
      <w:pPr>
        <w:pStyle w:val="Header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став организаторов в ППЭ 100 в резервный день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Дата проведения: 30 апреля 201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2"/>
        <w:gridCol w:w="2628"/>
        <w:gridCol w:w="2358"/>
      </w:tblGrid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ь ППЭ:  </w:t>
            </w:r>
            <w:r>
              <w:rPr>
                <w:sz w:val="26"/>
                <w:szCs w:val="26"/>
              </w:rPr>
              <w:t>Сиюхова Галимет Мурзабековна, методист ГАС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Уполномоченный представитель ГЭК: </w:t>
            </w:r>
            <w:r>
              <w:rPr>
                <w:bCs/>
                <w:sz w:val="26"/>
                <w:szCs w:val="26"/>
              </w:rPr>
              <w:t>Новоселова Тамара Федоровна, главный специалист-эксперт Министерства образования и науки Республики Адыгея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з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глийский язы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жуху Джанщир Ума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ы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молотова Надежда Никола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ограф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бществознание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икова Юлия Виктор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т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мелова Раиса Мухарбие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рганизаторы, обеспечивающие порядок в коридорах и у входа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ятин Аркадий Александрови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ИПК</w:t>
            </w:r>
          </w:p>
        </w:tc>
      </w:tr>
      <w:tr>
        <w:trPr>
          <w:trHeight w:val="340" w:hRule="atLeast"/>
          <w:cantSplit w:val="true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ерв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гопол Мулиат Муратов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ыгейский язы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С</w:t>
            </w:r>
          </w:p>
        </w:tc>
      </w:tr>
    </w:tbl>
    <w:p>
      <w:pPr>
        <w:pStyle w:val="Heade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sz w:val="22"/>
        <w:i w:val="false"/>
        <w:b w:val="false"/>
        <w:szCs w:val="22"/>
        <w:rFonts w:ascii="Times NR Cyr MT;Times New Roman" w:hAnsi="Times NR Cyr MT;Times New Roman" w:cs="Times NR Cyr 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1z0">
    <w:name w:val="WW8Num1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R Cyr MT;Times New Roman" w:hAnsi="Times NR Cyr MT;Times New Roman" w:cs="Times NR Cyr MT;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 w:eastAsia="en-US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4:00Z</dcterms:created>
  <dc:creator>User</dc:creator>
  <dc:description/>
  <cp:keywords/>
  <dc:language>en-US</dc:language>
  <cp:lastModifiedBy>Admin</cp:lastModifiedBy>
  <cp:lastPrinted>2011-04-25T13:07:00Z</cp:lastPrinted>
  <dcterms:modified xsi:type="dcterms:W3CDTF">2011-06-07T18:04:00Z</dcterms:modified>
  <cp:revision>2</cp:revision>
  <dc:subject/>
  <dc:title>2005 г</dc:title>
</cp:coreProperties>
</file>