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3413471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03.2011 г. № 23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3034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допуске выпускников </w:t>
      </w:r>
      <w:r>
        <w:rPr>
          <w:b/>
          <w:bCs/>
          <w:sz w:val="26"/>
          <w:szCs w:val="26"/>
          <w:lang w:val="en-US"/>
        </w:rPr>
        <w:t>XI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en-US"/>
        </w:rPr>
        <w:t>XII</w:t>
      </w:r>
      <w:r>
        <w:rPr>
          <w:b/>
          <w:bCs/>
          <w:sz w:val="26"/>
          <w:szCs w:val="26"/>
        </w:rPr>
        <w:t xml:space="preserve">) классов общеобразовательных учреждений Республики Адыгея </w:t>
        <w:br/>
        <w:t>к участию в едином государственном экзамене в 2011</w:t>
        <w:br/>
        <w:t>году в досрочный период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государственной экзаменационной комиссии Республики Адыгея (протокол № 3 от 21.03.2011 г.), с целью организованного проведения единого государственного экзамена в Республике Адыгея в 2011 году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досрочный период</w:t>
      </w:r>
    </w:p>
    <w:p>
      <w:pPr>
        <w:pStyle w:val="TextBodyIndent"/>
        <w:spacing w:lineRule="auto" w:line="360" w:before="160" w:after="160"/>
        <w:ind w:firstLine="539"/>
        <w:rPr/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пустить к участию в едином государственном экзамене в 2011 году</w:t>
      </w:r>
      <w:r>
        <w:rPr>
          <w:bCs/>
          <w:sz w:val="26"/>
          <w:szCs w:val="26"/>
        </w:rPr>
        <w:t xml:space="preserve"> в досрочный период следующих</w:t>
      </w:r>
      <w:r>
        <w:rPr>
          <w:sz w:val="26"/>
          <w:szCs w:val="26"/>
        </w:rPr>
        <w:t xml:space="preserve"> выпускников XI (XII) классов общеобразовательных учреждений Республики Адыге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Жанэ Азамата Исмаиловича, МОУ СОШ № 1 Кошехабльского района (русский язык, математика, история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очкова Родиона Николаевича, МОУ СОШ № 1 Тахтамукайского района (русский язык, математика, биолог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Хакуз Рузанну Адамовну, МОУ СОШ № 11 Тахтамукайского района (русский язык, математика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лександрова Артема Германовича, МОУ СОШ № 2 г. Майкопа (русский язык, математика, биология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ртенева Максима Александровича, МОУ СОШ № 2 г. Майкопа (русский язык, математика, биолог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леванцева Владислава Андреевича, МОУ СОШ № 2 г. Майкопа (русский язык, математика, физик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уц Алену Александровну, МОУ СОШ № 2 г. Майкопа (русский язык, математика, история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брынину Ксению Олеговну, МОУ СОШ № 2 г. Майкопа (русский язык, математика, биолог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улян Марата Михайловича, МОУ СОШ № 2 г. Майкопа (русский язык, математика, история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Евтушенко Александра Александровича, МОУ СОШ № 2 г. Майкопа (русский язык, математика, биолог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Жуйкова Дениса Анатольевича, МОУ СОШ № 2 г. Майкопа (русский язык, математика, физик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вершинскую Анну Александровну, МОУ СОШ № 2 г. Майкопа (русский язык, математика, биология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тияш Дмитрия Сергеевича, МОУ СОШ № 2 г. Майкопа (русский язык, математика, биолог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ихайленко Веронику Михайловну, МОУ СОШ № 2 г. Майкопа (русский язык, математика, английский язык, литератур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лярова Сергея Сергеевича, МОУ СОШ № 2 г. Майкопа (русский язык, математика, биология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хих Артура Александровича, МОУ СОШ № 2 г. Майкопа (русский язык, математика, физик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ернышову Галину Юрьевну, МОУ СОШ № 2 г. Майкопа (русский язык, математика, биолог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линову Бэллу Муратовну, МОУ «Гимназия № 5» (русский язык, математика, история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ч Дарину Юнусовну, МОУ «Лицей № 8» (русский язык, математика, физика, химия, информатика и ИК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трову Марию Юрьевну, МОУ СОШ № 9 (русский язык, математика, история, география, английский язык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зыбова Аскера Азаматовича, МОУ «Лицей № 19» (русский язык, математика, физика, информатика и ИКТ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жева Заурдина Схатбиевича, МОУ «Лицей № 19» (русский язык, математика, физика, информатика и ИКТ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жаримова Айдамиркана Сальбиевича, МОУ «Гимназия № 22» (русский язык, математика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Паранук Рузану Юрьевну, МОУ «Гимназия № 22» (русский язык, математика, химия, биолог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нджелович Адама, МОУ «Гимназия № 22» (русский язык, математик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Гусейнову Анну Вадимовну, МОУ «Лицей № 35» (русский язык, математика, история, география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шинову Данизет Руслановну, ГОУ «Адыгейская республиканская гимназия» (русский язык, математика, химия, биология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урова Адама Вячеславовича, ГОУ «Адыгейская республиканская гимназия» (русский язык, математика, физик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кову Зарему Шамсудиновну, ГОУ «Адыгейская республиканская гимназия» (русский язык, математика, физика, химия, биолог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гоева Ислама Муратовича, ГОУ «Адыгейская республиканская гимназия» (русский язык, математика, информатика и ИКТ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ченушай Мариетту Шеретлуковну, ГОУ «Адыгейская республиканская гимназия» (русский язык, математика, физика, химия, биология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пиева Анзаура Вячеславовича, ГОУ «Адыгейская республиканская гимназия» (русский язык, математика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хакушинова Ибрагима Аскарбиевича, ГОУ «Адыгейская республиканская гимназия» (русский язык, математика, физика, химия, биолог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Хаджимова Анзаура Аслановича, ГОУ «Адыгейская республиканская гимназия» (русский язык, математика, химия, английский язык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Хасанова Заура Муратовича, ГОУ «Адыгейская республиканская гимназия» (русский язык, математика, физика, история, английский язык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ч Зауркана Ахмедовича, ГОУ «Адыгейская республиканская гимназия» (русский язык, математика, физика, история, обществозна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53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42925</wp:posOffset>
            </wp:positionV>
            <wp:extent cx="125730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 w:before="80" w:after="0"/>
        <w:ind w:firstLine="539"/>
        <w:jc w:val="both"/>
        <w:rPr/>
      </w:pPr>
      <w:r>
        <w:rPr>
          <w:b/>
          <w:color w:val="000000"/>
          <w:sz w:val="26"/>
          <w:szCs w:val="26"/>
        </w:rPr>
        <w:t>Министр</w:t>
        <w:tab/>
        <w:t>Р.А. Беданоков</w:t>
      </w:r>
    </w:p>
    <w:sectPr>
      <w:type w:val="nextPage"/>
      <w:pgSz w:w="11906" w:h="16838"/>
      <w:pgMar w:left="1286" w:right="929" w:gutter="0" w:header="0" w:top="118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519"/>
        </w:tabs>
        <w:ind w:left="1656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05:00Z</dcterms:created>
  <dc:creator>Марьет</dc:creator>
  <dc:description/>
  <cp:keywords/>
  <dc:language>en-US</dc:language>
  <cp:lastModifiedBy>Admin</cp:lastModifiedBy>
  <cp:lastPrinted>2010-03-25T14:40:00Z</cp:lastPrinted>
  <dcterms:modified xsi:type="dcterms:W3CDTF">2011-06-07T18:05:00Z</dcterms:modified>
  <cp:revision>2</cp:revision>
  <dc:subject/>
  <dc:title> </dc:title>
</cp:coreProperties>
</file>