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543882820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clear" w:pos="708"/>
          <w:tab w:val="left" w:pos="4500" w:leader="none"/>
        </w:tabs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9.02.2010 г. № 235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ind w:firstLine="72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</w:tabs>
        <w:spacing w:lineRule="auto" w:line="360"/>
        <w:ind w:right="3775"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Об утверждении должностной инструкции уполномоченного представителя государственной экзаменационной комиссии Республики Адыгея </w:t>
      </w:r>
      <w:r>
        <w:rPr>
          <w:b/>
          <w:color w:val="000000"/>
          <w:szCs w:val="28"/>
        </w:rPr>
        <w:t xml:space="preserve">(председателя территориальной подкомиссии ГЭК) </w:t>
      </w:r>
      <w:r>
        <w:rPr>
          <w:b/>
          <w:bCs/>
          <w:color w:val="000000"/>
          <w:szCs w:val="28"/>
        </w:rPr>
        <w:t>в 2010 году</w:t>
      </w:r>
    </w:p>
    <w:p>
      <w:pPr>
        <w:pStyle w:val="Normal"/>
        <w:shd w:fill="FFFFFF" w:val="clear"/>
        <w:spacing w:lineRule="auto" w:line="360"/>
        <w:ind w:right="3871"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В целях обеспечения информационной безопасности, совершенствования объективности процедуры проведения единого государственного экзамена (далее – ЕГЭ) в Республике Адыгея, а также повышения ответственности участников проведения ЕГЭ в 2010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  <w:szCs w:val="28"/>
        </w:rPr>
        <w:t>1. Утвердить должностную инструкцию уполномоченного представителя государственной экзаменационной комиссии Республики Адыгея (далее – ГЭК) (председателя территориальной подкомиссии ГЭК) в 2010 году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2. Ознакомить под роспись с должностной инструкцией лиц, назначенных на соответствующую должность.</w:t>
      </w:r>
    </w:p>
    <w:p>
      <w:pPr>
        <w:pStyle w:val="Heading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470535</wp:posOffset>
            </wp:positionV>
            <wp:extent cx="1257300" cy="955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/>
          <w:color w:val="000000"/>
          <w:sz w:val="24"/>
          <w:szCs w:val="28"/>
        </w:rPr>
        <w:t>3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12"/>
        <w:ind w:left="540" w:hanging="36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Normal"/>
        <w:spacing w:lineRule="auto" w:line="312"/>
        <w:ind w:left="540" w:hanging="36"/>
        <w:jc w:val="center"/>
        <w:rPr>
          <w:b/>
          <w:b/>
        </w:rPr>
      </w:pPr>
      <w:r>
        <w:rPr>
          <w:b/>
        </w:rPr>
        <w:t>Министр</w:t>
        <w:tab/>
        <w:tab/>
        <w:tab/>
        <w:tab/>
        <w:tab/>
        <w:tab/>
        <w:tab/>
        <w:tab/>
        <w:t>Р.А. Беданоков</w:t>
      </w:r>
      <w:r>
        <w:br w:type="page"/>
      </w:r>
    </w:p>
    <w:p>
      <w:pPr>
        <w:pStyle w:val="Heading9"/>
        <w:spacing w:lineRule="auto" w:line="36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1</w:t>
      </w:r>
    </w:p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>к приказу № 235 от 09.02.2010 г.</w:t>
      </w:r>
    </w:p>
    <w:p>
      <w:pPr>
        <w:pStyle w:val="Normal"/>
        <w:shd w:fill="FFFFFF" w:val="clear"/>
        <w:spacing w:lineRule="auto" w:line="312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Должностная инструкция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b/>
          <w:bCs/>
          <w:color w:val="000000"/>
          <w:szCs w:val="28"/>
        </w:rPr>
        <w:t>уполномоченного представителя государственной</w:t>
      </w:r>
    </w:p>
    <w:p>
      <w:pPr>
        <w:pStyle w:val="Normal"/>
        <w:shd w:fill="FFFFFF" w:val="clear"/>
        <w:spacing w:lineRule="auto" w:line="312"/>
        <w:ind w:firstLine="720"/>
        <w:jc w:val="center"/>
        <w:rPr/>
      </w:pPr>
      <w:r>
        <w:rPr>
          <w:b/>
          <w:bCs/>
          <w:color w:val="000000"/>
          <w:szCs w:val="28"/>
        </w:rPr>
        <w:t xml:space="preserve">экзаменационной комиссии Республики Адыгея (далее – ГЭК) 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>(председателя территориальной подкомиссии ГЭК)</w:t>
      </w:r>
    </w:p>
    <w:p>
      <w:pPr>
        <w:pStyle w:val="Normal"/>
        <w:shd w:fill="FFFFFF" w:val="clear"/>
        <w:spacing w:lineRule="auto" w:line="312"/>
        <w:ind w:firstLine="72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1.1. Настоящая должностная инструкция разработана в соответствии </w:t>
      </w:r>
      <w:r>
        <w:rPr/>
        <w:t xml:space="preserve">с Положением о порядке проведения единого государственного экзамена,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нормативными правовыми актами и инструктивно-методическими материал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составлении инструкции учтены положения Трудового Кодекса Российской Федерации, Кодекса Российской Федерации об административных правонарушениях.</w:t>
      </w:r>
    </w:p>
    <w:p>
      <w:pPr>
        <w:pStyle w:val="Normal"/>
        <w:shd w:fill="FFFFFF" w:val="clear"/>
        <w:tabs>
          <w:tab w:val="clear" w:pos="708"/>
          <w:tab w:val="left" w:pos="4330" w:leader="none"/>
          <w:tab w:val="left" w:pos="7284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>1.2. Уполномоченными представителями государственной экзаменационной комиссии (председателями территориальной подкомиссии ГЭК) могут быть представители органов исполнительной власти Республики Адыгея, Министерства образования и науки Республики Адыгея, органов управления образованием муниципальных районов (городских округов), общеобразовательных учреждений, образовательных учреждений начального, среднего и высшего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spacing w:lineRule="auto" w:line="360"/>
        <w:ind w:firstLine="720"/>
        <w:jc w:val="both"/>
        <w:rPr/>
      </w:pPr>
      <w:r>
        <w:rPr>
          <w:color w:val="000000"/>
          <w:szCs w:val="28"/>
        </w:rPr>
        <w:t>1.3. Состав уполномоченных представителей ГЭК (председателей территориальных подкомиссий ГЭК) утверждается приказом Министерства образования и науки Республики Адыгея по согласованию с государственной экзаменационной комиссией Республики Адыге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1.4. В своей деятельности уполномоченный представитель ГЭК (председатель территориальной подкомиссии ГЭК) руководствуется требованиями основных документов, определяющих статус ЕГЭ, процедуру подготовки и проведения ЕГЭ, порядок подачи и рассмотрения апелляций и использования результатов ЕГЭ;</w:t>
      </w:r>
      <w:r>
        <w:rPr/>
        <w:t xml:space="preserve">   законодательством Российской Федерации; Положением о порядке проведения единого государственного экзамена;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;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 другими нормативными правовыми актами Министерства образования и науки Российской Федерации по вопросам организации и проведения ЕГЭ,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,  нормативными правовыми актами и инструктивно-методическими документами Республики Адыгея по вопросам организации и проведения ЕГЭ, </w:t>
      </w:r>
      <w:r>
        <w:rPr>
          <w:color w:val="000000"/>
          <w:szCs w:val="28"/>
        </w:rPr>
        <w:t>а также настоящей Инструк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2. Функци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Основными направлениями деятельности уполномоченного представителя ГЭК </w:t>
      </w:r>
      <w:r>
        <w:rPr/>
        <w:t>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1. Осуществление контроля за соблюдением установленного порядка проведения ЕГЭ в период государственной (итоговой) аттестации и вступительных испытаний в вузы и ссузы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2. Обеспечение организованного проведения ЕГЭ, участие в оперативном решении всех возникающих проблем на ППЭ,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2.3. Участие в оформлении документации по проведению ЕГЭ в ПП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Должностные обязанн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Уполномоченный </w:t>
        <w:tab/>
        <w:t>представитель ГЭК (председатель территориальной подкомиссии ГЭК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1. В день проведения экзамена получает от руководителя РЦОИ контрольно-измерительные материалы и соответствующую документацию, оформляет акт приемки-передачи материалов по соответствующей форм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2. Доставляет полученные материалы в сопровождении сотрудников правоохранительных органов в ППЭ не позднее 9 часов утра в день проведения экзамена и передает материалы руководителям ППЭ по акту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3. По окончании экзамена принимает от руководителей ППЭ экзаменационные материалы участников ЕГЭ, упакованные в «спецпакеты», и сопроводительную документацию, оформляет акт приемки-передачи материалов по соответствующей форм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4. Передает в РЦОИ все материалы, собранные в ППЭ, оформляет акт приемки-передачи материалов ЕГЭ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Уполномоченный представитель ГЭК (в ППЭ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5. Приступает к выполнению своих обязанностей на ЕГЭ не позднее, чем за 1 час до его начала, и завершает работу по окончании экзамен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3.6. Принимает участие в решении вопросов, возникающих в ППЭ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7. После окончания экзамена принимает апелляции по процедуре проведения ЕГЭ и оформляет бланки по соответствующей форме, фиксирует факт подачи апелляции в пропуске участника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8. Проводит расследование по фактам, изложенным в апелляции, и оформляет протокол служебного расследования по соответствующей форм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9.  Утверждает протокол проведения ЕГЭ в ППЭ по соответствующей форм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3.10. Присутствует при передаче руководителем ППЭ председателю территориальной подкомиссии ГЭК экзаменационных материалов, упакованных в «спецпакеты» по завершении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 Пра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Уполномоченный представитель ГЭК имеет право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4.1.   Приносить в аудитории «спецпакеты»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4.2.  В любое время осуществить проверку хранения экзаменационных материалов в ППЭ, сверяя их с данными актов прием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5. Ответственность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Уполномоченный представитель ГЭК (председатель территориальной подкомиссии ГЭК)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1. Несет дисциплинарную ответственность за неисполнение или ненадлежащее исполнение возложенных на него служебных обязанностей в рамках полномочий, определенных требованиями нормативных правовых актов по проведению ЕГЭ и настоящей Инструкцией, а также за нарушение конфиденциальности и информационной безопаснос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5.2. Может быть привлечен к административной и уголовной ответственности при совершении противоправных действий, злоупотреблении и превышении должностных полномочий, получении взятки, халатности; нарушении использования и хранения бланков, печат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6. Взаимоотношения. Связи по должности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 xml:space="preserve">Уполномоченный представитель ГЭК (председатель территориальной подкомиссии ГЭК):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1. Знакомится под роспись с нормативными правовыми документами, регламентирующими проведение ЕГЭ, включая настоящую Инструкци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2. Осуществляет оперативное взаимодействие по возникающим вопросам с руководителем ППЭ, в котором проводится ЕГЭ, с РЦО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28"/>
        </w:rPr>
        <w:t>6.3. Информирует в рамках своих полномочий руководство ГЭК о ходе проведения ЕГЭ в ППЭ и возникающих проблемах.</w:t>
      </w:r>
    </w:p>
    <w:p>
      <w:pPr>
        <w:pStyle w:val="Normal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>6.4. Вносит предложения по совершенствованию организации работы ГЭК, условий проведения ЕГЭ в Республике Адыгея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28:00Z</dcterms:created>
  <dc:creator>verif_4</dc:creator>
  <dc:description/>
  <cp:keywords/>
  <dc:language>en-US</dc:language>
  <cp:lastModifiedBy>home</cp:lastModifiedBy>
  <dcterms:modified xsi:type="dcterms:W3CDTF">2010-04-17T18:28:00Z</dcterms:modified>
  <cp:revision>2</cp:revision>
  <dc:subject/>
  <dc:title> </dc:title>
</cp:coreProperties>
</file>