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3123576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09.02.2010 г. № 2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lineRule="auto" w:line="360"/>
        <w:ind w:left="0" w:right="4494" w:firstLine="720"/>
        <w:rPr/>
      </w:pPr>
      <w:r>
        <w:rPr/>
        <w:t>О мерах по обеспечению безопасности учащихся на маршрутах подвоза к пунктам проведения единого государственного экзамена в Республике Адыгея в 2010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20"/>
        <w:rPr/>
      </w:pPr>
      <w:r>
        <w:rPr>
          <w:szCs w:val="18"/>
        </w:rPr>
        <w:t xml:space="preserve">С </w:t>
      </w:r>
      <w:r>
        <w:rPr/>
        <w:t xml:space="preserve">целью обеспечения безопасности учащихся на маршрутах подвоза к пунктам проведения единого государственного экзамена (далее – ЕГЭ) в дни проведения ЕГЭ 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1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bCs/>
          <w:color w:val="000000"/>
        </w:rPr>
        <w:t xml:space="preserve">1.1. </w:t>
      </w:r>
      <w:r>
        <w:rPr>
          <w:color w:val="000000"/>
        </w:rPr>
        <w:t>Предоставить список автотранспорта, предлагаемого для перевозки учащихся к пунктам проведения ЕГЭ и по обратному маршруту, подразделениям ГИБДД для проведения технического контроля состояния автотранспорта за 5 дней до начала ЕГЭ (согласно расписанию).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bCs/>
          <w:color w:val="000000"/>
        </w:rPr>
        <w:t xml:space="preserve">1.2. </w:t>
      </w:r>
      <w:r>
        <w:rPr>
          <w:color w:val="000000"/>
        </w:rPr>
        <w:t>Передать списки водителей автотранспорта, предлагаемого для перевозки учащихся к пунктам проведения ЕГЭ и по обратному маршруту, муниципальным органам здравоохранения для организации предрейсового медицинского осмотра водителей.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color w:val="000000"/>
        </w:rPr>
        <w:t xml:space="preserve">1.3. Организовать </w:t>
      </w:r>
      <w:r>
        <w:rPr/>
        <w:t xml:space="preserve">обеспечение безопасности дорожного движения на маршрутах подвоза к </w:t>
      </w:r>
      <w:r>
        <w:rPr>
          <w:color w:val="000000"/>
        </w:rPr>
        <w:t>пунктам проведения ЕГЭ</w:t>
      </w:r>
      <w:r>
        <w:rPr/>
        <w:t xml:space="preserve"> и на обратном пути с привлечением сотрудников </w:t>
      </w:r>
      <w:r>
        <w:rPr>
          <w:color w:val="000000"/>
        </w:rPr>
        <w:t>ГИБД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Рекомендовать руководителям образовательных учреждений: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>
          <w:color w:val="000000"/>
        </w:rPr>
      </w:pPr>
      <w:r>
        <w:rPr>
          <w:color w:val="000000"/>
        </w:rPr>
        <w:t>2.1. Провести для лиц, обеспечивающих сопровождение детей при следовании автобусов на маршрутах подвоза, инструктаж по технике безопасности.</w:t>
      </w:r>
    </w:p>
    <w:p>
      <w:pPr>
        <w:pStyle w:val="Normal"/>
        <w:shd w:fill="FFFFFF" w:val="clear"/>
        <w:spacing w:lineRule="auto" w:line="360"/>
        <w:ind w:left="360" w:firstLine="720"/>
        <w:jc w:val="both"/>
        <w:rPr/>
      </w:pPr>
      <w:r>
        <w:rPr>
          <w:color w:val="000000"/>
        </w:rPr>
        <w:t>2.2. Организовать для учащихся, перевозимых в автобусах, инструктаж о правилах поведения в транспор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02920</wp:posOffset>
            </wp:positionV>
            <wp:extent cx="1375410" cy="1045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. Контроль исполнения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12"/>
        <w:ind w:firstLine="54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08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17:00Z</dcterms:created>
  <dc:creator>Марьет</dc:creator>
  <dc:description/>
  <cp:keywords/>
  <dc:language>en-US</dc:language>
  <cp:lastModifiedBy>home</cp:lastModifiedBy>
  <cp:lastPrinted>2010-02-09T13:42:00Z</cp:lastPrinted>
  <dcterms:modified xsi:type="dcterms:W3CDTF">2010-04-17T18:17:00Z</dcterms:modified>
  <cp:revision>2</cp:revision>
  <dc:subject/>
  <dc:title> </dc:title>
</cp:coreProperties>
</file>