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4727594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/>
        <w:ind w:right="2581" w:firstLine="720"/>
        <w:jc w:val="both"/>
        <w:rPr/>
      </w:pPr>
      <w:r>
        <w:rPr>
          <w:b/>
          <w:bCs/>
          <w:color w:val="000000"/>
          <w:sz w:val="26"/>
          <w:szCs w:val="26"/>
        </w:rPr>
        <w:t>О проведении семинаров по подготовке  руководителей пунктов проведения единого государственного экзамена, организаторов в пунктах проведения единого государственного экзамена, членов и уполномоченных представителей государственной экзаменационной комиссии Республики Адыгея, общественных наблюдателей к проведению единого государственного экзамена в  Республике Адыгея в 2011 году</w:t>
      </w:r>
    </w:p>
    <w:p>
      <w:pPr>
        <w:pStyle w:val="Normal"/>
        <w:shd w:fill="FFFFFF" w:val="clear"/>
        <w:spacing w:lineRule="auto" w:line="360"/>
        <w:ind w:right="384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  <w:t>С целью организованного проведения единого государственного экзамена (далее – ЕГЭ) в Республике Адыгея в 2011 году</w:t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1. Утвердить план-график проведения семинаров по подготовке </w:t>
      </w:r>
      <w:r>
        <w:rPr>
          <w:bCs/>
          <w:szCs w:val="26"/>
        </w:rPr>
        <w:t>руководителей пунктов проведения единого государственного экзамена (далее – ППЭ), организаторов ЕГЭ в ППЭ, членов и уполномоченных представителей государственной экзаменационной комиссии Республики Адыгея (далее – ГЭК), общественных наблюдателей к проведению ЕГЭ в Республике Адыгея в 2011 году</w:t>
      </w:r>
      <w:r>
        <w:rPr>
          <w:szCs w:val="26"/>
        </w:rPr>
        <w:t xml:space="preserve"> (приложение 1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2. Утвердить программу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 </w:t>
      </w:r>
      <w:r>
        <w:rPr>
          <w:bCs/>
          <w:szCs w:val="26"/>
        </w:rPr>
        <w:t>членов и уполномоченных представителей ГЭК,  общественных наблюдателей к проведению ЕГЭ в  Республике Адыгея в 2011 году</w:t>
      </w:r>
      <w:r>
        <w:rPr>
          <w:szCs w:val="26"/>
        </w:rPr>
        <w:t xml:space="preserve"> (приложение 2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3. Утвердить учебный план проведения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</w:t>
      </w:r>
      <w:r>
        <w:rPr>
          <w:bCs/>
          <w:szCs w:val="26"/>
        </w:rPr>
        <w:t xml:space="preserve"> членов и уполномоченных представителей ГЭК, общественных наблюдателей к проведению ЕГЭ в Республике Адыгея в 2011 году</w:t>
      </w:r>
      <w:r>
        <w:rPr>
          <w:szCs w:val="26"/>
        </w:rPr>
        <w:t xml:space="preserve">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4.  ГУ «Государственная аттестационная служба системы образования Республики Адыгея» (Аракелову А.В.) организовать проведение семинаров согласно плану-граф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5. Централизованной бухгалтерии Министерства образования и науки Республики Адыгея (Дмитриевой Н.И.) оплатить расходы на Г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525145</wp:posOffset>
            </wp:positionV>
            <wp:extent cx="1669415" cy="1265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3"/>
        <w:spacing w:lineRule="auto" w:line="360"/>
        <w:ind w:left="0" w:right="0" w:firstLine="72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Style13"/>
        <w:tabs>
          <w:tab w:val="clear" w:pos="708"/>
          <w:tab w:val="left" w:pos="6660" w:leader="none"/>
        </w:tabs>
        <w:spacing w:lineRule="auto" w:line="36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>Беданоков Р.А.</w:t>
      </w:r>
      <w:r>
        <w:br w:type="page"/>
      </w:r>
    </w:p>
    <w:p>
      <w:pPr>
        <w:pStyle w:val="Normal"/>
        <w:spacing w:lineRule="auto" w:line="360"/>
        <w:ind w:left="4680" w:hanging="0"/>
        <w:jc w:val="right"/>
        <w:rPr>
          <w:sz w:val="20"/>
          <w:szCs w:val="20"/>
        </w:rPr>
      </w:pPr>
      <w:r>
        <w:rPr>
          <w:sz w:val="25"/>
          <w:szCs w:val="25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36 от 21.03.2011 г.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sz w:val="26"/>
        </w:rPr>
        <w:t xml:space="preserve">проведения семинаров по подготовке </w:t>
      </w:r>
      <w:r>
        <w:rPr>
          <w:b/>
          <w:bCs/>
          <w:sz w:val="25"/>
          <w:szCs w:val="25"/>
        </w:rPr>
        <w:t>руководителей ППЭ,</w:t>
      </w:r>
      <w:r>
        <w:rPr>
          <w:b/>
          <w:sz w:val="25"/>
          <w:szCs w:val="25"/>
        </w:rPr>
        <w:t xml:space="preserve"> организаторов ЕГЭ в ППЭ,</w:t>
      </w:r>
      <w:r>
        <w:rPr>
          <w:b/>
          <w:bCs/>
          <w:sz w:val="25"/>
          <w:szCs w:val="25"/>
        </w:rPr>
        <w:t xml:space="preserve"> членов и уполномоченных представителей ГЭК, </w:t>
      </w:r>
      <w:r>
        <w:rPr>
          <w:b/>
          <w:bCs/>
          <w:color w:val="000000"/>
          <w:sz w:val="26"/>
          <w:szCs w:val="26"/>
        </w:rPr>
        <w:t>общественных наблюдателей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к проведению единого государственного экзамена в  Республике Адыгея в 2011 год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8"/>
        <w:gridCol w:w="3241"/>
        <w:gridCol w:w="2149"/>
      </w:tblGrid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(городской округ), образовательное учреж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ровед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проведения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СОШ №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4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Адыгейс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5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Майко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Гимназия № 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6.04.2011 г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7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«Адыгейская республиканская гимнази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«Адыгейская республиканская гимназ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8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ППЭ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 уполномоченные представители ГЭ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осударственная аттестационная служба системы образования Республики Адыгея» (далее – ГАС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Кошехабль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бщественные наблюда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У СОШ № 4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П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8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ГТК  АГ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ГГТК  АГ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ренц-за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8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СПО «Адыгейский педагогический колледж им. Х. Андрухаева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, ауд. 1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9.04.2011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, ауд. 1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9.04.2011 г.</w:t>
            </w:r>
          </w:p>
        </w:tc>
      </w:tr>
    </w:tbl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36 от 21.03.2011 г.</w:t>
      </w:r>
    </w:p>
    <w:p>
      <w:pPr>
        <w:pStyle w:val="Normal"/>
        <w:shd w:fill="FFFFFF" w:val="clear"/>
        <w:spacing w:lineRule="auto" w:line="312"/>
        <w:ind w:firstLine="54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я семинара по подготовке руководителей ППЭ, </w:t>
      </w:r>
      <w:r>
        <w:rPr>
          <w:b/>
          <w:sz w:val="26"/>
          <w:szCs w:val="26"/>
        </w:rPr>
        <w:t xml:space="preserve">организаторов ЕГЭ в ППЭ, </w:t>
      </w:r>
      <w:r>
        <w:rPr>
          <w:b/>
          <w:bCs/>
          <w:sz w:val="26"/>
          <w:szCs w:val="26"/>
        </w:rPr>
        <w:t>членов и уполномоченных представителей ГЭК,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ественных наблюдателе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 проведению единого государственного экзамен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 Республике Адыгея в 2011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обучение лиц, привлекаемых к работам по проведению единого государственного экзамена в Республике Адыгея в 2011 году.</w:t>
      </w:r>
    </w:p>
    <w:p>
      <w:pPr>
        <w:pStyle w:val="Heading1"/>
        <w:spacing w:lineRule="auto" w:line="360"/>
        <w:ind w:firstLine="539"/>
        <w:jc w:val="both"/>
        <w:rPr>
          <w:b w:val="false"/>
          <w:b w:val="false"/>
          <w:bCs w:val="false"/>
        </w:rPr>
      </w:pPr>
      <w:r>
        <w:rPr>
          <w:szCs w:val="26"/>
        </w:rPr>
        <w:t xml:space="preserve">Категория слушателей: </w:t>
      </w:r>
      <w:r>
        <w:rPr>
          <w:b w:val="false"/>
          <w:szCs w:val="26"/>
        </w:rPr>
        <w:t xml:space="preserve">представители общеобразовательных учреждений, образовательных учреждений высшего, среднего и начального профессионального образования, органов </w:t>
      </w:r>
      <w:r>
        <w:rPr>
          <w:b w:val="false"/>
          <w:bCs w:val="false"/>
        </w:rPr>
        <w:t>управления образованием муниципальных районов и городских округов, Министерства образования и науки Республики Адыгея, ГУ «Адыгейский республиканский институт повышения квалификации», ГУ «Государственная аттестационная служба системы образования Республики Адыгея», иных органов государственной власти Республики Адыгея, общественных организаций и объединений, СМИ.</w:t>
      </w:r>
    </w:p>
    <w:p>
      <w:pPr>
        <w:pStyle w:val="Normal"/>
        <w:spacing w:lineRule="auto" w:line="360"/>
        <w:ind w:firstLine="539"/>
        <w:rPr>
          <w:sz w:val="26"/>
        </w:rPr>
      </w:pPr>
      <w:r>
        <w:rPr>
          <w:sz w:val="26"/>
        </w:rPr>
        <w:t>Занятия проводятся в группах (по 20 слушателей).</w:t>
      </w:r>
    </w:p>
    <w:p>
      <w:pPr>
        <w:pStyle w:val="Normal"/>
        <w:spacing w:lineRule="auto" w:line="360"/>
        <w:ind w:firstLine="539"/>
        <w:jc w:val="both"/>
        <w:rPr>
          <w:sz w:val="26"/>
        </w:rPr>
      </w:pPr>
      <w:r>
        <w:rPr>
          <w:sz w:val="26"/>
        </w:rPr>
        <w:t>Программа предназначена для обучения руководителей ППЭ, организаторов ЕГЭ в ППЭ, членов и уполномоченных представителей ГЭК Республики Адыгея, общественных наблюдателей.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Целью обучения лиц, планируемых в состав организаторов ЕГЭ в ППЭ, членов и уполномоченных представителей ГЭК Республики Адыгея,</w:t>
      </w:r>
      <w:r>
        <w:rPr>
          <w:bCs/>
          <w:color w:val="000000"/>
          <w:sz w:val="26"/>
          <w:szCs w:val="26"/>
        </w:rPr>
        <w:t xml:space="preserve"> общественных наблюдателей</w:t>
      </w:r>
      <w:r>
        <w:rPr>
          <w:sz w:val="26"/>
          <w:szCs w:val="26"/>
        </w:rPr>
        <w:t xml:space="preserve"> является изучение нормативных правовых документов и инструктивно-методических материалов, регламентирующих организацию и проведение ЕГЭ, подготовка лиц, привлекаемых к организации ЕГЭ, к выполнению соответствующих функций.</w:t>
      </w:r>
    </w:p>
    <w:p>
      <w:pPr>
        <w:pStyle w:val="TextBodyIndent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Программа рассчитана на 6 часов (1 ч лекционный и 5 ч практических занятий). Практические занятия проводятся 2 лекторами.</w:t>
      </w:r>
    </w:p>
    <w:p>
      <w:pPr>
        <w:pStyle w:val="TextBodyIndent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Для проведения семинара участникам раздается комплект материалов (брошюра «Инструктивные материалы по проведению ЕГЭ», комплект бланков ответов для проведения ЕГЭ, формы протоколов, сопроводительные бланки, и др.).</w:t>
      </w:r>
    </w:p>
    <w:p>
      <w:pPr>
        <w:pStyle w:val="Normal"/>
        <w:spacing w:lineRule="auto" w:line="336"/>
        <w:ind w:firstLine="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ДЕРЖАНИЕ ПРОГРАММЫ</w:t>
      </w:r>
    </w:p>
    <w:p>
      <w:pPr>
        <w:pStyle w:val="Normal"/>
        <w:spacing w:lineRule="auto" w:line="336"/>
        <w:ind w:left="12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Теоретическая часть</w:t>
      </w:r>
    </w:p>
    <w:p>
      <w:pPr>
        <w:pStyle w:val="Normal"/>
        <w:spacing w:lineRule="auto" w:line="336"/>
        <w:ind w:left="12" w:hanging="0"/>
        <w:rPr/>
      </w:pPr>
      <w:r>
        <w:rPr>
          <w:bCs/>
          <w:sz w:val="26"/>
          <w:szCs w:val="26"/>
        </w:rPr>
        <w:t>1.1.    Концепция модернизации российского образования.</w:t>
      </w:r>
    </w:p>
    <w:p>
      <w:pPr>
        <w:pStyle w:val="Normal"/>
        <w:numPr>
          <w:ilvl w:val="1"/>
          <w:numId w:val="2"/>
        </w:numPr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Изучение нормативных правовых документов и инструктивно-методических материалов по организации и проведению ЕГЭ в 2011 году федерального и республиканского уровней.</w:t>
      </w:r>
    </w:p>
    <w:p>
      <w:pPr>
        <w:pStyle w:val="Normal"/>
        <w:numPr>
          <w:ilvl w:val="1"/>
          <w:numId w:val="2"/>
        </w:numPr>
        <w:spacing w:lineRule="auto" w:line="336"/>
        <w:jc w:val="both"/>
        <w:rPr/>
      </w:pPr>
      <w:r>
        <w:rPr>
          <w:sz w:val="26"/>
          <w:szCs w:val="26"/>
        </w:rPr>
        <w:t xml:space="preserve">Организация работы ППЭ, организаторов в ППЭ, участников ЕГЭ по заполнению бланков ЕГЭ. </w:t>
      </w:r>
    </w:p>
    <w:p>
      <w:pPr>
        <w:pStyle w:val="Normal"/>
        <w:spacing w:lineRule="auto" w:line="336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>2. Практические  занятия</w:t>
      </w:r>
    </w:p>
    <w:p>
      <w:pPr>
        <w:pStyle w:val="Normal"/>
        <w:shd w:fill="FFFFFF" w:val="clear"/>
        <w:spacing w:lineRule="auto" w:line="312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 xml:space="preserve">Изучение должностных обязанностей </w:t>
      </w:r>
      <w:r>
        <w:rPr>
          <w:bCs/>
          <w:color w:val="000000"/>
          <w:sz w:val="26"/>
          <w:szCs w:val="26"/>
        </w:rPr>
        <w:t>руководителей пунктов проведения ЕГЭ, организаторов ЕГЭ в ППЭ, членов и уполномоченных представителей государственной экзаменационной комиссии Республики Адыгея</w:t>
      </w:r>
      <w:r>
        <w:rPr>
          <w:iCs/>
          <w:sz w:val="26"/>
          <w:szCs w:val="26"/>
        </w:rPr>
        <w:t>, общественных наблюдателей.</w:t>
      </w:r>
    </w:p>
    <w:p>
      <w:pPr>
        <w:pStyle w:val="Normal"/>
        <w:spacing w:lineRule="auto" w:line="336"/>
        <w:rPr/>
      </w:pPr>
      <w:r>
        <w:rPr>
          <w:sz w:val="26"/>
          <w:szCs w:val="26"/>
        </w:rPr>
        <w:t>2.2. Организация доставки участников ЕГЭ в ППЭ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3. Распределение участников ЕГЭ по аудиториям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4. Работа в аудиториях:</w:t>
      </w:r>
    </w:p>
    <w:p>
      <w:pPr>
        <w:pStyle w:val="Normal"/>
        <w:spacing w:lineRule="auto" w:line="336"/>
        <w:ind w:left="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распределение участников ЕГЭ по рабочим местам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дентификация личности участников ЕГЭ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 выдача экзаменационных материалов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инструктаж по работе с экзаменационными материалами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инструктаж по заполнению всех видов бланков ЕГЭ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кзамена; требования к поведению на экзамене; нештатные ситуации;</w:t>
      </w:r>
    </w:p>
    <w:p>
      <w:pPr>
        <w:pStyle w:val="Normal"/>
        <w:spacing w:lineRule="auto" w:line="336"/>
        <w:ind w:left="1080" w:hanging="0"/>
        <w:jc w:val="both"/>
        <w:rPr/>
      </w:pPr>
      <w:r>
        <w:rPr>
          <w:sz w:val="26"/>
          <w:szCs w:val="26"/>
        </w:rPr>
        <w:t>- сбор экзаменационных материалов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2.5. Оформление актов и других материалов по проведению ЕГЭ в аудитории, в ППЭ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6. Упаковка и передача руководителю ППЭ экзаменационных материалов     ЕГЭ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2.7.  Оформление документации руководителем ППЭ.</w:t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. Презентация «Организация и проведение ЕГЭ в Республике Адыгея в 2011 году».</w:t>
      </w:r>
    </w:p>
    <w:p>
      <w:pPr>
        <w:pStyle w:val="Normal"/>
        <w:spacing w:lineRule="auto" w:line="336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36 от 21.03.2011 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ебный план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семинара по подготовке руководителей ППЭ, организаторов ЕГЭ в ППЭ, членов и уполномоченных представителей ГЭК, общественных наблюдателей к проведению единого государственного экзамена в  Республике Адыгея в 2011 году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080"/>
        <w:gridCol w:w="967"/>
        <w:gridCol w:w="20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, 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Нормативная правовая база ЕГЭ. Терминология ЕГЭ. Организационно-технологическое проведени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вгопол М.М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Содержание, цели и этапы проведения ЕГЭ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онно-технологическое обеспечение ЕГЭ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бязанности организаторов ЕГЭ в ППЭ, руководителей ППЭ, уполномоченных представителей ГЭК, общественных наблюдателей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Работа организаторов в аудитории по заполнению бланков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гопол М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йриян Л.А.,</w:t>
            </w:r>
          </w:p>
          <w:p>
            <w:pPr>
              <w:pStyle w:val="Normal"/>
              <w:ind w:right="-2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а Ю.В.,</w:t>
            </w:r>
          </w:p>
          <w:p>
            <w:pPr>
              <w:pStyle w:val="Normal"/>
              <w:ind w:right="-2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рмолото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писание и заполнение бланков ЕГЭ. Особенности процедуры проведения ЕГЭ. Оформление протоколов ЕГЭ, упаковка и передача экзаменационных материалов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Разрешение нештат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гопол М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йриян Л.А.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уликова Ю.В.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ырмолотова Н.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ind w:firstLine="54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6:00Z</dcterms:created>
  <dc:creator>Марьет</dc:creator>
  <dc:description/>
  <cp:keywords/>
  <dc:language>en-US</dc:language>
  <cp:lastModifiedBy>Admin</cp:lastModifiedBy>
  <cp:lastPrinted>2011-03-21T14:01:00Z</cp:lastPrinted>
  <dcterms:modified xsi:type="dcterms:W3CDTF">2011-06-07T18:06:00Z</dcterms:modified>
  <cp:revision>2</cp:revision>
  <dc:subject/>
  <dc:title> </dc:title>
</cp:coreProperties>
</file>