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1530460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3.03.2012 г. № 23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60"/>
        <w:ind w:right="5140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5387" w:firstLine="720"/>
        <w:jc w:val="both"/>
        <w:rPr/>
      </w:pPr>
      <w:r>
        <w:rPr>
          <w:b/>
          <w:bCs/>
          <w:color w:val="000000"/>
          <w:szCs w:val="29"/>
        </w:rPr>
        <w:t>Об утверждении Положения о пункте проведения единого государственного экзамена в 2012 году</w:t>
      </w:r>
      <w:r>
        <w:rPr>
          <w:color w:val="000000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 xml:space="preserve">организованного проведения единого государственного экзамена на территории Республики Адыгея в 2012 году 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Положение о пункте проведения единого государственного экзамена в 2012 году (приложение 1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>Руководителям органов управления образованием муниципальных районов и городских округов, руководителям образовательных учреждений, на базе которых формируется пункт проведения единого государственного экзамена, создать необходимые условия для организации работы пунктов проведения единого государственного экзаме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Контроль исполнения 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7695</wp:posOffset>
            </wp:positionH>
            <wp:positionV relativeFrom="paragraph">
              <wp:posOffset>255905</wp:posOffset>
            </wp:positionV>
            <wp:extent cx="2457450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ab/>
        <w:t>А.Ш. Хуажев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7"/>
        <w:keepNext w:val="false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№1</w:t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36 от 23.03.2012 г. 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Положение о пункте проведения единого государственного экзамена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Единый </w:t>
      </w:r>
      <w:r>
        <w:rPr>
          <w:b w:val="false"/>
          <w:szCs w:val="29"/>
        </w:rPr>
        <w:t>государственный экзамен (далее –</w:t>
      </w:r>
      <w:r>
        <w:rPr>
          <w:szCs w:val="29"/>
        </w:rPr>
        <w:t xml:space="preserve"> </w:t>
      </w:r>
      <w:r>
        <w:rPr>
          <w:b w:val="false"/>
        </w:rPr>
        <w:t>ЕГЭ) проводится в пунктах проведения ЕГЭ (далее – ППЭ)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ПЭ осуществляет свою деятельность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11.10.2011 г. № 2451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,  настоящим Положением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ПЭ создается для проведения в установленном порядке ЕГЭ на территории Республики Адыге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ПЭ создается в муниципальных районах (городских округах) Республики Адыгея на базе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близость расположения к местам проживания выпускников (для сельской местности – не более 1 часа пути на автотранспор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аудиторий и посадочных мест в аудит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ерсонального компьютера, прин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ксеро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сей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установленным санитарно-гигиеническим требованиям и требованиям противопожарной безопасности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ПЭ в Республике Адыгея с учетом резервных пунктов утверждаются приказом Министра образования и науки Республики Адыгея на основе предложений ГЭК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Количество ППЭ и места их расположения определяются исходя из того, что в ППЭ должно присутствовать не менее 15 участников ЕГЭ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Решение об открытии ППЭ принимается на основании Протокола готовности пункта проведения единого государственного экзамена (форма ППЭ – 01)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ППЭ должен быть оснащен информационным стендом, установленным у входа в ППЭ, на котором размещается информация по распределению участников ЕГЭ по аудиториям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Уполномоченный представитель государственной экзаменационной комиссии Республики Адыгея (далее – ГЭК) во время экзамена находится в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равовой статус, состав и структура ППЭ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ПЭ функционирует без права образования юридического лица в период проведения ЕГЭ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Руководители ППЭ утверждаются приказом Министра образования и науки Республики Адыгея по согласованию с ГЭК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Руководитель ППЭ руководствуется в своей деятельности должностной инструкцией, утвержденной приказом Министра образования и науки Республики Адыгея, и организует работу ППЭ в подготовительный период и в период проведения ЕГЭ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Руководитель ППЭ за 1 час до начала ЕГЭ осуществляет инструктаж организаторов, сообщает о распределении организаторов в ППЭ (по аудиториям – согласно спискам, предоставленным Региональным центром обработки информации в день проведения ЕГЭ; по этажам, рекреациям и коридорам – по своему усмотрению)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На период проведения ЕГЭ руководитель 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Управление и контроль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Общий контроль деятельности ППЭ осуществляет ГЭК Республики Адыге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</w:rPr>
      </w:pPr>
      <w:r>
        <w:rPr>
          <w:b w:val="false"/>
        </w:rPr>
        <w:t>Управление ППЭ в период подготовки и проведения ЕГЭ осуществляет руководитель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Деятельность ППЭ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Основной целью деятельности ППЭ является обеспечение проведения ЕГЭ на территории муниципального района (городского округа) Республики Адыгея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орядок ликвидации ППЭ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По окончании проведения ЕГЭ в Республике Адыгея ППЭ прекращает свою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6:00Z</dcterms:created>
  <dc:creator>verif_4</dc:creator>
  <dc:description/>
  <cp:keywords/>
  <dc:language>en-US</dc:language>
  <cp:lastModifiedBy>User</cp:lastModifiedBy>
  <cp:lastPrinted>2012-02-29T14:56:00Z</cp:lastPrinted>
  <dcterms:modified xsi:type="dcterms:W3CDTF">2012-03-26T19:26:00Z</dcterms:modified>
  <cp:revision>2</cp:revision>
  <dc:subject/>
  <dc:title> </dc:title>
</cp:coreProperties>
</file>