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5015858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9.02.2010 г. № 2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396"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б информационной безопасности при проведении единого государственного экзамена и </w:t>
      </w:r>
      <w:r>
        <w:rPr>
          <w:bCs/>
          <w:sz w:val="24"/>
          <w:szCs w:val="24"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Cs/>
          <w:color w:val="000000"/>
          <w:sz w:val="24"/>
          <w:szCs w:val="24"/>
        </w:rPr>
        <w:t>в Республике Адыгея в 2010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3"/>
        <w:jc w:val="both"/>
        <w:rPr>
          <w:bCs/>
          <w:color w:val="000000"/>
        </w:rPr>
      </w:pPr>
      <w:r>
        <w:rPr/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</w:rPr>
        <w:t xml:space="preserve">единого государственного экзамена  (далее – </w:t>
      </w:r>
      <w:r>
        <w:rPr/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 при проведении </w:t>
      </w:r>
      <w:r>
        <w:rPr>
          <w:bCs/>
          <w:color w:val="000000"/>
        </w:rPr>
        <w:t>единого государственного экзамена в Республике Адыгея в 2010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</w:rPr>
      </w:pPr>
      <w:r>
        <w:rPr>
          <w:color w:val="000000"/>
        </w:rPr>
        <w:t xml:space="preserve">Утвердить Инструкцию по обеспечению информационной безопасности при использовании материалов и результатов ЕГЭ </w:t>
      </w:r>
      <w:r>
        <w:rPr>
          <w:bCs/>
          <w:color w:val="000000"/>
        </w:rPr>
        <w:t xml:space="preserve">в Республике Адыгея в 2010 году </w:t>
      </w:r>
      <w:r>
        <w:rPr>
          <w:color w:val="000000"/>
        </w:rPr>
        <w:t>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</w:rPr>
        <w:t xml:space="preserve">Утвердить Инструкцию об </w:t>
      </w:r>
      <w:r>
        <w:rPr>
          <w:bCs/>
        </w:rPr>
        <w:t xml:space="preserve">ответственности лиц, привлекаемых к работам  по проведению ЕГЭ </w:t>
      </w:r>
      <w:r>
        <w:rPr>
          <w:bCs/>
          <w:color w:val="000000"/>
        </w:rPr>
        <w:t xml:space="preserve">в Республике Адыгея в 2010 году </w:t>
      </w:r>
      <w:r>
        <w:rPr>
          <w:color w:val="000000"/>
        </w:rPr>
        <w:t>(приложение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96570</wp:posOffset>
            </wp:positionV>
            <wp:extent cx="144272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 xml:space="preserve">Р.А. Беданоков 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37 от 09.02.2010 г.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струкция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обеспечению информационной безопасности при использовании материалов и результатов единого государственного экзаме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спублике Адыгея в 2010 году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1.1. Информационная безопасность является важной и неотъемлемой частью технологии проведения </w:t>
      </w:r>
      <w:r>
        <w:rPr>
          <w:color w:val="000000"/>
        </w:rPr>
        <w:t xml:space="preserve">единого государственного экзамена  (далее – </w:t>
      </w:r>
      <w:r>
        <w:rPr/>
        <w:t xml:space="preserve">ЕГЭ). 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 xml:space="preserve">Инструкция предназначена для работников Министерства образования и науки Республики Адыгея, руководителей органов управления образованием муниципальных районов (городских округов), председателя и членов государственной экзаменационной комиссии (далее - ГЭК), уполномоченных представителей ГЭК, сотрудников ГУ «Государственная аттестационная служба системы образования Республики Адыгея», председателей и членов предметных комиссий по проверке заданий бланков ответов </w:t>
        <w:br/>
        <w:t>№ 2 ЕГЭ, председателей и членов конфликтной комиссии Министерства образования и науки Республики Адыгея, руководителей и организаторов в пунктах проведения экзаменов (далее – ППЭ), сотрудников Регионального центра обработки информации (далее – РЦОИ) и Пункта первичной обработки информации (далее – ППОИ)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формационную безопасность в Республике Адыгея обеспечивает Министерство образования и науки Республики Адыгея, органы управления образованием муниципальных районов (городских округов), ГУ «Государственная аттестационная служба системы образования Республики Адыгея», РЦОИ, ППОИ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инистерство образования и науки Республики Адыгея совместно с ГУ «Государственная аттестационная служба системы образования Республики Адыгея»  организуют работу РЦОИ и ППОИ, которые должны располагаться в специально оборудованных помещениях, имеющих систему сигнализации.</w:t>
      </w:r>
    </w:p>
    <w:p>
      <w:pPr>
        <w:pStyle w:val="Normal"/>
        <w:spacing w:lineRule="auto" w:line="360"/>
        <w:jc w:val="both"/>
        <w:rPr/>
      </w:pPr>
      <w:r>
        <w:rPr/>
        <w:tab/>
        <w:t>1.4. Региональный центр обработки информации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ивает безопасное хранение, выдачу (по акту) и доставку контрольно-измерительных  материалов ЕГЭ председателям территориальных подкомиссий ГЭК (уполномоченным представителям ГЭК), исключая несанкционированный доступ к ним;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кает сотрудников правоохранительных органов для обеспечения безопасного хранения, транспортирования, передачи экзаменационных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разрабатывает инструкции по организации работы для участников проведения ЕГЭ и сотрудников правоохранительных орган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рганизует получение от председателей территориальных подкомиссий ГЭК (уполномоченных представителей ГЭК) «спецпакетов» с экзаменационными материалами (по акту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организует обработку бланков участников ЕГЭ, хранение и передачу данных по закрытым электронным каналам связи в Федеральный центр тест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ивает условия работы предметных и конфликтной комиссий, исключая доступ в помещение, где организована их работа,  посторонних лиц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оводит ознакомление участников ЕГЭ с инструкцией об ответственности </w:t>
      </w:r>
      <w:r>
        <w:rPr>
          <w:bCs/>
        </w:rPr>
        <w:t>лиц, привлекаемых к работам  по проведению ЕГЭ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ы управления образованием муниципальных районов и городских округов организуют работу ППЭ согласно утвержденным нормативным правовым актам и инструктивно-методическим документам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Председатель территориальной подкомиссии ГЭК (уполномоченный представитель ГЭК) получает в РЦОИ (по акту) и обеспечивает доставку контрольно-измерительных материалов ЕГЭ в ППЭ и выдачу их руководителям ППЭ (по акт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беспечения безопасного хранения, транспортирования, передачи экзаменационных материалов председатель территориальной подкомиссии ГЭК (уполномоченный представитель ГЭК) привлекает сотрудников правоохранитель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ППЭ при проведении ЕГЭ охраняется сотрудниками правоохранительных органов, вход посторонних лиц на территорию ППЭ строго воспрещен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сле проведения ЕГЭ руководитель ППЭ организует сбор упакованных экзаменационных материалов и передачу их (по акту) председателю территориальной подкомиссии ГЭК (уполномоченному представителю ГЭК), который доставляет вышеуказанные материалы в РЦОИ для дальнейшей обработки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трудники, привлекаемые к работе с материалами и результатами ЕГЭ, должны быть проинструктированы, соблюдать неразглашение служебной информаци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к приказу № 237 от 09.02.2010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б </w:t>
      </w:r>
      <w:r>
        <w:rPr>
          <w:b/>
          <w:bCs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/>
          <w:bCs/>
          <w:color w:val="000000"/>
        </w:rPr>
        <w:t>в Республике Адыгея в 2010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Утверждение и назначение лиц, привлекаемых для организации ЕГЭ на территории Республики Адыгея, осуществляется в соответствии с Положением о порядке проведения единого государственного экзамена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нормативными правовыми ак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Допускаемые к участию в проведении ЕГЭ лица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ых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предотвращения случаев нарушения лицами, привлекаемыми к проведению ЕГЭ, требований нормативных правовых актов по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совершенными из корыстной или иной личной заинтересованности, а также иных случаев, могущих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ознакомлены с приказ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об организации и проведении ЕГЭ в Республике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ЕГЭ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знакомлены со своими функциями, правами и обязанностями в рамках выполнения работ по проведению ЕГЭ по специальному полномоч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обучены и подготовлены к осуществлению деятельности в соответствии с требованиями утвержденных нормативных правовых актов и инструктивно-методических материалов, регулирующих порядок проведения ЕГЭ;</w:t>
      </w:r>
    </w:p>
    <w:p>
      <w:pPr>
        <w:pStyle w:val="2"/>
        <w:spacing w:lineRule="auto" w:line="360"/>
        <w:ind w:right="-2" w:firstLine="708"/>
        <w:rPr/>
      </w:pPr>
      <w:r>
        <w:rPr>
          <w:color w:val="000000"/>
          <w:szCs w:val="24"/>
        </w:rPr>
        <w:t>5) 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/>
      </w:pPr>
      <w:r>
        <w:rPr/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а документов, штампов, печатей или бланков, их использование, передача либо сбыт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ab/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0:00Z</dcterms:created>
  <dc:creator>Марьет</dc:creator>
  <dc:description/>
  <cp:keywords/>
  <dc:language>en-US</dc:language>
  <cp:lastModifiedBy>home</cp:lastModifiedBy>
  <cp:lastPrinted>2009-02-28T09:51:00Z</cp:lastPrinted>
  <dcterms:modified xsi:type="dcterms:W3CDTF">2010-04-17T18:20:00Z</dcterms:modified>
  <cp:revision>2</cp:revision>
  <dc:subject/>
  <dc:title> </dc:title>
</cp:coreProperties>
</file>