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6"/>
          <w:szCs w:val="26"/>
        </w:rPr>
      </w:pPr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06574182" r:id="rId2"/>
        </w:objec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  <w:sz w:val="26"/>
          <w:szCs w:val="26"/>
        </w:rPr>
        <w:t>О создании Пункта первичной обработки информации (ППОИ) Республики Адыгея в 2011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3 от 21.03.2011 г.), </w:t>
      </w:r>
      <w:r>
        <w:rPr>
          <w:sz w:val="26"/>
          <w:szCs w:val="26"/>
        </w:rPr>
        <w:t>в целях организации и проведения единого государственного экзамена (далее – ЕГЭ) на территории Республики Адыгея в 2011 году, осуществления обработки бланков регистрации участников ЕГЭ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Создать один Пункт первичной обработки информации (ППОИ) Республики Адыгея в 2011 году на базе Регионального центра обработки информации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Контроль исполнения приказа возложить на первого </w:t>
      </w:r>
      <w:r>
        <w:rPr>
          <w:color w:val="000000"/>
          <w:spacing w:val="-2"/>
          <w:sz w:val="26"/>
          <w:szCs w:val="26"/>
        </w:rPr>
        <w:t>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66370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  <w:tab w:val="right" w:pos="9355" w:leader="none"/>
        </w:tabs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7:00Z</dcterms:created>
  <dc:creator>verif2</dc:creator>
  <dc:description/>
  <cp:keywords/>
  <dc:language>en-US</dc:language>
  <cp:lastModifiedBy>Admin</cp:lastModifiedBy>
  <cp:lastPrinted>2011-03-21T17:56:00Z</cp:lastPrinted>
  <dcterms:modified xsi:type="dcterms:W3CDTF">2011-06-07T18:07:00Z</dcterms:modified>
  <cp:revision>2</cp:revision>
  <dc:subject/>
  <dc:title> </dc:title>
</cp:coreProperties>
</file>