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49914321" r:id="rId2"/>
        </w:object>
      </w:r>
    </w:p>
    <w:p>
      <w:pPr>
        <w:pStyle w:val="Heading7"/>
        <w:spacing w:lineRule="auto" w:line="312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7"/>
        <w:spacing w:lineRule="auto" w:line="312"/>
        <w:rPr/>
      </w:pPr>
      <w:r>
        <w:rPr/>
        <w:t xml:space="preserve">МИНИСТЕРСТВО ОБРАЗОВАНИЯ И НАУКИ 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ЕСПУБЛИКИ АДЫГЕЯ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3.03.2012 г. № 237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г. Майкоп</w:t>
      </w:r>
    </w:p>
    <w:p>
      <w:pPr>
        <w:pStyle w:val="Normal"/>
        <w:shd w:fill="FFFFFF" w:val="clear"/>
        <w:spacing w:lineRule="auto" w:line="312"/>
        <w:ind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4591" w:firstLine="720"/>
        <w:jc w:val="both"/>
        <w:rPr/>
      </w:pPr>
      <w:r>
        <w:rPr>
          <w:b/>
          <w:bCs/>
          <w:color w:val="000000"/>
          <w:szCs w:val="28"/>
        </w:rPr>
        <w:t>Об утверждении должностных инструкций руководителей пунктов проведения ЕГЭ и организаторов ЕГЭ в Республике Адыгея в 2012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 целях нормативного правового обеспечения проведения единого государственного экзамена (далее - ЕГЭ) в Республике Адыгея в 2012 году, организованного проведения ЕГЭ в Республике Адыгея в 2012 году, обеспечения информационной безопасности, а также повышения ответственности лиц, привлекаемых к проведению ЕГЭ </w:t>
      </w:r>
    </w:p>
    <w:p>
      <w:pPr>
        <w:pStyle w:val="Normal"/>
        <w:shd w:fill="FFFFFF" w:val="clear"/>
        <w:spacing w:lineRule="auto" w:line="360" w:before="160" w:after="1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Утвердить должностную инструкцию руководителя пункта проведения ЕГЭ в 2012 году (приложение 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твердить должностную инструкцию организатора ЕГЭ в пункте проведения ЕГЭ в 2012 году (приложение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ителям органов управления образованием муниципальных районов и городских округов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ить под роспись с должностными инструкциями лиц, назначенных на должности руководителей пунктов проведения ЕГЭ и организаторов ЕГЭ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упредить указанные лица об ответственности за нарушения требований нормативных правовых актов по проведению ЕГЭ и ненадлежащее выполнение специальных полномочий, возложенных на н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13535</wp:posOffset>
            </wp:positionH>
            <wp:positionV relativeFrom="paragraph">
              <wp:posOffset>493395</wp:posOffset>
            </wp:positionV>
            <wp:extent cx="2457450" cy="1105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Контроль исполнения приказа возложить на первого заместителя Министра образования и науки Республики Адыгея  Н.И. Кабанову.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А.Ш. Хуажева</w:t>
      </w:r>
    </w:p>
    <w:p>
      <w:pPr>
        <w:pStyle w:val="Normal"/>
        <w:shd w:fill="FFFFFF" w:val="clear"/>
        <w:spacing w:lineRule="auto" w:line="312"/>
        <w:ind w:firstLine="720"/>
        <w:jc w:val="right"/>
        <w:rPr/>
      </w:pPr>
      <w:r>
        <w:rPr>
          <w:color w:val="000000"/>
          <w:sz w:val="20"/>
          <w:szCs w:val="28"/>
        </w:rPr>
        <w:t>Приложение № 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237 от 23.03.2012 г. 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 w:val="20"/>
          <w:szCs w:val="27"/>
        </w:rPr>
      </w:pPr>
      <w:r>
        <w:rPr>
          <w:b/>
          <w:bCs/>
          <w:color w:val="000000"/>
          <w:sz w:val="20"/>
          <w:szCs w:val="27"/>
        </w:rPr>
      </w:r>
    </w:p>
    <w:p>
      <w:pPr>
        <w:pStyle w:val="Heading2"/>
        <w:ind w:firstLine="720"/>
        <w:jc w:val="center"/>
        <w:rPr/>
      </w:pPr>
      <w:r>
        <w:rPr/>
        <w:t>Должностная инструкция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b/>
          <w:bCs/>
          <w:color w:val="000000"/>
          <w:szCs w:val="27"/>
        </w:rPr>
        <w:t xml:space="preserve">руководителя пункта проведения единого государственного экзамена 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b/>
          <w:bCs/>
          <w:color w:val="000000"/>
          <w:szCs w:val="27"/>
        </w:rPr>
        <w:t>в 2012 году</w:t>
      </w:r>
    </w:p>
    <w:p>
      <w:pPr>
        <w:pStyle w:val="Heading2"/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Общие положен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 xml:space="preserve">Должностная инструкция руководителя пункта проведения единого государственного экзамена (далее – Инструкция) разработана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11.10.2011 г. № 2451, нормативными правовыми актами Министерства образования и науки Российской Федерации по вопросам организации и проведения единого государственного экзамена (далее – ЕГЭ),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, нормативными правовыми документами и инструктивно-методическими материалами Республики Адыгея по вопросам организации и проведения ЕГЭ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и составлении Инструкции учтены также положения Кодекса Российской Федерации об административных правонарушения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уководитель пункта проведения единого государственного экзамена (далее – ППЭ) назначается на должность приказом Министра образования и науки Республики Адыгея по согласованию с государственной экзаменационной комиссией Республики Адыгея (далее – ГЭК)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ителями ППЭ могут быть представители органов исполнительной власти Республики Адыгея, иных органов государственной власти, органов местного самоуправления, органов управления образованием муниципальных районов (городских округов), общеобразовательных учреждений, образовательных учреждений начального, среднего и высшего профессионального образования и иных учреждений, подведомственных Министерству образования и науки Республики Адыге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Руководителем ППЭ не может быть назначен руководитель учреждения, в котором проводится единый государственный экзамен (далее – ЕГЭ), а также лица, имеющие специальность по соответствующему или родственному предмету, по которому проводится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ители ППЭ обязаны пройти обучение по программе подготовки руководителей и организаторов ПП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Руководитель ППЭ подчиняется ГЭК Республики Адыге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своей деятельности руководитель ППЭ руководству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законодательством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Порядком проведения единого государственного экзамена, утвержденным приказом Министерства образования и науки Российской Федерации от 11.10.2011 г. </w:t>
        <w:br/>
        <w:t>№ 2451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нормативными правовыми документами и инструктивно-методическими материалами Республики Адыгея по вопросам организации и проведения ЕГ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настоящей Инструк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Фун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новными направлениями деятельности руководителя ППЭ являются: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проведения ЕГЭ в соответствии с установленными требованиям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существление контроля исполнения организаторами ЕГЭ в ППЭ возложенных на них обязанностей и оперативное устранение возникающих затруднени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казание содействия в работе уполномоченных представителей ГЭК, инспекторов, общественных наблюдателе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информационной безопасности установленного порядка проведения ЕГЭ, соблюдения конституционных прав личности участника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формление документации по проведению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Должностные обязан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Руководитель ППЭ выполняет следующие должностные обязанности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существляет контроль соблюдения установленного порядка проведения ЕГЭ в ПП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существляет проверку готовности ППЭ за день до начала экзамена и совместно с руководителем учреждения, на базе которого организуется ППЭ, оформляет протокол готовности ППЭ к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риступает к своим обязанностям в ППЭ в день проведения ЕГЭ не позднее, чем за 2 часа до начала экзамена и несет персональную ответственность за соблюдение мер информационной безопасности на всех этапах проведения ЕГЭ в ПП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яет готовность аудиторий в день экзамена не позднее, чем за 1 час 30 минут до его начала. Аудитории, не задействованные для проведения экзамена, должны быть закрыты и опечатаны руководителем образовательного учреждения, на базе которого  размещен  ПП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рганизует получение и хранение экзаменационных материалов ЕГЭ с соблюдением информационной безопасност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беспечивает регистрацию назначенных в данный ППЭ организаторов, которые не позднее, чем за 1 час 30 минут до начала экзамена должны явиться в ПП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одит инструктаж организаторов ЕГЭ в ППЭ, обеспечивает их необходимой документацией. Обеспечивает ознакомление всех категорий организаторов с инструктивными материалами под личную подпись в заблаговременно подготовленной ведомости произвольной формы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беспечивает организованный вход участников ЕГЭ в ППЭ за 45 минут до начала экзамен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формляет акт идентификации личности участника ЕГЭ (выпускника текущего года) при отсутствии документа, удостоверяющего личность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существляет передачу «спецпакетов» ответственным организаторам в аудиториях не позднее, чем за 15 минут до начала экзамен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ует процесс выхода из ППЭ участников ЕГЭ и проставление в пропусках выпускников печати «Бланки ЕГЭ сданы»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имает в течение 45 минут после окончания экзамена от ответственных организаторов ЕГЭ в присутствии уполномоченного ГЭК материалы ЕГЭ и сопроводительную документацию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формляет протокол проведения ЕГЭ в ППЭ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Формирует и передает уполномоченному представителю ГЭК (председателю территориальной подкомиссии ГЭК) по акту приемки-передачи все экзаменационные материалы для отправки их на обработку и хранени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имает решения по согласованию с уполномоченным представителем ГЭК в ППЭ при возникновении в процессе экзамена проблемных ситуаций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left="56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left="56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left="56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Прав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Руководитель ППЭ имеет право назначить из числа организаторов ЕГЭ в ППЭ помощников и дежурных по этаж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Для руководителей ППЭ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 xml:space="preserve">Ответственность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  <w:t>Руководитель ППЭ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Несет дисциплинарную ответственность за неисполнение или ненадлежащее исполнение возложенных на него служебных обязанностей в рамках полномочий, определенных требованиями нормативных правовых актов по проведению ЕГЭ и настоящей Инструкцией, а также за нарушение конфиденциальности и информационной безопасности при проведении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Может быть привлечен к административной и уголовной ответственности при совершении противоправных действий: злоупотребление и превышение должностных полномочий, подделка документов, получение взятки, халатность, нарушение порядка использования и хранения блан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  <w:t>Руководитель ППЭ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истематически обменивается информацией с Министерством образования и науки Республики Адыгея, ГЭК Республики Адыгея, РЦОИ, знакомится под роспись с нормативными правовыми документами, регламентирующими проведение ЕГЭ, включая настоящую Инструкцию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Поддерживает взаимосвязи с руководителем образовательного учреждения, в котором проводится ЕГЭ, по вопросам подготовки помещений ППЭ и их эксплуат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существляет оперативное взаимодействие по возникающим вопросам с РЦОИ, Министерством образования и науки Республики Адыгея и ГЭК Республики Адыге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После завершения всех работ по оформлению проведения ЕГЭ в ППЭ сдает руководителю образовательного учреждения помещения, выделявшиеся для проведения ЕГЭ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12"/>
        <w:ind w:firstLine="720"/>
        <w:jc w:val="right"/>
        <w:rPr/>
      </w:pPr>
      <w:r>
        <w:rPr>
          <w:sz w:val="20"/>
        </w:rPr>
        <w:t xml:space="preserve"> </w:t>
      </w:r>
      <w:r>
        <w:rPr>
          <w:color w:val="000000"/>
          <w:sz w:val="20"/>
          <w:szCs w:val="28"/>
        </w:rPr>
        <w:t>Приложение № 2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237 от 23.03.2012 г. 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Heading3"/>
        <w:spacing w:lineRule="auto" w:line="312"/>
        <w:ind w:firstLine="720"/>
        <w:rPr/>
      </w:pPr>
      <w:r>
        <w:rPr/>
        <w:t>Должностная инструкция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b/>
          <w:bCs/>
          <w:color w:val="000000"/>
          <w:szCs w:val="28"/>
        </w:rPr>
        <w:t>организатора единого государственного экзамена в пункте проведения единого государственного экзамена в 2012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 xml:space="preserve">Должностная инструкция организатора единого государственного экзамена в пункте проведения единого государственного экзамена (далее – Инструкция) разработана 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11.10.2011 г. № 2451, нормативными правовыми актами Министерства образования и науки Российской Федерации по вопросам организации и проведения единого государственного экзамена (далее – ЕГЭ),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, нормативными правовыми документами и инструктивно-методическими материалами Республики Адыгея по вопросам организации и проведения ЕГЭ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и составлении инструкции учтены также положения Кодекса Российской Федерации об административных правонарушения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рганизатор ЕГЭ в пункте проведения ЕГЭ (далее – ППЭ) назначается на должность приказом Министра образования и науки Республики Адыгея по согласованию с государственной экзаменационной комиссией Республики Адыгея (далее – ГЭК)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рганизаторами ЕГЭ могут быть представители органов исполнительной власти Республики Адыгея, иных органов государственной власти, органов местного самоуправления, органов управления образованием муниципальных районов (городских округов), общеобразовательных учреждений, образовательных учреждений начального, среднего и высшего профессионального образования и иных учреждений, подведомственных Министерству образования и науки Республики Адыге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рганизатором ЕГЭ не могут быть назначены представители учреждения, в котором проводится единый государственный экзамен (далее – ЕГЭ), а также лица, имеющие специальность по соответствующему или родственному предмету, по которому проводится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торы ЕГЭ обязаны пройти обучение по программе подготовки руководителей и организаторов ПП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тор ЕГЭ подчиняется руководителю ППЭ и уполномоченному представителю ГЭК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В своей деятельности организатор ЕГЭ руководству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законодательством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Порядком проведения единого государственного экзамена, утвержденным приказом Министерства образования и науки Российской Федерации от 11.10.2011 г. </w:t>
        <w:br/>
        <w:t>№ 245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нормативными правовыми документами и инструктивно-методическими материалами Республики Адыгея по вопросам организации и проведения ЕГЭ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настоящей Инструк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Функции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ми направлениями деятельности организатора ЕГЭ являются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беспечение проведения ЕГЭ в ППЭ (аудитории, коридорах, рекреациях) в соответствии с установленными требования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беспечение информационной безопасности установленного порядка проведения ЕГЭ, соблюдения конституционных прав личности участника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формление документации по проведению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лжностные обязан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рганизатор ЕГЭ выполняет следующие должностные обязанности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 xml:space="preserve">Осуществляет контроль соблюдения участниками ЕГЭ установленных требований во время проведения ЕГЭ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 xml:space="preserve">Прибывает в ППЭ не позднее, чем за 1 час 30 минут до начала экзамена (при себе должен иметь документ, удостоверяющий личность), регистрируется у руководителя ППЭ, получает у него информацию о распределении по аудиториям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ходит краткий инструктаж руководителя ППЭ по процедуре проведения ЕГЭ в ПП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ает от руководителя ППЭ необходимые материалы по организации ЕГЭ в аудитор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существляет проверку готовности аудитории в ППЭ к проведению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крепляет к двери аудитории один экземпляр списка участников ЕГЭ. Готовит на классной доске необходимую информацию для заполнения бланков регистрации в соответствии с установленными требования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рганизует за 45 минут до начала экзамена процесс сбора и доставки участников ЕГЭ в аудиторию, их размещение по своим места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Проводит инструктаж участников ЕГЭ по проведению ЕГЭ и заполнению бланков ЕГЭ, включая процедуру подачи апелляции о нарушении установленного порядка проведения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ает от руководителя ППЭ (уполномоченного ГЭК, помощника руководителя ППЭ) необходимые материалы для проведения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существляет в 10-00 ч публичное вскрытие (перед участниками ЕГЭ,  общественными наблюдателями) «спецпакетов», фиксирует время вскрытия в протоколе проведения ЕГЭ в аудитории и раздает участникам ЕГЭ индивидуальные пакеты с материалами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рганизует процесс вскрытия участниками ЕГЭ индивидуальных комплектов и проверку их комплектност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рганизует заполнение участниками ЕГЭ регистрационных частей всех бланков в соответствии с четким  комментарием по каждому этапу заполнения бланка с помощью заранее подготовленной на доске информ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Фиксирует на классной доске время начала и окончания экзамена (время, отведенное на инструктаж и заполнение регистрационных частей бланков, в общее время экзамена не включается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существляет в ходе проведения ЕГЭ проверку правильности заполнения регистрационных полей на всех бланках и соответствие реквизитов участников ЕГЭ в бланке регистрации и паспор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Выдает дополнительные бланки ответов № 2 участникам ЕГЭ. Следит за тем, чтобы основной бланк ответов был полностью заполнен. При этом в поле «Дополнительный бланк ответов № 2» основного бланка вписывает № выдаваемого дополнительного бланка ответов № 2, а на выданном дополнительном бланке ответов № 2 проставляется номер листа в соответствующем поле бланк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ледит за порядком в аудитории и отвечает на вопросы участников ЕГЭ, не связанные с содержанием контрольно-измерительных материалов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За тридцать минут до истечения времени экзамена уведомляет участников ЕГЭ об окончании экзамен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станавливает досрочную сдачу экзаменационных материалов в аудитории за 15 минут до окончания экзамен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Проставляет в бланках ответов № 2 (в том числе и на его оборотной стороне) прочерк «Z» на полях бланка, предназначенных для записи ответов в свободной форме, на оставшихся незаполненными (свободными от записей выпускника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Собирает экзаменационные материалы по истечении времени экзамена, в присутствии не менее трех участников ЕГЭ пересчитывает бланки регистрации, бланки ответов № 1, № 2 и запечатывает их в три специально маркированных возвратных доставочных паке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Предоставляет участникам ЕГЭ по их требованию бланк для апелляции по процедуре проведения экзамена и организует передачу апелляции уполномоченному представителю ГЭК в ПП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Ставит свою подпись в пропусках участников ЕГЭ, а также проставляет печать образовательного учреждения либо штамп «Бланки ЕГЭ сданы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Составляет протокол проведения ЕГЭ в аудитории в течение получаса после окончания экзамен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дает экзаменационные материалы и протоколы руководителю ПП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 xml:space="preserve">Обеспечивает организованный выход участников ЕГЭ из ППЭ.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ав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Организатор ЕГЭ имеет право удалять участников ЕГЭ с экзамена при нарушении настоящих требований и отказе в их выполнении с внесением записи в протокол проведения ЕГЭ в аудитории с указанием причины удаления, удостоверенной подписями организатора в аудитории и руководителя ПП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Для организаторов ЕГЭ в ППЭ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тветственность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рганизатор ЕГЭ несет дисциплинарную ответственность за неисполнение или ненадлежащее исполнение возложенных на него служебных обязанностей в рамках полномочий, определенных требованиями нормативных правовых актов по проведению ЕГЭ и настоящей Инструкцией, а также за нарушение конфиденциальности и информационной безопасности проведения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тор ЕГЭ может быть привлечен к административной и уголовной ответственности при совершении противоправных действий: злоупотребление и превышение должностных полномочий, подделка документов, получение взятки, халатность, нарушение порядка использования и хранения бланк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рганизаторам ЕГЭ запрещается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без уважительной причины покидать аудиторию во время экзамена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ользоваться мобильными телефонами или иными средствами связи и техническими устройств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комментировать ответы участников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рганизатор ЕГЭ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Знакомится под роспись с нормативными правовыми документами, регламентирующими проведение ЕГЭ, включая настоящую Инструкцию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Осуществляет оперативное взаимодействие по возникающим вопросам с руководителем ППЭ, в котором проводится ЕГЭ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90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3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24:00Z</dcterms:created>
  <dc:creator>verif_4</dc:creator>
  <dc:description/>
  <cp:keywords/>
  <dc:language>en-US</dc:language>
  <cp:lastModifiedBy>User</cp:lastModifiedBy>
  <cp:lastPrinted>2012-03-11T15:47:00Z</cp:lastPrinted>
  <dcterms:modified xsi:type="dcterms:W3CDTF">2012-03-26T19:24:00Z</dcterms:modified>
  <cp:revision>2</cp:revision>
  <dc:subject/>
  <dc:title> </dc:title>
</cp:coreProperties>
</file>