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991833444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9.02.2010 г. № 240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Heading9"/>
        <w:spacing w:lineRule="auto" w:line="360"/>
        <w:ind w:left="386" w:right="351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spacing w:lineRule="auto" w:line="360"/>
        <w:ind w:left="0" w:right="3515" w:firstLine="720"/>
        <w:rPr/>
      </w:pPr>
      <w:r>
        <w:rPr/>
        <w:t>Об утверждении Положения о государственной экзаменационной комиссии Республики Адыгея в 2010 году</w:t>
      </w:r>
    </w:p>
    <w:p>
      <w:pPr>
        <w:pStyle w:val="Style14"/>
        <w:spacing w:lineRule="auto" w:line="360"/>
        <w:ind w:left="0" w:right="3696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/>
        <w:t xml:space="preserve">С целью нормативного правового обеспечения проведения единого государственного экзамена в Республике Адыгея в 2010 году в соответствии с Федеральным законом «Об образовании», </w:t>
      </w:r>
      <w:r>
        <w:rPr>
          <w:bCs/>
          <w:color w:val="000000"/>
        </w:rPr>
        <w:t xml:space="preserve">Распоряжением Кабинета Министров Республики Адыгея от </w:t>
      </w:r>
      <w:r>
        <w:rPr>
          <w:color w:val="000000"/>
        </w:rPr>
        <w:t>12 августа 2009 г.  № 274-р</w:t>
      </w:r>
      <w:r>
        <w:rPr>
          <w:bCs/>
          <w:color w:val="000000"/>
        </w:rPr>
        <w:t xml:space="preserve"> «Об итогах участия </w:t>
      </w:r>
      <w:r>
        <w:rPr>
          <w:bCs/>
        </w:rPr>
        <w:t>Республики Адыгея в</w:t>
      </w:r>
      <w:r>
        <w:rPr>
          <w:bCs/>
          <w:color w:val="000000"/>
        </w:rPr>
        <w:t xml:space="preserve"> государственной (итоговой) аттестации </w:t>
      </w:r>
      <w:r>
        <w:rPr>
          <w:bCs/>
        </w:rPr>
        <w:t>в форме единого государственного экзамена в 2009 году</w:t>
      </w:r>
      <w:r>
        <w:rPr>
          <w:bCs/>
          <w:color w:val="000000"/>
        </w:rPr>
        <w:t xml:space="preserve"> и о плане мероприятий по организации и проведению единого государственного экзамена в 2010 году»</w:t>
      </w:r>
      <w:r>
        <w:rPr/>
        <w:t xml:space="preserve">, Положением о порядке проведения единого государственного экзамена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30"/>
        </w:rPr>
        <w:t>1. Утвердить Положение о государственной экзаменационной комиссии Республики Адыгея в 2010 году (приложение 1).</w:t>
      </w:r>
    </w:p>
    <w:p>
      <w:pPr>
        <w:pStyle w:val="Normal"/>
        <w:spacing w:lineRule="auto" w:line="360"/>
        <w:ind w:firstLine="7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239395</wp:posOffset>
            </wp:positionV>
            <wp:extent cx="1508760" cy="1146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30"/>
        </w:rPr>
        <w:t>2. Контроль исполнения приказа оставляю за собо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color w:val="000000"/>
        </w:rPr>
        <w:t>Министр</w:t>
        <w:tab/>
        <w:tab/>
        <w:tab/>
        <w:t xml:space="preserve">       </w:t>
        <w:tab/>
        <w:tab/>
        <w:tab/>
        <w:tab/>
        <w:tab/>
        <w:t>Р.А. Беданоков</w:t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Heading"/>
        <w:spacing w:lineRule="auto" w:line="312"/>
        <w:ind w:hanging="0"/>
        <w:jc w:val="right"/>
        <w:rPr/>
      </w:pPr>
      <w:r>
        <w:rPr>
          <w:b w:val="false"/>
          <w:color w:val="000000"/>
          <w:sz w:val="20"/>
        </w:rPr>
        <w:t>к приказу № 240 от 09.02.2010 г.</w:t>
      </w:r>
    </w:p>
    <w:p>
      <w:pPr>
        <w:pStyle w:val="Normal"/>
        <w:shd w:fill="FFFFFF" w:val="clear"/>
        <w:spacing w:lineRule="auto" w:line="312"/>
        <w:ind w:firstLine="340"/>
        <w:jc w:val="center"/>
        <w:rPr>
          <w:b/>
          <w:b/>
          <w:bCs/>
          <w:color w:val="000000"/>
          <w:sz w:val="20"/>
          <w:szCs w:val="26"/>
        </w:rPr>
      </w:pPr>
      <w:r>
        <w:rPr>
          <w:b/>
          <w:bCs/>
          <w:color w:val="000000"/>
          <w:sz w:val="20"/>
          <w:szCs w:val="26"/>
        </w:rPr>
      </w:r>
    </w:p>
    <w:p>
      <w:pPr>
        <w:pStyle w:val="Subtitle"/>
        <w:rPr/>
      </w:pPr>
      <w:r>
        <w:rPr/>
        <w:t>Положение</w:t>
      </w:r>
    </w:p>
    <w:p>
      <w:pPr>
        <w:pStyle w:val="Normal"/>
        <w:shd w:fill="FFFFFF" w:val="clear"/>
        <w:spacing w:lineRule="auto" w:line="312"/>
        <w:ind w:firstLine="340"/>
        <w:jc w:val="center"/>
        <w:rPr/>
      </w:pPr>
      <w:r>
        <w:rPr>
          <w:b/>
          <w:bCs/>
          <w:color w:val="000000"/>
          <w:szCs w:val="26"/>
        </w:rPr>
        <w:t>о государственной экзаменационной комиссии Республики Адыгея в 2010 году</w:t>
      </w:r>
    </w:p>
    <w:p>
      <w:pPr>
        <w:pStyle w:val="Normal"/>
        <w:shd w:fill="FFFFFF" w:val="clear"/>
        <w:spacing w:lineRule="auto" w:line="312"/>
        <w:ind w:firstLine="340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Государственная экзаменационная комиссия Республики Адыгея (далее - ГЭК) создается в целях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 нормативного правового обеспечения проведения единого государственного экзамена (далее – ЕГЭ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 организации и координирования работ по подготовке и проведению  ЕГЭ на территории Республики Адыге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 осуществления контроля за соблюдением установленного порядка проведения ЕГЭ на территории Республики Адыгея, прав выпускников Х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(Х</w:t>
      </w:r>
      <w:r>
        <w:rPr>
          <w:color w:val="000000"/>
          <w:lang w:val="en-US"/>
        </w:rPr>
        <w:t>II</w:t>
      </w:r>
      <w:r>
        <w:rPr>
          <w:color w:val="000000"/>
        </w:rPr>
        <w:t>) классов общеобразовательных учреждений (далее - выпускники) и поступающих в образовательные учреждения среднего и высшего профессионального образования (далее - поступающие) при проведении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ГЭК в своей работе руководствуе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 законодательством Российской Федера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оложением о порядке проведения единого государственного экзамен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орядком приема</w:t>
      </w:r>
      <w:r>
        <w:rPr>
          <w:color w:val="000000"/>
        </w:rPr>
        <w:t xml:space="preserve"> граждан в государственные и муниципальные образовательные учреждения высшего профессионального образовани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- Порядком приема граждан в государственные образовательные учреждения среднего профессионального образования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</w:t>
      </w:r>
      <w:r>
        <w:rPr/>
        <w:t xml:space="preserve">  письмом Министерства образования и науки Российской Федерации от 27.04.2004 г. № 03-51-69ин/36-03 «Об ответственности лиц, привлекаемых к работам  по проведению единого  государственного экзамена в субъектах Российской Федерации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нормативными правовыми актами Министерства образования и науки Российской Федерации по вопросам организации и проведения ЕГЭ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/>
        <w:t>- нормативными правовыми актами и инструктивно-методическими документами Федеральной службы по надзору в сфере образования и науки по вопросам организационно-технологического сопровож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ормативными правовыми актами и инструктивно-методическими документами Республики Адыгея по вопросам организации и прове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астоящим Полож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2. Состав и структура ГЭК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В состав ГЭК входят представители органов государственной власти Республики Адыгея, органов местного самоуправления, Министерства образования и науки Республики Адыгея, органов управления образованием муниципальных районов (городских округов), общеобразовательных учреждений, образовательных учреждений высшего и среднего профессионального образования, расположенных на территории Республики Адыгея, их объединений, а также иных организаций. При этом должно быть обеспечено равное представительство образовательных учреждений общего и профессионального обра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Персональный состав ГЭК утверждается Федеральной службой по надзору в сфере образования и науки (далее - Рособрнадзор) по представлению Министерства образования и науки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ГЭК своим решением может создавать территориальные подкомиссии, предметные комиссии и др. Функции, состав, полномочия, порядок и сроки работы комиссий (подкомиссий) определяются соответствующими Положениями о соответствующих комиссиях (подкомиссиях)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Состав и порядок работы ГЭК, ее территориальных подкомиссий, доводятся до сведения выпускников, поступающих, их родителей (законных представителей), руководителей образовательных учреждений не позднее, чем за один месяц до начала проведения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3. Полномочия и функции ГЭ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ГЭК осуществляет свою работу на территории Республики Адыгея на этапах подготовки к ЕГЭ, проведения ЕГЭ в периоды государственной (итоговой) аттестации и вступительных испытаний в образовательные учреждения среднего и высшего профессионального образования и подведения итогов проведения ЕГЭ в Республике Адыгея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Срок полномочий ГЭК составляет один год. Действующая ГЭК прекращает свою деятельность с момента издания приказа Рособрнадзора о создании ГЭК </w:t>
      </w:r>
      <w:r>
        <w:rPr>
          <w:color w:val="000000"/>
        </w:rPr>
        <w:t>Республики Адыгея</w:t>
      </w:r>
      <w:r>
        <w:rPr/>
        <w:t xml:space="preserve"> для проведения ЕГЭ в </w:t>
      </w:r>
      <w:r>
        <w:rPr>
          <w:color w:val="000000"/>
        </w:rPr>
        <w:t>Республике Адыгея</w:t>
      </w:r>
      <w:r>
        <w:rPr/>
        <w:t xml:space="preserve"> в следующем год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ГЭК в рамках проведения  ЕГЭ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организует и координирует работу по подготовке и проведению ЕГЭ на территории Республики Адыге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обеспечивает в ходе подготовки и проведения ЕГЭ в Республике Адыгея взаимодействие с организацией, осуществляющей по поручению Рособрнадзора организационно-технологическое сопровождение ЕГЭ, Министерством образования и науки Республики Адыгея, ГУ «Государственная аттестационная служба системы образования Республики Адыгея», Региональным центром обработки информации (далее – РЦОИ), Пунктом первичной обработки информации (далее – ППОИ), а также с органами управления образованием муниципальных районов и городских округов республики, советом ректоров вузов Краснодарского края и Республики Адыгея, советом директоров учреждений начального и среднего профессионального образования, конфликтной комиссией, образовательными учреждени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осуществляет контроль за соблюдением установленного порядка проведения ЕГЭ на территории Республики Адыгея в период государственной (итоговой) аттестации и вступительных испытаний в образовательные учреждения среднего и высшего профессионального образования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беспечивает соблюдение прав выпускников и поступающих, участвующих в ЕГЭ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рганизует информирование выпускников, поступающих, их родителей (законных представителей), общественности об условиях и порядке проведения ЕГЭ в Республике Адыгея, о правах и обязанностях выпускников и поступающих, о ходе и результатах проведения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рамках подготовки и проведения ЕГЭ ГЭК проводит следующую работу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утверждает по согласованию с Министерством образования и науки Республики Адыгея, органами управления образованием муниципальных районов и городских округов, ссузами и вузами количество и место расположения пунктов проведения ЕГЭ (далее – ППЭ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утверждает по согласованию с Министерством образования и науки Республики Адыгея, органами управления образованием муниципальных районов и городских округов руководителей ППЭ и организаторов ЕГЭ в ППЭ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утверждает по представлению Министерства образования и науки Республики Адыгея</w:t>
      </w:r>
      <w:r>
        <w:rPr/>
        <w:t xml:space="preserve"> </w:t>
      </w:r>
      <w:r>
        <w:rPr>
          <w:color w:val="000000"/>
        </w:rPr>
        <w:t>персональный состав предметных комисс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утверждает и координирует работу территориальных подкомиссий ГЭ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color w:val="000000"/>
        </w:rPr>
        <w:t>утверждает уполномоченных представителей ГЭК и направляет в ППЭ для осуществления контроля в порядке надзора за соблюдением установленного порядка проведения ЕГЭ;</w:t>
        <w:tab/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соблюдение установленного порядка проверки экзаменационных работ выпускников и поступающих, а также своевременную передачу результатов проверки в организацию, осуществляющую на федеральном уровне организационно-технологическое сопровождение ЕГЭ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осуществляет взаимодействие с</w:t>
      </w:r>
      <w:r>
        <w:rPr/>
        <w:t xml:space="preserve"> общественными наблюдателями с целью  обеспечения контроля соблюдения установленного порядка проведения ЕГЭ</w:t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 принимает решение об утверждении результатов проведения ЕГЭ в Республике Адыгея, в том числе измененных по результатам рассмотрения конфликтной комиссией апелляций о нарушениях процедуры проведения ЕГЭ и о несогласии с результатами ЕГЭ. Сведения о соответствующем решении ГЭК об утверждении результатов ЕГЭ (№ и дата протокола) вносятся в свидетельства о результатах ЕГЭ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осуществляет контроль своевременности направления в образовательные учреждения и ознакомления выпускников и поступающих с результатами ЕГЭ по общеобразовательным предмета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 принимает решение об отмене (отклонении) результатов ЕГЭ, выставленных отдельным участникам или группам участников ЕГЭ, при установлении фактов существенных нарушений установленного порядка проведения ЕГЭ, приведших к искажению результатов ЕГЭ. Данное решение является основанием  для признания недействительными и аннулирования свидетельств о результатах ЕГЭ; </w:t>
      </w:r>
    </w:p>
    <w:p>
      <w:pPr>
        <w:pStyle w:val="TextBodyIndent"/>
        <w:spacing w:lineRule="auto" w:line="360" w:before="0" w:after="0"/>
        <w:ind w:left="0" w:right="-5" w:firstLine="720"/>
        <w:jc w:val="both"/>
        <w:rPr/>
      </w:pPr>
      <w:r>
        <w:rPr/>
        <w:t>- принимает решение о допуске к ЕГЭ в резервный день выпускников текущего года, получивших на государственной (итоговой) аттестации в форме ЕГЭ неудовлетворительный результат по русскому языку или математике, выпускников и поступающих, не участвовавших в назначенный день в ЕГЭ по уважительной причине, не завершивших выполнение экзаменационной работы по уважительной причине, а также тех, в отношении которых ГЭК принято решение об аннулировании результатов ЕГЭ;</w:t>
      </w:r>
    </w:p>
    <w:p>
      <w:pPr>
        <w:pStyle w:val="TextBodyIndent"/>
        <w:spacing w:lineRule="auto" w:line="360" w:before="0" w:after="0"/>
        <w:ind w:left="0" w:right="-5" w:firstLine="720"/>
        <w:jc w:val="both"/>
        <w:rPr/>
      </w:pPr>
      <w:r>
        <w:rPr/>
        <w:t>- принимает решение о допуске к ЕГЭ в досрочный период;</w:t>
      </w:r>
    </w:p>
    <w:p>
      <w:pPr>
        <w:pStyle w:val="TextBodyIndent"/>
        <w:spacing w:lineRule="auto" w:line="360" w:before="0" w:after="0"/>
        <w:ind w:left="0" w:right="-5" w:firstLine="720"/>
        <w:jc w:val="both"/>
        <w:rPr/>
      </w:pPr>
      <w:r>
        <w:rPr/>
        <w:t>- принимает решение о допуске к ЕГЭ в период вступительных испытаний в образовательные учреждения среднего и высшего профессионального образ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>- направляет</w:t>
      </w:r>
      <w:r>
        <w:rPr/>
        <w:t xml:space="preserve"> информацию о принятых решениях по рассмотрению результатов ЕГЭ с приложением материалов рассмотрения для внесения необходимых изменений в протоколы результатов ЕГЭ</w:t>
      </w:r>
      <w:r>
        <w:rPr>
          <w:bCs/>
          <w:iCs/>
        </w:rPr>
        <w:t xml:space="preserve"> в РЦОИ и</w:t>
      </w:r>
      <w:r>
        <w:rPr/>
        <w:t xml:space="preserve"> в организацию, осуществляющую по поручению Рособрнадзора организационно-технологическое сопровождение ЕГЭ на федеральном уровне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осуществляет контроль соблюдения установленного порядка проведения ЕГЭ на территории Республики Адыгея </w:t>
      </w:r>
      <w:r>
        <w:rPr>
          <w:bCs/>
          <w:iCs/>
        </w:rPr>
        <w:t xml:space="preserve">в период государственной (итоговой) аттестации и вступительных испытаний </w:t>
      </w:r>
      <w:r>
        <w:rPr>
          <w:color w:val="000000"/>
        </w:rPr>
        <w:t>в образовательные учреждения среднего и высшего профессионального образования</w:t>
      </w:r>
      <w:r>
        <w:rPr>
          <w:bCs/>
          <w:iCs/>
        </w:rPr>
        <w:t>, в том числе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080" w:hanging="12"/>
        <w:jc w:val="both"/>
        <w:rPr/>
      </w:pPr>
      <w:r>
        <w:rPr/>
        <w:t xml:space="preserve">соблюдения режима информационной безопасности при проведении ЕГЭ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080" w:hanging="12"/>
        <w:jc w:val="both"/>
        <w:rPr/>
      </w:pPr>
      <w:r>
        <w:rPr/>
        <w:t>своевременности передачи образовательными учреждениями сведений для формирования региональных баз данных субъекта Федераци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080" w:hanging="12"/>
        <w:jc w:val="both"/>
        <w:rPr/>
      </w:pPr>
      <w:r>
        <w:rPr>
          <w:bCs/>
          <w:iCs/>
        </w:rPr>
        <w:t xml:space="preserve">соблюдения предметными комиссиями установленных требований по </w:t>
      </w:r>
      <w:r>
        <w:rPr/>
        <w:t xml:space="preserve">проверке ответов участников ЕГЭ и своевременную передачу результатов проверки ответов </w:t>
      </w:r>
      <w:r>
        <w:rPr>
          <w:bCs/>
          <w:iCs/>
        </w:rPr>
        <w:t>в РЦОИ</w:t>
      </w:r>
      <w:r>
        <w:rPr/>
        <w:t xml:space="preserve"> и в организацию, осуществляющую на федеральном уровне организационно-технологическое сопровождение ЕГЭ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080" w:hanging="12"/>
        <w:jc w:val="both"/>
        <w:rPr/>
      </w:pPr>
      <w:r>
        <w:rPr/>
        <w:t xml:space="preserve">своевременного информирования выпускников, поступающих </w:t>
      </w:r>
      <w:r>
        <w:rPr>
          <w:bCs/>
          <w:iCs/>
        </w:rPr>
        <w:t>и образовательных учреждений о решениях конфликтной комиссии</w:t>
      </w:r>
      <w:r>
        <w:rPr/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080" w:hanging="12"/>
        <w:jc w:val="both"/>
        <w:rPr/>
      </w:pPr>
      <w:r>
        <w:rPr/>
        <w:t>своевременного оформления и выдачи свидетельств о результатах ЕГЭ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080" w:hanging="12"/>
        <w:jc w:val="both"/>
        <w:rPr/>
      </w:pPr>
      <w:r>
        <w:rPr/>
        <w:t>соблюдения установленного порядка хранения материалов и документов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4. Полномочия председателя и членов ГЭ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Руководство работой ГЭК могут осуществлять председатель и заместитель(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редседателем ГЭК является Министр образования и науки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Председатель ГЭК (зам. председателя) осуществляет общее руководство работой ГЭК, определяет график ее работы, распределяет обязанности между членами ГЭК, ведет заседания ГЭК, утверждает рабочую документацию, контролирует исполнение решений ГЭ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Заместитель председателя ГЭК обеспечивает координацию работы членов ГЭК, комиссий, подкомиссий, готовит проекты документов, выносимых на рассмотрение ГЭК, осуществляет контроль выполнения графика работы ГЭК, в отсутствие председателя ГЭК выполняет его обяза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Председатели территориальных подкомиссий ГЭК организуют работу в соответствии со своей компетенцией, докладывают о ходе и результатах работы на заседаниях ГЭ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Председатели территориальных подкомиссий ГЭК, члены ГЭК несут ответственность за соответствие деятельности ГЭК требованиям законодательных и иных нормативных правовых ак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Ответственный секретарь организует делопроизводство ГЭК и несет ответственность за его ведение и сохранность доку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Член ГЭК вправ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участвовать в работе комиссий (подкомисси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присутствовать при проведении ЕГЭ в ППЭ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контролировать по поручению ГЭК работу ППЭ, ППОИ, РЦО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информировать в рамках своих полномочий руководство ГЭК о ходе проведения ЕГЭ и возникающих проблем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требовать в случае несогласия с решением, принятым ГЭК, внесения в протокол особого мнения или изложить его в письменной форме в заявлении на имя председателя ГЭ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вносить предложения по совершенствованию организации работы ГЭК, условий проведения ЕГЭ в Республике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Член ГЭК обязан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участвовать в заседаниях ГЭ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выполнять возложенные на него функции в соответствии с Положением о ГЭК и решениями ГЭ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соблюдать требования законодательных и иных нормативных правовых актов, регулирующих проведение ЕГЭ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соблюдать конфиденциальность и установленный порядок обеспечения информационной безопасности при проведении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Для членов ГЭК в период их работы сохраняется среднемесячная заработная плата по основному месту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Оплата работы членов ГЭК производится на основании договоров с учетом фактически отработанного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Члены ГЭК, как должностные лица, исполняющие организационно-распорядительные функции в государственных и муниципальных учреждениях, несут ответственность в соответствии с законодательством Российской Федерации за ненадлежащее выполнение своих обязанностей и злоупотребление служебным полож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5. Организация работы ГЭК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ГЭК проводит свои заседания по мере необходим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Решения ГЭК </w:t>
      </w:r>
      <w:r>
        <w:rPr/>
        <w:t xml:space="preserve">по </w:t>
      </w:r>
      <w:r>
        <w:rPr>
          <w:bCs/>
          <w:iCs/>
        </w:rPr>
        <w:t>вопросам, отнесенным к ее компетенции,</w:t>
      </w:r>
      <w:r>
        <w:rPr/>
        <w:t xml:space="preserve"> подписываются председателем (зам. председателя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Работа ГЭК оформляется протоколами, которые подписываются председателем и ответственным секретар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Решения ГЭК в рамках ее полномочий являются обязательными для всех организаций, образовательных учреждений и лиц, участвующих в подготовке и проведении ЕГЭ. 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боты ГЭК в текущем году готовится справка о проведении ЕГЭ в Республике Адыгея, включающая сведения о составе участников, результатах ЕГЭ, имевших место проблемах. Справка подписывается председателем (зам. председателя) и направляется в Министерство образования и науки Республики Адыге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00"/>
        </w:tabs>
        <w:ind w:left="2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200"/>
        </w:tabs>
        <w:ind w:left="22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00"/>
        </w:tabs>
        <w:ind w:left="22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58"/>
        </w:tabs>
        <w:ind w:left="1258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200"/>
        </w:tabs>
        <w:ind w:left="22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12"/>
      <w:ind w:left="386" w:right="3515" w:hanging="0"/>
      <w:jc w:val="both"/>
      <w:outlineLvl w:val="8"/>
    </w:pPr>
    <w:rPr>
      <w:b/>
      <w:bCs/>
      <w:color w:val="000000"/>
      <w:spacing w:val="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exact" w:line="322"/>
      <w:ind w:left="708" w:right="3696" w:hanging="0"/>
    </w:pPr>
    <w:rPr>
      <w:color w:val="000000"/>
      <w:szCs w:val="29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312"/>
      <w:ind w:firstLine="340"/>
      <w:jc w:val="center"/>
    </w:pPr>
    <w:rPr>
      <w:b/>
      <w:bCs/>
      <w:color w:val="000000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32:00Z</dcterms:created>
  <dc:creator>verif_4</dc:creator>
  <dc:description/>
  <cp:keywords/>
  <dc:language>en-US</dc:language>
  <cp:lastModifiedBy>home</cp:lastModifiedBy>
  <cp:lastPrinted>2009-02-22T14:08:00Z</cp:lastPrinted>
  <dcterms:modified xsi:type="dcterms:W3CDTF">2010-04-17T18:32:00Z</dcterms:modified>
  <cp:revision>2</cp:revision>
  <dc:subject/>
  <dc:title> </dc:title>
</cp:coreProperties>
</file>