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930765300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3.03.2012 г. № 240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Heading9"/>
        <w:spacing w:lineRule="auto" w:line="360"/>
        <w:ind w:left="386" w:right="351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360"/>
        <w:ind w:left="0" w:right="3515" w:firstLine="720"/>
        <w:rPr/>
      </w:pPr>
      <w:r>
        <w:rPr/>
        <w:t xml:space="preserve">Об утверждении Положения о государственной экзаменационной комиссии Республики Адыгея </w:t>
      </w:r>
    </w:p>
    <w:p>
      <w:pPr>
        <w:pStyle w:val="Style14"/>
        <w:spacing w:lineRule="auto" w:line="360"/>
        <w:ind w:left="0" w:right="369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/>
        <w:t xml:space="preserve">С целью обеспечения организации и  проведения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в Республике Адыгея  в соответствии с Федеральным законом «Об образовании», </w:t>
      </w:r>
      <w:r>
        <w:rPr>
          <w:bCs/>
          <w:color w:val="000000"/>
        </w:rPr>
        <w:t>распоряжением Кабинета Министров Республики Адыгея от 4</w:t>
      </w:r>
      <w:r>
        <w:rPr>
          <w:color w:val="000000"/>
        </w:rPr>
        <w:t xml:space="preserve"> октября 2011 г.  № 328-р</w:t>
      </w:r>
      <w:r>
        <w:rPr>
          <w:bCs/>
          <w:color w:val="000000"/>
        </w:rPr>
        <w:t xml:space="preserve"> «Об итогах участия </w:t>
      </w:r>
      <w:r>
        <w:rPr>
          <w:bCs/>
        </w:rPr>
        <w:t>Республики Адыгея в</w:t>
      </w:r>
      <w:r>
        <w:rPr>
          <w:bCs/>
          <w:color w:val="000000"/>
        </w:rPr>
        <w:t xml:space="preserve"> проведении</w:t>
      </w:r>
      <w:r>
        <w:rPr>
          <w:bCs/>
        </w:rPr>
        <w:t xml:space="preserve"> единого государственного экзамена в 2011 году</w:t>
      </w:r>
      <w:r>
        <w:rPr>
          <w:bCs/>
          <w:color w:val="000000"/>
        </w:rPr>
        <w:t xml:space="preserve"> и о Плане мероприятий по организации и проведению единого государственного экзамена в 2012 году»</w:t>
      </w:r>
      <w:r>
        <w:rPr/>
        <w:t>, Порядком проведения единого государственного экзамена, утвержденным приказом Министерства образования и науки Российской Федерации от 11.10.2011 г.  № 2451, приказом Министерства образования и науки Российской Федерации от 05.04.2010 г. № 265 «О внесении изменений в Порядок проведения государственного выпускного экзамена, утвержденный приказом Министерства образования и науки Российской Федерации от 03.03.2009 г. № 70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30"/>
        </w:rPr>
        <w:t>1. Утвердить Положение о государственной экзаменационной комиссии Республики Адыгея (приложение 1)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Cs w:val="30"/>
        </w:rPr>
        <w:t>2. Контроль исполнения приказа оставляю за собо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-2"/>
          <w:szCs w:val="28"/>
          <w:lang w:val="en-US" w:eastAsia="en-US"/>
        </w:rPr>
      </w:pPr>
      <w:r>
        <w:rPr>
          <w:b/>
          <w:bCs/>
          <w:color w:val="000000"/>
          <w:spacing w:val="-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88970</wp:posOffset>
            </wp:positionH>
            <wp:positionV relativeFrom="paragraph">
              <wp:posOffset>83820</wp:posOffset>
            </wp:positionV>
            <wp:extent cx="610870" cy="671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</w:rPr>
        <w:t xml:space="preserve">Первый заместитель Министра       </w:t>
        <w:tab/>
        <w:tab/>
        <w:tab/>
        <w:tab/>
        <w:t>Н.И. Кабанова</w:t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240 от 23.03.2012 г. </w:t>
      </w:r>
    </w:p>
    <w:p>
      <w:pPr>
        <w:pStyle w:val="Normal"/>
        <w:shd w:fill="FFFFFF" w:val="clear"/>
        <w:spacing w:lineRule="auto" w:line="312"/>
        <w:ind w:firstLine="340"/>
        <w:jc w:val="center"/>
        <w:rPr>
          <w:b/>
          <w:b/>
          <w:bCs/>
          <w:color w:val="000000"/>
          <w:sz w:val="20"/>
          <w:szCs w:val="26"/>
        </w:rPr>
      </w:pPr>
      <w:r>
        <w:rPr>
          <w:b/>
          <w:bCs/>
          <w:color w:val="000000"/>
          <w:sz w:val="20"/>
          <w:szCs w:val="26"/>
        </w:rPr>
      </w:r>
    </w:p>
    <w:p>
      <w:pPr>
        <w:pStyle w:val="Subtitle"/>
        <w:rPr/>
      </w:pPr>
      <w:r>
        <w:rPr/>
        <w:t>Положение</w:t>
      </w:r>
    </w:p>
    <w:p>
      <w:pPr>
        <w:pStyle w:val="Normal"/>
        <w:shd w:fill="FFFFFF" w:val="clear"/>
        <w:spacing w:lineRule="auto" w:line="312"/>
        <w:ind w:firstLine="340"/>
        <w:jc w:val="center"/>
        <w:rPr/>
      </w:pPr>
      <w:r>
        <w:rPr>
          <w:b/>
          <w:bCs/>
          <w:color w:val="000000"/>
          <w:szCs w:val="26"/>
        </w:rPr>
        <w:t xml:space="preserve">о государственной экзаменационной комиссии Республики Адыгея </w:t>
      </w:r>
    </w:p>
    <w:p>
      <w:pPr>
        <w:pStyle w:val="Normal"/>
        <w:shd w:fill="FFFFFF" w:val="clear"/>
        <w:spacing w:lineRule="auto" w:line="312"/>
        <w:ind w:firstLine="340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Государственная экзаменационная комиссия Республики Адыгея (далее - ГЭК) создается в целях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 организации и координирования работ по подготовке и проведению единого государственного экзамена (далее – ЕГЭ) и государственного выпускного экзамена (далее – ГВЭ) на территории Республики Адыге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 осуществления контроля за соблюдением установленного порядка проведения ЕГЭ и ГВЭ на территории Республики Адыге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 рассмотрения результатов проведения ЕГЭ и ГВЭ в Республике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ГЭК в своей работе руководствуется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 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Порядком проведения единого государственного экзамена, утвержденным приказом Министерства образования и науки Российской Федерации от 11.10.2011 г. № 2451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2 (с изменениями от 30.01.2009 г. № 16, от 19.12.2011 г. № 2854);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/>
        <w:t>- Порядком проведения государственного выпускного экзамена, утвержденный приказом Министерства образования и науки Российской Федерации от 03.03.2009 г. № 70 (с изменениями  от 05.04.2010 г. № 265)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 нормативными правовыми актами Министерства образования и науки Российской Федерации по вопросам организации и проведения ЕГЭ и ГВЭ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 и ГВ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документами и инструктивно-методическими материалами Республики Адыгея по вопросам организации и проведения ЕГЭ и ГВЭ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/>
        <w:t>-  настоящим Полож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2. Состав и структура ГЭ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 состав ГЭК входят представители органов государственной власти Республики Адыгея, органов местного самоуправления, Министерства образования и науки Республики Адыгея, органов управления образованием муниципальных районов (городских округов), общеобразовательных учреждений, образовательных учреждений профессионального образования, расположенных на территории Республики Адыгея,  а также общественных объединений и организац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ерсональный состав ГЭК утверждается Министерством образования и наук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едседателем ГЭК является Министр образования и наук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3. Полномочия и функции ГЭК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ГЭК осуществляет свою работу на территории Республики Адыгея на этапах организации и проведения ЕГЭ и ГВЭ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/>
        <w:t xml:space="preserve">Срок полномочий ГЭК составляет один год. Действующая ГЭК прекращает свою деятельность с момента издания приказа </w:t>
      </w:r>
      <w:r>
        <w:rPr>
          <w:color w:val="000000"/>
        </w:rPr>
        <w:t>Министерства образования и науки Республики Адыгея о</w:t>
      </w:r>
      <w:r>
        <w:rPr/>
        <w:t xml:space="preserve"> создании ГЭК </w:t>
      </w:r>
      <w:r>
        <w:rPr>
          <w:color w:val="000000"/>
        </w:rPr>
        <w:t>Республики Адыгея</w:t>
      </w:r>
      <w:r>
        <w:rPr/>
        <w:t xml:space="preserve"> для проведения ЕГЭ и ГВЭ в следующем го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ГЭК в рамках организации и проведения ЕГЭ и ГВЭ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организует и координирует работу по подготовке и проведению ЕГЭ и ГВЭ на территории Республики Адыгея, в том числе рассматривает документы выпускников образовательных учреждений текущего года для досрочного прохождения государственной (итоговой) аттест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обеспечивает в ходе подготовки и проведения ЕГЭ в Республике Адыгея взаимодействие с Федеральной службой по надзору в сфере образования и науки, ФБГУ «Федеральный центр тестирования», ГБУ Республики Адыгея «Государственная аттестационная служба системы образования», Региональным центром обработки информации (далее – РЦОИ), а также с органами управления образованием муниципальных районов и городских округов республики, конфликтной комиссией, образовательными учрежден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создает территориальные подкоми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рассматривает на своем заседании  результаты проведения ЕГЭ и ГВЭ в республике, принимает решения об утверждении или отмене результатов ЕГЭ и ГВЭ участников ЕГЭ и ГВ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В рамках подготовки и проведения ЕГЭ и ГВЭ ГЭК проводит следующую работу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 согласует предложения Министерства образования и науки Республики Адыгея по персональному составу руководителей ППЭ и организаторов ЕГЭ и ГВЭ в пунктах проведения ЕГЭ  и ГВЭ (далее – ППЭ) по каждому общеобразовательному предмет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согласует персональный состав предметных комиссий, территориальных подкомиссий и уполномоченных представителей ГЭ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согласует количество и места регистрации на сдачу ЕГЭ, места расположения пунктов проведения ЕГЭ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координирует работу предметных комисс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  утверждает результаты проведения ЕГЭ и </w:t>
      </w:r>
      <w:r>
        <w:rPr>
          <w:color w:val="000000"/>
        </w:rPr>
        <w:t>ГВЭ</w:t>
      </w:r>
      <w:r>
        <w:rPr/>
        <w:t xml:space="preserve"> в Республике Адыгея, а также принимает решения об отмене результатов ЕГЭ и </w:t>
      </w:r>
      <w:r>
        <w:rPr>
          <w:color w:val="000000"/>
        </w:rPr>
        <w:t>ГВЭ</w:t>
      </w:r>
      <w:r>
        <w:rPr/>
        <w:t xml:space="preserve"> отдельных участников ЕГЭ и </w:t>
      </w:r>
      <w:r>
        <w:rPr>
          <w:color w:val="000000"/>
        </w:rPr>
        <w:t>ГВЭ</w:t>
      </w:r>
      <w:r>
        <w:rPr/>
        <w:t xml:space="preserve"> в установленных Порядком проведения  единого государственного экзамена, утвержденным Министерством образования и науки Российской Федерации от 11.10.2011 г. № 2451, и Порядком проведения государственного выпускного экзамена, утвержденным приказом Министерства образования и науки Российской Федерации от 03.03.2009 г. № 70 (с изменениями  от 05.04.2010 г. № 265), случая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принимает решение об изменении перечня общеобразовательных предметов отдельным участникам ЕГЭ  в установленных Порядком проведения  единого государственного экзамена, утвержденным Министерством образования и науки Российской Федерации от 11.10.2011 г. № 2451, случаях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  осуществляет контроль за соблюдением установленного порядка проведения ЕГЭ и ГВЭ на территории Республики Адыгея</w:t>
      </w:r>
      <w:r>
        <w:rPr>
          <w:bCs/>
          <w:iCs/>
        </w:rPr>
        <w:t>, в том числе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направляет своих уполномоченных представителей ГЭК в ППЭ для осуществления контроля за ходом проведения ЕГЭ и ГВЭ, а также в РЦОИ при проведении ЕГЭ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за соблюдением режима информационной безопасности при проведении ЕГЭ и ГВЭ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осуществляет взаимодействие с</w:t>
      </w:r>
      <w:r>
        <w:rPr/>
        <w:t xml:space="preserve"> общественными наблюдателями по вопросам соблюдения установленного порядка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4. Полномочия председателя и членов ГЭ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уководство работой ГЭК могут осуществлять председатель и заместитель(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редседатель ГЭК (зам. председателя) осуществляет общее руководство работой ГЭК, распределяет обязанности между членами ГЭК, ведет заседания ГЭК, утверждает рабочую документацию, контролирует исполнение решений ГЭ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Заместитель председателя ГЭК обеспечивает координацию работы членов ГЭК, комиссий, подкомиссий, готовит проекты документов, выносимых на рассмотрение ГЭК, в отсутствие председателя ГЭК выполняет его обяза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редседатели территориальных подкомиссий ГЭК организуют работу в соответствии со своей компетенцией, докладывают при необходимости о ходе и результатах работы на заседаниях ГЭ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редседатель (заместители председателя) и члены ГЭК несут ответственность за соответствие деятельности ГЭК требованиям законодательных и иных нормативных правовых ак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Ответственный секретарь организует делопроизводство ГЭК и несет ответственность за его ведение и сохранность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Член ГЭК вправ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присутствовать при проведении ЕГЭ и ГВЭ в ППЭ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контролировать по поручению ГЭК работу ППЭ, РЦО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информировать в рамках своих полномочий руководство ГЭК о ходе проведения ЕГЭ и ГВЭ, возникающих проблем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требовать в случае несогласия с решением, принятым ГЭК, внесения в протокол особого мнения или изложить его в письменной форме в заявлении на имя председателя ГЭ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вносить предложения по совершенствованию организации работы ГЭК, условий проведения ЕГЭ и ГВЭ в Республике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Член ГЭК обяза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участвовать в заседаниях ГЭ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выполнять возложенные на него функции в соответствии с Положением о ГЭК и решениями ГЭ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соблюдать требования законодательных и иных нормативных правовых актов, регулирующих проведение ЕГЭ и ГВЭ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соблюдать конфиденциальность и установленный порядок обеспечения информационной безопасности при проведении ЕГЭ и ГВ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Для членов ГЭК в период их работы сохраняется среднемесячная заработная плата по основному месту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color w:val="000000"/>
        </w:rPr>
        <w:t>Члены ГЭК, как должностные лица, исполняющие организационно-распорядительные функции в государственных и муниципальных учреждениях, несут ответственность в соответствии с законодательством Российской Федерации за ненадлежащее выполнение своих обязанностей и злоупотребление служебным полож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5. Организация работы ГЭК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ГЭК проводит свои заседания по мере необходим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Решения ГЭК </w:t>
      </w:r>
      <w:r>
        <w:rPr/>
        <w:t xml:space="preserve">по </w:t>
      </w:r>
      <w:r>
        <w:rPr>
          <w:bCs/>
          <w:iCs/>
        </w:rPr>
        <w:t>вопросам, отнесенным к ее компетенции,</w:t>
      </w:r>
      <w:r>
        <w:rPr/>
        <w:t xml:space="preserve"> подписываются председателем (зам. председателя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абота ГЭК оформляется протоколами, которые подписываются председателем и ответственным секретар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Решения ГЭК в рамках ее полномочий являются обязательными для всех организаций, образовательных учреждений и лиц, участвующих в подготовке и проведении ЕГЭ и ГВЭ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По результатам работы ГЭК в текущем году готовится информация о проведении ЕГЭ и ГВЭ в Республике Адыгея, включающая сведения о составе участников, результатах ЕГЭ и ГВЭ, имевших место проблема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00"/>
        </w:tabs>
        <w:ind w:left="2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200"/>
        </w:tabs>
        <w:ind w:left="22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00"/>
        </w:tabs>
        <w:ind w:left="22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00"/>
        </w:tabs>
        <w:ind w:left="2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386" w:right="3515" w:hanging="0"/>
      <w:jc w:val="both"/>
      <w:outlineLvl w:val="8"/>
    </w:pPr>
    <w:rPr>
      <w:b/>
      <w:bCs/>
      <w:color w:val="000000"/>
      <w:spacing w:val="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322"/>
      <w:ind w:left="708" w:right="3696" w:hanging="0"/>
    </w:pPr>
    <w:rPr>
      <w:color w:val="000000"/>
      <w:szCs w:val="29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2"/>
      <w:ind w:firstLine="340"/>
      <w:jc w:val="center"/>
    </w:pPr>
    <w:rPr>
      <w:b/>
      <w:bCs/>
      <w:color w:val="000000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26:00Z</dcterms:created>
  <dc:creator>verif_4</dc:creator>
  <dc:description/>
  <cp:keywords/>
  <dc:language>en-US</dc:language>
  <cp:lastModifiedBy>User</cp:lastModifiedBy>
  <cp:lastPrinted>2012-03-21T16:46:00Z</cp:lastPrinted>
  <dcterms:modified xsi:type="dcterms:W3CDTF">2012-03-26T19:26:00Z</dcterms:modified>
  <cp:revision>2</cp:revision>
  <dc:subject/>
  <dc:title> </dc:title>
</cp:coreProperties>
</file>