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92630896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42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051" w:firstLine="720"/>
        <w:jc w:val="both"/>
        <w:rPr/>
      </w:pPr>
      <w:r>
        <w:rPr>
          <w:b/>
          <w:bCs/>
        </w:rPr>
        <w:t>Об утверждении Положения о Региональном центре обработки информации (РЦОИ) Республики Адыгея в 2010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рганизации и  проведения единого государственного экзамена на территории Республики Адыгея в 2010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>1. Утвердить Положение о Региональном центре обработки информации (РЦОИ) Республики Адыгея в 2010 году (приложение 1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08305</wp:posOffset>
            </wp:positionV>
            <wp:extent cx="1461135" cy="1110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2. Контроль исполнения приказа возложить на первого </w:t>
      </w:r>
      <w:r>
        <w:rPr>
          <w:color w:val="000000"/>
          <w:spacing w:val="-2"/>
          <w:szCs w:val="28"/>
        </w:rPr>
        <w:t>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</w:rPr>
      </w:pPr>
      <w:r>
        <w:rPr>
          <w:color w:val="000000"/>
          <w:sz w:val="20"/>
          <w:szCs w:val="20"/>
        </w:rPr>
        <w:t>к приказу № 242 от 09.02.2010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Heading5"/>
        <w:spacing w:lineRule="auto" w:line="360"/>
        <w:ind w:firstLine="720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shd w:fill="FFFFFF" w:val="clear"/>
        <w:spacing w:lineRule="auto" w:line="360" w:before="2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Региональном центре обработки информации (РЦОИ)</w:t>
      </w:r>
    </w:p>
    <w:p>
      <w:pPr>
        <w:pStyle w:val="Heading5"/>
        <w:spacing w:lineRule="auto" w:line="360" w:before="2" w:after="0"/>
        <w:ind w:firstLine="720"/>
        <w:rPr/>
      </w:pPr>
      <w:r>
        <w:rPr>
          <w:szCs w:val="24"/>
        </w:rPr>
        <w:t>Республики Адыгея в 2010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.1. Региональный центр обработки информации Республики Адыгея (далее – РЦОИ) является организационной структурой, осуществляющей организационно-технологическое и информационное сопровождение проведения единого государственного экзамена (далее – ЕГЭ) в Республике Адыгея. В структуру РЦОИ входит один Пункт первичной обработки информации (далее – ППОИ). </w:t>
      </w:r>
      <w:r>
        <w:rPr/>
        <w:t>ППОИ находится в подчинении РЦО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 РЦОИ осуществляет свою работу на этапах подготовки к ЕГЭ, проведения ЕГЭ в периоды государственной (итоговой) аттестации 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ГУ «Государственная аттестационная служба системы образования Республики Адыгея» на этапах подготовки к ЕГЭ, проведения ЕГЭ в периоды государственной (итоговой) аттестации и вступительных испытаний в образовательные учреждения среднего и высшего профессионального образования выполняет функции РЦО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Руководители РЦОИ и ППОИ утверждаются Министерством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РЦОИ в своей деятельности руководствуется следующими нормативными документам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рядком приема</w:t>
      </w:r>
      <w:r>
        <w:rPr>
          <w:color w:val="000000"/>
        </w:rPr>
        <w:t xml:space="preserve"> граждан в государственные и муниципальные образовательные учреждения высшего профессионально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- Порядком приема граждан в государственные образовательные учреждения среднего профессионального образования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асти организационно-технологического обеспечения РЦОИ руководствуется рекомендациями учреждения, осуществляющего на федеральном уровне организационно-технологическое обеспечение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6. Местонахождение РЦОИ: 385000, Республика Адыгея, г. Майкоп, ул. Ленина,1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color w:val="000000"/>
        </w:rPr>
        <w:t>Функции и задачи РЦОИ и ППО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 Функциями РЦОИ и ППО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бучение персонала РЦОИ и ППО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создание и ведение региональной базы данных (далее – РБД), согласно утвержденному Рособрнадзором составу и формату РБД (РБД содержит сведения об образовательных учреждениях, участниках единого государственного экзаме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информационно-технологическое сопровождение проведения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рганизация первичной обработки бланков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 xml:space="preserve">организация взаимодействия с государственной экзаменационной комиссией Республики Адыгея (далее - ГЭК), территориальными подкомиссиями ГЭК, предметными комиссиями ГЭК и конфликтной комиссией Республики Адыге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беспечение информационного сопровождения проведения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информационное обеспечение работы ГЭК, органов управления образованием муниципальных районов и городских округов Республики Адыгея (далее - ОУО), образовательных учреждений в части подготовки, проведения и анализа результатов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еспечение информационного взаимодействия ГЭК с федеральными организациями, ответственными за проведение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2. </w:t>
      </w:r>
      <w:r>
        <w:rPr>
          <w:b/>
        </w:rPr>
        <w:t>Основными задачами ППОИ</w:t>
      </w:r>
      <w:r>
        <w:rPr/>
        <w:t xml:space="preserve"> при подготовке и проведении ЕГЭ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сбор и передача данных в РЦОИ для формирования Р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организация приема и учета материалов из пунктов проведения ЕГЭ (далее - ППЭ) на первичную обрабо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ервичная обработка бланков регистрации (прием на обработку, сканирование, распознавание образов, верификация, проверка корректности полученной информации, передача данных для дальнейшей обработки, запись отсканированных изображений на внешние носители; хранение внешних носителей, содержащих файлы с результатами первичной обработки бланков ЕГЭ), включая сверку информации с РБД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/>
        <w:t>передача соответствующей информации в РЦ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2.3. </w:t>
      </w:r>
      <w:r>
        <w:rPr>
          <w:b/>
          <w:bCs/>
        </w:rPr>
        <w:t>Основными задачами РЦОИ</w:t>
      </w:r>
      <w:r>
        <w:rPr>
          <w:bCs/>
        </w:rPr>
        <w:t xml:space="preserve"> при подготовке и проведении ЕГЭ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формирование, ведение и передача в Федеральный центр тестирования РБ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осуществление автоматизированного распределения участников ЕГЭ и организаторов по аудиториям ПП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организация приема и учета материалов из ППЭ на первичную обработ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лучение из ППОИ, использование и хранение электронных файлов с данными бланков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 xml:space="preserve">первичная обработка бланков ответов № 1 и бланков ответов № 2, причем приоритет в порядке обработки имеют бланки ответов № 2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ервичная обработка бланков регистрации и сверка информации с РБД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>распечатка и передача в предметную комиссию рабочих комплектов для проверки экспертами бланков ответов №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обработка и хранение в ПЭВМ бланков-протоколов с результатами проверки членами предметных комиссий бланков ответов №2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формирование, хранение и предоставление санкционированным пользователям информации из РБД (права доступа разных категорий пользователей к информации определяются ОУО и не должны противоречить федеральному законодательству, регламентирующему доступ к персональным данным и другим сведениям, относящимся к информации ограниченного доступ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обмен оперативной информацией с Федеральным центром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лучение, обработка и хранение итоговых протоколов и статистических результатов ЕГ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подготовка и передача в конфликтную комиссию </w:t>
      </w:r>
      <w:r>
        <w:rPr>
          <w:rFonts w:cs="Times New Roman CYR" w:ascii="Times New Roman CYR" w:hAnsi="Times New Roman CYR"/>
        </w:rPr>
        <w:t>Республики Адыгея</w:t>
      </w:r>
      <w:r>
        <w:rPr>
          <w:bCs/>
        </w:rPr>
        <w:t xml:space="preserve"> (далее – конфликтная комиссия) материалов, необходимых для рассмотрения апелля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дготовка и передача в Федеральный центр тестирования запросов на коррекцию данных документов, удостоверяющих личность выпускников (поступающих).</w:t>
      </w:r>
    </w:p>
    <w:p>
      <w:pPr>
        <w:pStyle w:val="Normal"/>
        <w:spacing w:lineRule="auto" w:line="360"/>
        <w:rPr/>
      </w:pPr>
      <w:r>
        <w:rPr/>
        <w:t>В случае возникновения ситуаций, не предусмотренных настоящей инструкцией, решение принимает руководитель РЦОИ по согласованию с ГЭК и во взаимодействии с Федеральным центром тестир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Взаимодействие сотрудников РЦО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трудники РЦОИ взаимодействуют с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едеральной службой по надзору в сфере образования и наук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Федеральным центром тестировани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едеральным институтом педагогических измере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Министерством образования и науки Республики Адыге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ГЭК Республики Адыге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предметными комиссиями Республики Адыге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онфликтной комиссией Республики</w:t>
      </w:r>
      <w:r>
        <w:rPr>
          <w:szCs w:val="28"/>
        </w:rPr>
        <w:t xml:space="preserve"> Адыгея</w:t>
      </w:r>
      <w:r>
        <w:rPr/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61"/>
        </w:tabs>
        <w:ind w:left="1461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7:00Z</dcterms:created>
  <dc:creator>verif_4</dc:creator>
  <dc:description/>
  <cp:keywords/>
  <dc:language>en-US</dc:language>
  <cp:lastModifiedBy>home</cp:lastModifiedBy>
  <cp:lastPrinted>2009-02-22T16:03:00Z</cp:lastPrinted>
  <dcterms:modified xsi:type="dcterms:W3CDTF">2010-04-17T18:37:00Z</dcterms:modified>
  <cp:revision>2</cp:revision>
  <dc:subject/>
  <dc:title> </dc:title>
</cp:coreProperties>
</file>