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Cs w:val="28"/>
        </w:rPr>
      </w:pPr>
      <w:r>
        <w:rPr/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91457404" r:id="rId2"/>
        </w:object>
      </w:r>
    </w:p>
    <w:p>
      <w:pPr>
        <w:pStyle w:val="Heading7"/>
        <w:spacing w:lineRule="auto" w:line="312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Heading7"/>
        <w:spacing w:lineRule="auto" w:line="312"/>
        <w:rPr/>
      </w:pPr>
      <w:r>
        <w:rPr/>
        <w:t xml:space="preserve">МИНИСТЕРСТВО ОБРАЗОВАНИЯ И НАУКИ 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ЕСПУБЛИКИ АДЫГЕЯ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  <w:color w:val="000000"/>
          <w:szCs w:val="28"/>
        </w:rPr>
        <w:t>09.02.2010 г.</w:t>
      </w:r>
      <w:r>
        <w:rPr>
          <w:b/>
          <w:bCs/>
        </w:rPr>
        <w:t xml:space="preserve"> № 246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г. Майкоп</w:t>
      </w:r>
    </w:p>
    <w:p>
      <w:pPr>
        <w:pStyle w:val="Normal"/>
        <w:shd w:fill="FFFFFF" w:val="clear"/>
        <w:spacing w:lineRule="auto" w:line="312"/>
        <w:ind w:firstLine="72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right="4591" w:firstLine="720"/>
        <w:jc w:val="both"/>
        <w:rPr/>
      </w:pPr>
      <w:r>
        <w:rPr>
          <w:b/>
          <w:bCs/>
          <w:color w:val="000000"/>
          <w:szCs w:val="28"/>
        </w:rPr>
        <w:t>Об утверждении должностных инструкций руководителей пунктов проведения ЕГЭ и организаторов ЕГЭ в Республике Адыгея в 2010 год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В целях нормативного правового обеспечения проведения единого государственного экзамена (далее - ЕГЭ) в Республике Адыгея в 2010 году, организованного проведения ЕГЭ в Республике Адыгея в 2010 году, обеспечения информационной безопасности, совершенствования объективности процедуры проведения ЕГЭ, а также повышения ответственности участников проведения ЕГЭ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1. Утвердить должностную инструкцию руководителя пункта проведения ЕГЭ  (далее - ППЭ) в 2010 году (приложение 1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2. Утвердить должностную инструкцию организатора ЕГЭ в ППЭ в 2010 году (приложение 2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3. Руководителям органов управления образованием муниципальных районов и городских округов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3.1. Ознакомить под роспись с должностными инструкциями лиц, назначенных на должности руководителей ППЭ и организаторов ЕГ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3.2. Предупредить указанные лица об ответственности за нарушения требований нормативных правовых актов по проведению ЕГЭ и ненадлежащее выполнение специальных полномочий, возложенных на ни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379730</wp:posOffset>
            </wp:positionV>
            <wp:extent cx="1394460" cy="1059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</w:rPr>
        <w:t>4. Контроль исполнения приказа возложить на первого заместителя Министра образования и науки Республики Адыгея  Н.И. Кабанову.</w:t>
      </w:r>
    </w:p>
    <w:p>
      <w:pPr>
        <w:pStyle w:val="Normal"/>
        <w:spacing w:lineRule="auto" w:line="360"/>
        <w:ind w:firstLine="504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04"/>
        <w:jc w:val="center"/>
        <w:rPr/>
      </w:pPr>
      <w:r>
        <w:rPr>
          <w:b/>
          <w:color w:val="000000"/>
        </w:rPr>
        <w:t>Министр</w:t>
        <w:tab/>
        <w:tab/>
        <w:tab/>
        <w:tab/>
        <w:tab/>
        <w:tab/>
        <w:tab/>
        <w:tab/>
        <w:t>Р.А. Беданоков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риложение №1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color w:val="000000"/>
          <w:sz w:val="20"/>
          <w:szCs w:val="28"/>
        </w:rPr>
      </w:pPr>
      <w:bookmarkStart w:id="0" w:name="OLE_LINK1"/>
      <w:r>
        <w:rPr>
          <w:color w:val="000000"/>
          <w:sz w:val="20"/>
          <w:szCs w:val="20"/>
        </w:rPr>
        <w:t>к приказу № 246 от</w:t>
      </w:r>
      <w:bookmarkEnd w:id="0"/>
      <w:r>
        <w:rPr>
          <w:color w:val="000000"/>
          <w:sz w:val="20"/>
          <w:szCs w:val="20"/>
        </w:rPr>
        <w:t xml:space="preserve"> 09.02.2010 </w:t>
      </w:r>
      <w:r>
        <w:rPr>
          <w:sz w:val="20"/>
          <w:szCs w:val="20"/>
        </w:rPr>
        <w:t>г.</w:t>
      </w:r>
    </w:p>
    <w:p>
      <w:pPr>
        <w:pStyle w:val="Normal"/>
        <w:shd w:fill="FFFFFF" w:val="clear"/>
        <w:spacing w:lineRule="auto" w:line="312"/>
        <w:ind w:firstLine="720"/>
        <w:jc w:val="center"/>
        <w:rPr>
          <w:b/>
          <w:b/>
          <w:bCs/>
          <w:color w:val="000000"/>
          <w:sz w:val="20"/>
          <w:szCs w:val="27"/>
        </w:rPr>
      </w:pPr>
      <w:r>
        <w:rPr>
          <w:b/>
          <w:bCs/>
          <w:color w:val="000000"/>
          <w:sz w:val="20"/>
          <w:szCs w:val="27"/>
        </w:rPr>
      </w:r>
    </w:p>
    <w:p>
      <w:pPr>
        <w:pStyle w:val="Heading2"/>
        <w:ind w:firstLine="720"/>
        <w:jc w:val="center"/>
        <w:rPr/>
      </w:pPr>
      <w:r>
        <w:rPr/>
        <w:t>Должностная инструкция</w:t>
      </w:r>
    </w:p>
    <w:p>
      <w:pPr>
        <w:pStyle w:val="Normal"/>
        <w:shd w:fill="FFFFFF" w:val="clear"/>
        <w:spacing w:lineRule="auto" w:line="312"/>
        <w:ind w:firstLine="720"/>
        <w:jc w:val="center"/>
        <w:rPr/>
      </w:pPr>
      <w:r>
        <w:rPr>
          <w:b/>
          <w:bCs/>
          <w:color w:val="000000"/>
          <w:szCs w:val="27"/>
        </w:rPr>
        <w:t xml:space="preserve">руководителя пункта проведения единого государственного экзамена </w:t>
      </w:r>
    </w:p>
    <w:p>
      <w:pPr>
        <w:pStyle w:val="Normal"/>
        <w:shd w:fill="FFFFFF" w:val="clear"/>
        <w:spacing w:lineRule="auto" w:line="312"/>
        <w:ind w:firstLine="720"/>
        <w:jc w:val="center"/>
        <w:rPr/>
      </w:pPr>
      <w:r>
        <w:rPr>
          <w:b/>
          <w:bCs/>
          <w:color w:val="000000"/>
          <w:szCs w:val="27"/>
        </w:rPr>
        <w:t>в 2010 году</w:t>
      </w:r>
    </w:p>
    <w:p>
      <w:pPr>
        <w:pStyle w:val="Heading2"/>
        <w:ind w:firstLine="720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  <w:t>1. Общие полож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30"/>
        </w:rPr>
        <w:t xml:space="preserve">1.1. </w:t>
      </w:r>
      <w:r>
        <w:rPr>
          <w:color w:val="000000"/>
          <w:szCs w:val="28"/>
        </w:rPr>
        <w:t>Настоящая должностная инструкция разработана в соответствии с</w:t>
      </w:r>
      <w:r>
        <w:rPr/>
        <w:t xml:space="preserve"> Положением 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 и Положением о порядке проведения единого государственного экзамена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При составлении инструкции учтены также положения Кодекса Российской Федерации об административных правонарушения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1.2. Руководитель пункта проведения единого государственного экзамена (далее – ППЭ) назначается на должность </w:t>
      </w:r>
      <w:r>
        <w:rPr>
          <w:color w:val="000000"/>
          <w:szCs w:val="29"/>
        </w:rPr>
        <w:t>приказом  Министерства образования и науки Республики Адыгея в соответствии с решением государственной экзаменационной комиссии Республики Адыгея (далее – ГЭК)</w:t>
      </w:r>
      <w:r>
        <w:rPr>
          <w:color w:val="000000"/>
          <w:szCs w:val="28"/>
        </w:rPr>
        <w:t xml:space="preserve"> из числа лиц, прошедших обучение в ГУ «Государственная аттестационная служба системы образования Республики Адыгея» (далее - ГАС) по программе подготовки организаторов и руководителей пунктов проведения единого государственного экзамен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1.3. Руководителями ППЭ могут быть руководители, преподаватели, учителя общеобразовательных учреждений, образовательных учреждений начального, среднего и высшего профессионального образования и иных структур, подведомственных Министерству образования и науки Республики Адыге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1.4. Руководителем ППЭ не может быть назначен руководитель учреждения, в котором проводится единый государственный экзамен (далее – ЕГЭ), а также лица, имеющие специальность по соответствующему или родственному предмету, по которому проводится ЕГЭ.</w:t>
      </w:r>
    </w:p>
    <w:p>
      <w:pPr>
        <w:pStyle w:val="3"/>
        <w:jc w:val="both"/>
        <w:rPr/>
      </w:pPr>
      <w:r>
        <w:rPr>
          <w:szCs w:val="28"/>
        </w:rPr>
        <w:t>1.5. Руководитель ППЭ подчиняется ГЭК Республики Адыге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.6. В своей деятельности руководитель ППЭ руководствуетс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9"/>
        </w:rPr>
        <w:t xml:space="preserve">-  </w:t>
      </w:r>
      <w:r>
        <w:rPr/>
        <w:t>законодательством Российской Федерации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Положением о порядке проведения единого государственного экзамена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-</w:t>
      </w:r>
      <w:r>
        <w:rPr/>
        <w:t xml:space="preserve"> письмом Министерства образования и науки Российской Федерации от 27.04.2004 г. № 03-51-69ин/36-03 «Об ответственности лиц, привлекаемых к работам  по проведению единого  государственного экзамена в субъектах Российской Федерации»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нормативными правовыми актами Министерства образования и науки Российской Федерации по вопросам организации и проведения ЕГЭ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jc w:val="both"/>
        <w:rPr/>
      </w:pPr>
      <w:r>
        <w:rPr/>
        <w:t>- нормативными правовыми актами и инструктивно-методическими документами Федеральной службы по надзору в сфере образования и науки по вопросам организационно-технологического сопровождения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нормативными правовыми актами и инструктивно-методическими документами Республики Адыгея по вопросам организации и проведения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настоящей Инструкци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  <w:t>2. Функц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сновными направлениями деятельности руководителя ППЭ являются: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2.1. Обеспечение проведения ЕГЭ в соответствии с требования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2.2. Осуществление контроля за исполнением организаторами ЕГЭ в ППЭ возложенных на них обязанностей и оперативное устранение возникающих затрудн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2.3. Оказание содействия в работе уполномоченных представителей ГЭК, инспекторов, общественных наблюдател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2.4. Обеспечение информационной безопасности процедуры проведения ЕГЭ, соблюдения конституционных прав личности участника ЕГЭ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5. Оформление документации по проведению ЕГЭ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  <w:t>3. Должностные обязанност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Руководитель ППЭ выполняет следующие должностные обязанности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3.1. Осуществляет проверку готовности ППЭ и принимает участие в оформлении протокола готовности пункта проведения единого государственного экзамен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3.2. Организует получение и хранение экзаменационных материалов ЕГЭ с соблюдением информационной безопас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3. Проводит инструктаж организаторов по аудиториям, обеспечивает их необходимой документаци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3.4. Обеспечивает организованный вход участников ЕГЭ в ППЭ в соответствии с форм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3.5. Осуществляет передачу «спецпакетов» ответственным организаторам в аудиториях в соответствии с установленной процедуро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3.6. Оформляет протокол идентификации личности выпускника при отсутствии документа, удостоверяющего личность, протокол допуска участника ЕГЭ на единый государственный экзамен без пропуска и выдает справку об участии в ЕГ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3.7. Организует процесс выхода из ППЭ участников ЕГЭ и проставление в пропусках выпускников печати «Бланки ЕГЭ сданы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3.8. Принимает от ответственных организаторов ЕГЭ заполненные бланки ЕГЭ и сопроводительную документацию после окончания экзаме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9. Оформляет протокол проведения ЕГЭ в ПП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3.10. Оформляет акт приемки-передачи материалов ЕГЭ и передает их уполномоченному представителю ГЭК (председателю территориальной подкомиссии ГЭК) Республики Адыгея для отправки их на обработку и хран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4. Пра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итель ППЭ имеет право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6"/>
        </w:rPr>
        <w:t>4.1. Назначить из числа организаторов ЕГЭ в ППЭ помощников и дежурных по этажа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9"/>
        </w:rPr>
        <w:t>4.2. Осуществлять контроль за выполнением процедуры проведения ЕГЭ в ППЭ.</w:t>
      </w:r>
    </w:p>
    <w:p>
      <w:pPr>
        <w:pStyle w:val="TextBodyIndent"/>
        <w:spacing w:lineRule="auto" w:line="360"/>
        <w:ind w:firstLine="720"/>
        <w:rPr/>
      </w:pPr>
      <w:r>
        <w:rPr/>
        <w:t>4.3. Принимать решения при возникновении в процессе проведения ЕГЭ ситуаций, не отраженных в инструкции по проведению ЕГЭ, по согласованию с уполномоченным представителем ГЭК Республики Адыге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Для руководителей ППЭ в период их работы сохраняется среднемесячная заработная плата по основному месту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  <w:t xml:space="preserve">5. Ответственность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7"/>
        </w:rPr>
      </w:pPr>
      <w:r>
        <w:rPr>
          <w:color w:val="000000"/>
          <w:szCs w:val="27"/>
        </w:rPr>
        <w:t>Руководитель ППЭ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6"/>
        </w:rPr>
        <w:t>5.1. Несет дисциплинарную ответственность за неисполнение или ненадлежащее исполнение возложенных на него служебных обязанностей в рамках полномочий, определенных требованиями нормативных правовых актов по проведению ЕГЭ и настоящей Инструкцией, а также за нарушение конфиденциальности и информационной безопасности проведения ЕГ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6"/>
        </w:rPr>
        <w:t>5.2. Может быть привлечен к административной и уголовной ответственности при совершении противоправных действий: злоупотребление и превышение должностных полномочий, подделка документов, получение взятки, халатность, нарушение порядка использования и хранения бланков, печатей либо других носителей изображения герба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  <w:t>Взаимоотношения. Связи по долж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7"/>
        </w:rPr>
      </w:pPr>
      <w:r>
        <w:rPr>
          <w:color w:val="000000"/>
          <w:szCs w:val="27"/>
        </w:rPr>
        <w:t>Руководитель ППЭ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6"/>
        </w:rPr>
        <w:t>6.1. Систематически обменивается информацией с Министерством образования и науки Республики Адыгея, ГЭК Республики Адыгея, РЦОИ, Государственной аттестационной службой системы образования Республики Адыгея,  знакомится под роспись с нормативными правовыми документами, регламентирующими проведение ЕГЭ, включая настоящую Инструкци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6"/>
        </w:rPr>
        <w:t>6.2. Поддерживает взаимосвязи с руководителем образовательного учреждения, в котором проводится ЕГЭ, по вопросам подготовки помещений ППЭ и их эксплуат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6"/>
        </w:rPr>
        <w:t>6.3. Осуществляет оперативное взаимодействие по возникающим вопросам с РЦОИ, Министерством образования и науки Республики Адыгея и ГЭК Республики Адыге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6"/>
        </w:rPr>
        <w:t>6.4. После завершения всех работ по оформлению проведения ЕГЭ в ППЭ сдает руководителю ОУ помещения, выделявшиеся для проведения ЕГ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6"/>
        </w:rPr>
        <w:t>6.5. Готовит предложения по совершенствованию процедуры проведения ЕГЭ и представляет в органы управления образованием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/>
      </w:r>
      <w:r>
        <w:br w:type="page"/>
      </w:r>
    </w:p>
    <w:p>
      <w:pPr>
        <w:pStyle w:val="Normal"/>
        <w:spacing w:lineRule="auto" w:line="312"/>
        <w:ind w:firstLine="720"/>
        <w:jc w:val="right"/>
        <w:rPr/>
      </w:pPr>
      <w:r>
        <w:rPr>
          <w:sz w:val="20"/>
        </w:rPr>
        <w:t xml:space="preserve"> </w:t>
      </w:r>
      <w:r>
        <w:rPr>
          <w:color w:val="000000"/>
          <w:sz w:val="20"/>
          <w:szCs w:val="28"/>
        </w:rPr>
        <w:t>Приложение №2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0"/>
        </w:rPr>
        <w:t xml:space="preserve">к приказу № 246 от 09.02.2010 </w:t>
      </w:r>
      <w:r>
        <w:rPr>
          <w:sz w:val="20"/>
          <w:szCs w:val="20"/>
        </w:rPr>
        <w:t>г.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12"/>
        <w:ind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Heading3"/>
        <w:spacing w:lineRule="auto" w:line="312"/>
        <w:ind w:firstLine="720"/>
        <w:rPr/>
      </w:pPr>
      <w:r>
        <w:rPr/>
        <w:t>Должностная инструкция</w:t>
      </w:r>
    </w:p>
    <w:p>
      <w:pPr>
        <w:pStyle w:val="Normal"/>
        <w:shd w:fill="FFFFFF" w:val="clear"/>
        <w:spacing w:lineRule="auto" w:line="312"/>
        <w:ind w:firstLine="720"/>
        <w:jc w:val="center"/>
        <w:rPr/>
      </w:pPr>
      <w:r>
        <w:rPr>
          <w:b/>
          <w:bCs/>
          <w:color w:val="000000"/>
          <w:szCs w:val="28"/>
        </w:rPr>
        <w:t>организатора единого государственного экзамена в пункте проведения единого государственного экзамена в 2010 год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. Общие полож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30"/>
        </w:rPr>
        <w:t xml:space="preserve">1.1. </w:t>
      </w:r>
      <w:r>
        <w:rPr>
          <w:color w:val="000000"/>
          <w:szCs w:val="28"/>
        </w:rPr>
        <w:t xml:space="preserve">Настоящая должностная инструкция разработана в соответствии с </w:t>
      </w:r>
      <w:r>
        <w:rPr/>
        <w:t xml:space="preserve">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 и Положением о порядке проведения единого государственного экзамена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При составлении инструкции учтены также положения Кодекса Российской Федерации об административных правонарушения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9"/>
        </w:rPr>
        <w:t>1.2. Организатор единого государственного экзамена (далее - ЕГЭ) назначается на должность приказом Министерства образования и науки Республики Адыгея в соответствии с решением государственной экзаменационной комиссии Республики Адыгея (далее – ГЭК)</w:t>
      </w:r>
      <w:r>
        <w:rPr>
          <w:color w:val="000000"/>
          <w:szCs w:val="28"/>
        </w:rPr>
        <w:t xml:space="preserve"> </w:t>
      </w:r>
      <w:r>
        <w:rPr>
          <w:color w:val="000000"/>
          <w:szCs w:val="29"/>
        </w:rPr>
        <w:t xml:space="preserve">из числа лиц, прошедших обучение в ГУ «Государственная аттестационная служба системы образования Республики Адыгея» (далее - ГАС) по программе подготовки организаторов и руководителей пунктов проведения единого государственного экзамена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9"/>
        </w:rPr>
        <w:t>1.3. Организаторами ЕГЭ могут быть сотрудники общеобразовательных учреждений, образовательных учреждений начального, среднего и высшего профессионального образования и иных структур, подведомственных Министерству образования и науки Республики Адыге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9"/>
        </w:rPr>
        <w:t>1.4. Организаторами ЕГЭ не могут быть назначены сотрудники учреждения, в котором проводится ЕГЭ, а также лица, имеющие специальность по соответствующему или родственному предмету, по которому проводится ЕГЭ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>1.5. В своей деятельности организаторы ЕГЭ руководствуютс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9"/>
        </w:rPr>
        <w:t xml:space="preserve">-  </w:t>
      </w:r>
      <w:r>
        <w:rPr/>
        <w:t>законодательством Российской Федерации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Положением о порядке проведения единого государственного экзамена 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-</w:t>
      </w:r>
      <w:r>
        <w:rPr/>
        <w:t xml:space="preserve"> письмом Министерства образования и науки Российской Федерации от 27.04.2004 г. № 03-51-69ин/36-03 «Об ответственности лиц, привлекаемых к работам  по проведению единого  государственного экзамена в субъектах Российской Федерации»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нормативными правовыми актами Министерства образования и науки Российской Федерации по вопросам организации и проведения единого государственного экзамена (далее – ЕГЭ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jc w:val="both"/>
        <w:rPr/>
      </w:pPr>
      <w:r>
        <w:rPr/>
        <w:t>- нормативными правовыми актами и инструктивно-методическими документами Федеральной службы по надзору в сфере образования и науки по вопросам организационно-технологического сопровождения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нормативными правовыми актами и инструктивно-методическими документами Республики Адыгея по вопросам организации и проведения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настоящей Инструкци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  <w:t>2. Функц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7"/>
        </w:rPr>
      </w:pPr>
      <w:r>
        <w:rPr>
          <w:color w:val="000000"/>
          <w:szCs w:val="27"/>
        </w:rPr>
        <w:t>Основными направлениями деятельности организатора ЕГЭ являютс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7"/>
        </w:rPr>
        <w:t>2.1.Обеспечение проведения ЕГЭ в конкретной аудитории в соответствии с требованиями инструк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7"/>
        </w:rPr>
        <w:t>2.2.Обеспечение информационной безопасности процедуры ЕГЭ, соблюдения конституционных прав личности участника ЕГЭ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7"/>
        </w:rPr>
      </w:pPr>
      <w:r>
        <w:rPr>
          <w:color w:val="000000"/>
          <w:szCs w:val="27"/>
        </w:rPr>
        <w:t>2.3. Оформление документации по проведению ЕГЭ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  <w:t>3. Должностные обязан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7"/>
        </w:rPr>
      </w:pPr>
      <w:r>
        <w:rPr>
          <w:color w:val="000000"/>
          <w:szCs w:val="27"/>
        </w:rPr>
        <w:t>Организатор ЕГЭ выполняет следующие должностные обязанности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30"/>
        </w:rPr>
        <w:t>3.1. Осуществляет проверку готовности аудитории в пункте проведения ЕГЭ (далее – ППЭ) к проведению единого государственного экзамен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7"/>
        </w:rPr>
        <w:t>3.2. Организует процесс сбора и доставки участников ЕГЭ в аудиторию, их размещение по своим места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7"/>
        </w:rPr>
        <w:t>3.3. Осуществляет публичное вскрытие (перед участниками ЕГЭ,  общественными наблюдателями) «спецпакетов», фиксирует время вскрытия в протоколе проведения ЕГЭ в аудитории и раздает участникам ЕГЭ индивидуальные пакеты с материалами ЕГ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7"/>
        </w:rPr>
        <w:t>3.4. Организует процесс вскрытия участниками ЕГЭ индивидуальных пакетов и проверку их комплект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7"/>
        </w:rPr>
        <w:t>3.5. Проводит инструктаж участников ЕГЭ по проведению ЕГЭ и заполнению бланков ЕГЭ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7"/>
        </w:rPr>
      </w:pPr>
      <w:r>
        <w:rPr>
          <w:color w:val="000000"/>
          <w:szCs w:val="27"/>
        </w:rPr>
        <w:t>3.6. Фиксирует время начала экзамен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7"/>
        </w:rPr>
        <w:t>3.7. Осуществляет в ходе проведения ЕГЭ проверку соответствия реквизитов участников ЕГЭ в бланке регистрации и паспорт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7"/>
        </w:rPr>
        <w:t>3.8. При отсутствии у выпускника документа, удостоверяющего личность, проводит идентификацию личности выпускника по показанию уполномоченного представителя образовательного учреждения, из которого выпускник прибыл, и фиксирует данный факт в протокол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7"/>
        </w:rPr>
        <w:t>3.9. Делает соответствующее заявление за тридцать минут до истечения времени экзамен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7"/>
        </w:rPr>
        <w:t>3.10. Останавливает досрочную сдачу экзаменационных материалов в аудитории за 15 минут до окончания экзамен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7"/>
        </w:rPr>
        <w:t>3.11. Проставляет в бланках ответов № 2 (в том числе и на его оборотной стороне) прочерк «</w:t>
      </w:r>
      <w:r>
        <w:rPr>
          <w:color w:val="000000"/>
          <w:szCs w:val="27"/>
          <w:lang w:val="en-US"/>
        </w:rPr>
        <w:t>Z</w:t>
      </w:r>
      <w:r>
        <w:rPr>
          <w:color w:val="000000"/>
          <w:szCs w:val="27"/>
        </w:rPr>
        <w:t>» на полях бланка, предназначенных для записи ответов в свободной форме, но оставшихся незаполненными (свободными от записей выпускника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3.12. Собирает экзаменационные материалы по истечении времени экзамена, в присутствии участников ЕГЭ пересчитывает бланки регистрации, бланки ответов № 1, № 2 и запечатывает их в три специально маркированных доставочных «спецпакета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7"/>
        </w:rPr>
        <w:t>3.13. Предоставляет участникам ЕГЭ по их требованию бланк для апелляции по процедуре проведения экзамена и организует передачу апелляции уполномоченному представителю ГЭК в ПП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7"/>
        </w:rPr>
        <w:t>3.14. Ставит свою подпись в пропусках участников ЕГЭ, а также проставляет печать образовательного учреждения либо штамп «Бланки ЕГЭ сданы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7"/>
        </w:rPr>
        <w:t>3.15. Составляет протокол проведения ЕГЭ в аудитории в течение получаса после окончания экзаме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7"/>
        </w:rPr>
      </w:pPr>
      <w:r>
        <w:rPr>
          <w:color w:val="000000"/>
          <w:szCs w:val="27"/>
        </w:rPr>
        <w:t>3.16. Сдает экзаменационные материалы и протоколы руководителю ПП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7"/>
        </w:rPr>
        <w:t xml:space="preserve">3.17. Обеспечивает организованный выход участников ЕГЭ из ППЭ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7"/>
        </w:rPr>
      </w:pPr>
      <w:r>
        <w:rPr>
          <w:color w:val="000000"/>
          <w:szCs w:val="27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  <w:t>4. Пра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7"/>
        </w:rPr>
      </w:pPr>
      <w:r>
        <w:rPr>
          <w:color w:val="000000"/>
          <w:szCs w:val="27"/>
        </w:rPr>
        <w:t>Организатор ЕГЭ имеет право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9"/>
        </w:rPr>
        <w:t xml:space="preserve">4.1. Осуществлять контроль за соблюдением участниками ЕГЭ установленных требований во время проведения экзамена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7"/>
        </w:rPr>
        <w:t xml:space="preserve">4.2. Удалять </w:t>
      </w:r>
      <w:r>
        <w:rPr>
          <w:color w:val="000000"/>
          <w:szCs w:val="29"/>
        </w:rPr>
        <w:t xml:space="preserve">участников ЕГЭ </w:t>
      </w:r>
      <w:r>
        <w:rPr>
          <w:color w:val="000000"/>
          <w:szCs w:val="27"/>
        </w:rPr>
        <w:t>с экзамена при нарушении настоящих требований и отказе в их выполнении с внесением записи в протокол проведения ЕГЭ в аудитории с указанием причины удаления, удостоверенной подписями организатора в аудитории и руководителя ПП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7"/>
        </w:rPr>
        <w:t>4.3. Сделать запись «Удален с экзамена» на бланках ЕГЭ и в пропуске участника ЕГЭ, удаленного с экзамен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Для организаторов ЕГЭ в ППЭ в период их работы сохраняется среднемесячная заработная плата по основному месту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  <w:t xml:space="preserve">5. Ответственность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7"/>
        </w:rPr>
      </w:pPr>
      <w:r>
        <w:rPr>
          <w:color w:val="000000"/>
          <w:szCs w:val="27"/>
        </w:rPr>
        <w:t>Организатор ППЭ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7"/>
        </w:rPr>
        <w:t>5.1. Несет дисциплинарную ответственность за неисполнение или ненадлежащее исполнение возложенных на него служебных обязанностей в рамках полномочий, определенных требованиями нормативных правовых актов по проведению ЕГЭ и настоящей Инструкцией, а также за нарушение конфиденциальности и информационной безопасности проведения ЕГ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7"/>
        </w:rPr>
        <w:t>5.2. Может быть привлечен к административной и уголовной ответственности при совершении противоправных действий: злоупотребление и превышение должностных полномочий, подделка документов, получение взятки, халатность, нарушение порядка использования и хранения бланков, печатей либо других носителей изображения герба Российской Феде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7"/>
        </w:rPr>
      </w:pPr>
      <w:r>
        <w:rPr>
          <w:color w:val="000000"/>
          <w:szCs w:val="27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  <w:t>6. Взаимоотношения. Связи по долж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7"/>
        </w:rPr>
      </w:pPr>
      <w:r>
        <w:rPr>
          <w:color w:val="000000"/>
          <w:szCs w:val="27"/>
        </w:rPr>
        <w:t>Организатор ЕГЭ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7"/>
        </w:rPr>
      </w:pPr>
      <w:r>
        <w:rPr>
          <w:color w:val="000000"/>
          <w:szCs w:val="27"/>
        </w:rPr>
        <w:t>6.1. Приступает к выполнению своих обязанностей в день проведения ЕГЭ не позднее, чем за 1 час до его начал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6.2. Знакомится под роспись с нормативными правовыми документами, регламентирующими проведение ЕГЭ, включая настоящую Инструкци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6.3. Осуществляет оперативное взаимодействие по возникающим вопросам с руководителем ППЭ, в котором проводится ЕГ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6.4. Подписывает протокол служебного расследования по апелляции совместно с уполномоченным представителем ГЭК и руководителем ПП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6.5. Готовит предложения по совершенствованию процедуры проведения ЕГЭ и представляет руководителю ППЭ.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/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8:30:00Z</dcterms:created>
  <dc:creator>verif_4</dc:creator>
  <dc:description/>
  <cp:keywords/>
  <dc:language>en-US</dc:language>
  <cp:lastModifiedBy>home</cp:lastModifiedBy>
  <cp:lastPrinted>2009-02-28T16:39:00Z</cp:lastPrinted>
  <dcterms:modified xsi:type="dcterms:W3CDTF">2010-04-17T18:30:00Z</dcterms:modified>
  <cp:revision>2</cp:revision>
  <dc:subject/>
  <dc:title> </dc:title>
</cp:coreProperties>
</file>