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3266266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03.2011 г. № 24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417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организации мероприятий по развитию и обеспечению функционирования РСОКО как составляющей ОСОКО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"/>
        <w:spacing w:lineRule="auto" w:line="360"/>
        <w:ind w:right="-24" w:firstLine="720"/>
        <w:rPr/>
      </w:pPr>
      <w:r>
        <w:rPr>
          <w:sz w:val="26"/>
          <w:szCs w:val="26"/>
        </w:rPr>
        <w:t>В</w:t>
      </w:r>
      <w:r>
        <w:rPr>
          <w:sz w:val="26"/>
        </w:rPr>
        <w:t xml:space="preserve"> соответствии с приказом Министерства образования и науки Республики Адыгея от 28.02.2008 г. № 124 «Об утверждении Положения о региональной системе оценки качества образования в Республике Адыгея», </w:t>
      </w:r>
      <w:r>
        <w:rPr>
          <w:sz w:val="26"/>
          <w:szCs w:val="26"/>
        </w:rPr>
        <w:t xml:space="preserve">с целью организации мероприятий по развитию и обеспечению функционирования региональной системы оценки качества образования (далее – РСОКО) как составляющей общероссийской системы оценки качества образования (далее – ОСОКО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план мероприятий по развитию и обеспечению функционирования РСОКО </w:t>
      </w:r>
      <w:r>
        <w:rPr>
          <w:sz w:val="26"/>
          <w:szCs w:val="26"/>
        </w:rPr>
        <w:t>как составляющей ОСОКО (приложение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оздать рабочую группу по разработке перечня </w:t>
      </w:r>
      <w:r>
        <w:rPr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методики оценки показателей качества общего образования в Республике Адыгея </w:t>
      </w:r>
      <w:r>
        <w:rPr>
          <w:sz w:val="26"/>
          <w:szCs w:val="26"/>
        </w:rPr>
        <w:t xml:space="preserve"> (приложение 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Рабочей группе по разработке перечня </w:t>
      </w:r>
      <w:r>
        <w:rPr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методики оценки показателей качества общего образования в Республике Адыгея представить подготовленные материалы</w:t>
      </w:r>
      <w:r>
        <w:rPr>
          <w:sz w:val="26"/>
          <w:szCs w:val="26"/>
        </w:rPr>
        <w:t xml:space="preserve"> первому заместителю Министра образования и науки Республики Адыгея Кабановой Н.И. к 30 марта 2011 г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Государственному учреждению «Государственная аттестационная служба системы образования Республики Адыгея» (далее – ГУ «ГАС») (директор Аракелов А.В.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4.1. Разработать систему электронного мониторинга качества общего образования Республики Адыгея (далее - СЭМ РА) к  20 апреля 2011 г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4.2. Разместить на сайте ГУ «ГАС» систему электронного мониторинга качества общего образования Республики Адыгея (единую информационную базу показателей РСОКО) до  15 мая 2011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Организовать работу по проведению электронного мониторинга качества общего образования Республики Адыг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Руководителям органов управления образованием муниципальных районов (городских округов) республики, образовательным учреждениям, подведомственным Министерству образования и науки Республики Адыгея (далее - Министерство)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заполнение общеобразовательными учреждениями показателей СЭМ РА к 25 мая 2011 год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обновление информации в СЭМ РА согласно графику обновления СЭМ РА (приложение 3)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роведение мониторинговых исследований (сравнительного анализа со средними показателями в Республике Адыгея) по результатам СЭМ Р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редставлять в Министерство итоговые отчеты по результатам проведенного мониторинга и план мероприятий по повышению качества общего образования согласно графику представления отчетов по показателям СЭМ РА (приложение 4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Государственному учреждению «Адыгейский республиканский институт повышения квалификации» (директор Едыгова А.Х.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Подготовить оценочные материалы для проведения региональных мониторинговых исследований обучающихся всех ступеней общего образования на единой концептуальной основе (входные -  сентябрь, промежуточные – февраль, итоговые – апрель)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по русскому языку, математике, физике, химии, биологии, истории, обществознанию, информатике и ИКТ, литературе, географии, иностранным языкам, окружающий мир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метапредметных (надпредметных) компетенций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6.2. Представить оценочные материалы для проведения региональных мониторинговых исследований обучающихся всех ступеней общего образования в Министерство к 20 июня 2011 г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ГУ «ГАС» (директор Аракелов А.В.)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независимую экспертизу и рецензирование разработанных оценочных материалов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 проведение региональных мониторинговых мероприятий по оценке уровня знаний, умений и навыков, метапредметных (надпредметных) компетенций и удовлетворенности участников образовательного процесса качеством общего образования на всех ступенях общего образования в единые дни по Республике Адыгея, определяемые планом-графиком проведения республиканских мониторинговых мероприятий в рамках развития РСОКО, утверждаемым Министерств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ривлечение к процедуре оценки качества общего образования (проведению региональных мониторинговых мероприятий) представителей общественных институтов и объединений педагогических работн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ам управления образованием муниципальных районов (городских округов), образовательным учреждениям, подведомственным Министерству, обеспечить участие обучающихся всех ступеней общего образования в региональных мониторинговых мероприят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                                                                                       Р.А. Беданоков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202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248 от 24.03.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по развитию и обеспечению функционирования РСОКО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составляющей ОСО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405"/>
        <w:gridCol w:w="2552"/>
        <w:gridCol w:w="2835"/>
      </w:tblGrid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работка перечня и методики оценки показателей качества общего образования в Республике Адыге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стерство образования и науки Республики Адыге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ГА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системы электронного мониторинга качества общего образования Республики Адыгея (СЭМ 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ГА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на сайте ГУ «ГАС» системы электронного мониторинга качества общего образования Республики Адыгея (единую информационную базу показателей РСОК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 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ГА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заполнения общеобразовательными учреждениями показателей СЭМ 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1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рганы управления образованием муниципальных районов (городских округов) республики, образовательные учреждения, подведомственные Министерству образования и науки Республики Адыге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ГА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информации в СЭМ 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огласно </w:t>
              <w:br/>
              <w:t>отдельному граф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рганы управления образованием муниципальных районов (городских округов) республики, образовательные учреждения, подведомственные Министерству образования и науки Республики Адыге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ГА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ведения мониторинговых исследований (сравнительного анализа со средними показателями в Республике Адыгея) по результатам  СЭМ Р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огласно </w:t>
              <w:br/>
              <w:t>отдельному график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ы управления образованием муниципальных районов (городских округов) республики, образовательные учреждения, подведомственные Министерству образования и науки Республики Адыге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Подготовка оценочных материалов для проведения региональных мониторинговых исследований обучающихся всех ступеней общего образования на единой концептуальной основ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8" w:leader="none"/>
              </w:tabs>
              <w:ind w:left="48" w:hanging="0"/>
              <w:jc w:val="both"/>
              <w:rPr/>
            </w:pPr>
            <w:r>
              <w:rPr>
                <w:sz w:val="26"/>
                <w:szCs w:val="26"/>
              </w:rPr>
              <w:t>по русскому языку, математике, физике, химии, биологии, истории, обществознанию, информатике и ИКТ, литературе, географии, иностранным язык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8" w:leader="none"/>
              </w:tabs>
              <w:ind w:left="48" w:hanging="0"/>
              <w:jc w:val="both"/>
              <w:rPr/>
            </w:pPr>
            <w:r>
              <w:rPr>
                <w:sz w:val="26"/>
                <w:szCs w:val="26"/>
              </w:rPr>
              <w:t>метапредметных (надпредметных) компетенц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и участников образовательного процесса качеством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АРИПК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Организация проведения региональных мониторинговых мероприятий по оценке уровня знаний, умений и навыков, метапредметных (надпредметных) компетенций и удовлетворенности участников образовательного процесса качеством общего образования на всех ступенях общего образования в единые дни по Республике Адыг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гласно отдельному плану-граф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стерство образования и науки Республики Адыгея (далее – МОиН РА), органы управления образованием муниципальных районов (городских округов) республики, образовательные учреждения, подведомственные Министерству образования и науки Республики Адыгея, ГУ «ГА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ведения мониторинговых исследований (анализ средних показателей в Республике Адыгея) по результатам  СЭМ 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юль 2011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Н 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У «ГА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мониторинговых исследований по результатам  проведения региональных мониторингов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юль 2011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Н 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У «ГА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оведения мониторинговых исследований по результатам  государственной (итоговой) аттест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густ 2011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Н 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У «ГА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обучающих семинаров для лиц, ответственных за заполнение  СЭМ 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ГАС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248 от 24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став рабочей группы по разработке перечня </w:t>
      </w:r>
      <w:r>
        <w:rPr>
          <w:b/>
          <w:sz w:val="26"/>
          <w:szCs w:val="26"/>
        </w:rPr>
        <w:t>и</w:t>
      </w:r>
      <w:r>
        <w:rPr>
          <w:b/>
          <w:color w:val="000000"/>
          <w:sz w:val="26"/>
          <w:szCs w:val="26"/>
        </w:rPr>
        <w:t xml:space="preserve"> методики оценк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казателей качества общего образования в Республике Адыге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sz w:val="26"/>
          <w:szCs w:val="26"/>
        </w:rPr>
        <w:t>Воздамирова Светлана Махмудовна, начальник отдела Министерства образования и науки Республики Адыгея, председатель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ракелов Александр Владимирович, директор ГУ «Государственная </w:t>
      </w:r>
      <w:r>
        <w:rPr>
          <w:b w:val="false"/>
          <w:spacing w:val="-2"/>
          <w:sz w:val="26"/>
          <w:szCs w:val="26"/>
        </w:rPr>
        <w:t>аттестационная служба системы образования Республики Адыгея», зам. председателя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sz w:val="26"/>
          <w:szCs w:val="26"/>
        </w:rPr>
        <w:t>Айриян Людмила Араратовна, методист ГУ «Государственная аттестационная служба системы образования Республики Адыгея»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дыгова Аминат Халидовна, директор ГУ «Адыгейский республиканский институт повышения квалификации»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sz w:val="26"/>
          <w:szCs w:val="26"/>
        </w:rPr>
        <w:t>Лапчук Анна Владимировна, начальник отдела Министерства образования и науки Республики Адыгея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sz w:val="26"/>
          <w:szCs w:val="26"/>
        </w:rPr>
        <w:t>Новоселова Тамара Федоровна, главный специалист-эксперт Министерства образования и науки Республики Адыгея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sz w:val="26"/>
          <w:szCs w:val="26"/>
        </w:rPr>
        <w:t>Паранук Сусанна Руслановна, главный специалист Комитета по образования Администрации муниципального образования «Город Майкоп» (по согласованию)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sz w:val="26"/>
          <w:szCs w:val="26"/>
        </w:rPr>
        <w:t>Сырмолотова Надежда Николаевна, методист ГУ «Государственная аттестационная служба системы образования Республики Адыгея»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sz w:val="26"/>
          <w:szCs w:val="26"/>
        </w:rPr>
        <w:t>Чич Нуриет Шамсудиновна, директор ГОУ «Адыгейская республиканская гимназия»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sz w:val="26"/>
          <w:szCs w:val="26"/>
        </w:rPr>
        <w:t>Шрам Вера Борисовна, директор МОУ СОШ № 7 Администрации муниципального образования «Город Майкоп» (по согласованию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248 от 24.03.2011 г.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обновления СЭМ РА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полнение – до 25 мая 2011 г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1 обновление – 15 сентября 2011 г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 обновление – 15 декабря 2011 г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3 обновление – 15 марта 2012 г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4 обновление – 15 мая 2012 г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5 обновление – 15 сентября 2012 г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 обновление – 15 декабря 2012 года.</w:t>
      </w:r>
    </w:p>
    <w:p>
      <w:pPr>
        <w:pStyle w:val="Normal"/>
        <w:shd w:fill="FFFFFF" w:val="clear"/>
        <w:spacing w:lineRule="auto" w:line="36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248 от 24.03.2011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График представления отчетов по показателям СЭМ 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30 июня 2011 год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25 сентября 2011 год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25 мая 2012 год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sz w:val="26"/>
          <w:szCs w:val="26"/>
        </w:rPr>
        <w:t>25 сентября 2012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color w:val="000000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21:00Z</dcterms:created>
  <dc:creator>Марьет</dc:creator>
  <dc:description/>
  <cp:keywords/>
  <dc:language>en-US</dc:language>
  <cp:lastModifiedBy>User</cp:lastModifiedBy>
  <cp:lastPrinted>2011-04-11T12:39:00Z</cp:lastPrinted>
  <dcterms:modified xsi:type="dcterms:W3CDTF">2012-03-15T18:21:00Z</dcterms:modified>
  <cp:revision>2</cp:revision>
  <dc:subject/>
  <dc:title> </dc:title>
</cp:coreProperties>
</file>