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12"/>
        <w:jc w:val="center"/>
        <w:rPr>
          <w:b/>
          <w:b/>
          <w:bCs/>
          <w:color w:val="000000"/>
          <w:szCs w:val="28"/>
        </w:rPr>
      </w:pPr>
      <w:r>
        <w:rPr/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97147134" r:id="rId2"/>
        </w:objec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МИНИСТЕРСТВО ОБРАЗОВАНИЯ И НАУКИ 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ЕСПУБЛИКИ АДЫГЕЯ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9.02.2010 г. № 249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г. Майкоп</w:t>
      </w:r>
    </w:p>
    <w:p>
      <w:pPr>
        <w:pStyle w:val="Heading4"/>
        <w:spacing w:lineRule="auto" w:line="360"/>
        <w:ind w:right="3873"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Heading4"/>
        <w:spacing w:lineRule="auto" w:line="360"/>
        <w:ind w:right="3873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б утверждении должностных инструкций председателя и члена предметной комиссии государственной экзаменационной комиссии Республики Адыгея в 2010 году</w:t>
      </w:r>
    </w:p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"/>
        <w:spacing w:lineRule="auto" w:line="360" w:before="0" w:after="0"/>
        <w:ind w:right="-85"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В целях </w:t>
      </w:r>
      <w:r>
        <w:rPr>
          <w:b w:val="false"/>
          <w:sz w:val="24"/>
          <w:szCs w:val="24"/>
        </w:rPr>
        <w:t xml:space="preserve">нормативного правового обеспечения проведения единого государственного экзамена в Республике Адыгея в 2010 году, </w:t>
      </w:r>
      <w:r>
        <w:rPr>
          <w:b w:val="false"/>
          <w:bCs w:val="false"/>
          <w:sz w:val="24"/>
          <w:szCs w:val="24"/>
        </w:rPr>
        <w:t xml:space="preserve">обеспечения информационной безопасности, совершенствования объективности процедуры проведения единого государственного экзамена, а также повышения ответственности участников проведения ЕГЭ </w:t>
      </w:r>
    </w:p>
    <w:p>
      <w:pPr>
        <w:pStyle w:val="2"/>
        <w:spacing w:lineRule="auto" w:line="360" w:before="0" w:after="0"/>
        <w:ind w:right="-85" w:firstLine="72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1. Утвердить должностные инструкции председателя и члена предметной комиссии государственной экзаменационной комиссии Республики Адыгея в 2010 году  (приложения 1 и 2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2. Директору ГУ «Государственная аттестационная служба системы образования Республики Адыгея»  (Аракелову А.В.)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2.1. Ознакомить под роспись с должностными инструкциями лиц, назначенных на соответствующие долж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2.2. Предупредить указанные лица об ответственности за нарушение требований нормативных правовых актов по проверке заданий с развернутым ответом ЕГЭ и ненадлежащее выполнение специальных полномочий, возложенных на ни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494030</wp:posOffset>
            </wp:positionV>
            <wp:extent cx="1143000" cy="868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3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12"/>
        <w:ind w:firstLine="50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ind w:firstLine="504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Heading9"/>
        <w:spacing w:lineRule="auto" w: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249 от  09.02.2010 г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Должностная инструкция</w:t>
      </w:r>
    </w:p>
    <w:p>
      <w:pPr>
        <w:pStyle w:val="Normal"/>
        <w:shd w:fill="FFFFFF" w:val="clear"/>
        <w:spacing w:lineRule="auto" w:line="312"/>
        <w:ind w:firstLine="720"/>
        <w:jc w:val="center"/>
        <w:rPr/>
      </w:pPr>
      <w:r>
        <w:rPr>
          <w:b/>
          <w:bCs/>
          <w:color w:val="000000"/>
          <w:szCs w:val="28"/>
        </w:rPr>
        <w:t xml:space="preserve">председателя предметной  комиссии </w:t>
      </w:r>
      <w:r>
        <w:rPr>
          <w:b/>
          <w:color w:val="000000"/>
        </w:rPr>
        <w:t xml:space="preserve">государственной экзаменационной комиссии Республики Адыгея в 2010 году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312"/>
        <w:ind w:firstLine="72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. Общие положе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 xml:space="preserve">1.1. </w:t>
      </w:r>
      <w:r>
        <w:rPr>
          <w:color w:val="000000"/>
          <w:szCs w:val="28"/>
        </w:rPr>
        <w:t xml:space="preserve">Настоящая должностная инструкция разработана в соответствии </w:t>
      </w:r>
      <w:r>
        <w:rPr/>
        <w:t xml:space="preserve">с Положением о порядке проведения единого государственного экзамена,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нормативными правовыми актами и инструктивно-методическими материал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составлении инструкции учтены положения Трудового Кодекса Российской Федерации, Кодекса Российской Федерации об административных правонарушен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>1.2. Председатель предметной комиссии (далее - ПК) назначается на должность приказом  Министерства образования и науки Республики Адыгея в соответствии с решением государственной экзаменационной комиссии Республики Адыгея (далее – ГЭК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>1.3. Председателем ПК должен быть специалист, имеющий ученую степень, прошедший специальную подготовку представителей предметных комиссий по проведению единого государственного экзамена (далее – ЕГЭ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>1.4. Председатель ПК подчиняется ГЭ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 xml:space="preserve">1.5. В своей деятельности председатель ПК руководствуется: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 xml:space="preserve">-  </w:t>
      </w:r>
      <w:r>
        <w:rPr/>
        <w:t>законодательством Российской Федера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оложением о порядке проведения единого государственного экзамен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</w:t>
      </w:r>
      <w:r>
        <w:rPr/>
        <w:t xml:space="preserve"> письмом Министерства образования и науки Российской Федерации от 27.04.2004 г. № 03-51-69ин/36-03 «Об ответственности лиц, привлекаемых к работам  по проведению единого  государственного экзамена в субъектах Российской Федерации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нормативными правовыми актами Министерства образования и науки Российской Федерации по вопросам организации и проведения ЕГЭ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/>
        <w:t>- нормативными правовыми актами и инструктивно-методическими документами Федеральной службы по надзору в сфере образования и науки по вопросам организационного и технологического сопровож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ормативными правовыми актами и инструктивно-методическими документами Республики Адыгея по вопросам организации и прове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астоящей Инструкци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2. Функции</w:t>
      </w:r>
    </w:p>
    <w:p>
      <w:pPr>
        <w:pStyle w:val="3"/>
        <w:jc w:val="both"/>
        <w:rPr/>
      </w:pPr>
      <w:r>
        <w:rPr/>
        <w:t>Основными направлениями деятельности председателя ПК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>2.1. Подбор кандидатур и представление состава членов комиссии на утверждение ГЭ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>2.2. Инструктаж и обучение членов ПК технологии проверки заданий с развернутым ответом ЕГЭ, выполненных на бланках ответов № 2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2.3. Организация учета рабочего времени членов комиссии, затраченного на проверку  </w:t>
      </w:r>
      <w:r>
        <w:rPr/>
        <w:t>ответов на задания</w:t>
      </w:r>
      <w:r>
        <w:rPr>
          <w:szCs w:val="28"/>
        </w:rPr>
        <w:t xml:space="preserve"> с развернутым ответом ЕГЭ</w:t>
      </w:r>
      <w:r>
        <w:rPr/>
        <w:t>, выполненных на бланках ответов №2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2.4. Обеспечение своевременной проверки </w:t>
      </w:r>
      <w:r>
        <w:rPr/>
        <w:t>ответов на задания</w:t>
      </w:r>
      <w:r>
        <w:rPr>
          <w:szCs w:val="28"/>
        </w:rPr>
        <w:t xml:space="preserve"> с развернутым ответом ЕГЭ</w:t>
      </w:r>
      <w:r>
        <w:rPr/>
        <w:t>, выполненные на бланках ответов № 2,</w:t>
      </w:r>
      <w:r>
        <w:rPr>
          <w:szCs w:val="28"/>
        </w:rPr>
        <w:t xml:space="preserve"> в соответствии с инструкциями и установленными требованиям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2.5. Обеспечение режима хранения и информационной безопасности при проверке </w:t>
      </w:r>
      <w:r>
        <w:rPr/>
        <w:t>ответов на задания</w:t>
      </w:r>
      <w:r>
        <w:rPr>
          <w:szCs w:val="28"/>
        </w:rPr>
        <w:t xml:space="preserve"> с развернутым ответом ЕГЭ</w:t>
      </w:r>
      <w:r>
        <w:rPr/>
        <w:t xml:space="preserve">, выполненные на </w:t>
      </w:r>
      <w:r>
        <w:rPr>
          <w:szCs w:val="28"/>
        </w:rPr>
        <w:t>бланках ответов № 2, передача протоколов проверки в РЦО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2.6. И</w:t>
      </w:r>
      <w:r>
        <w:rPr/>
        <w:t>нформирование руководства ГЭК о ходе проверки ответов на задания</w:t>
      </w:r>
      <w:r>
        <w:rPr>
          <w:szCs w:val="28"/>
        </w:rPr>
        <w:t xml:space="preserve"> с развернутым ответом ЕГЭ</w:t>
      </w:r>
      <w:r>
        <w:rPr/>
        <w:t xml:space="preserve">, выполненные на </w:t>
      </w:r>
      <w:r>
        <w:rPr>
          <w:szCs w:val="28"/>
        </w:rPr>
        <w:t>бланках ответов № 2,</w:t>
      </w:r>
      <w:r>
        <w:rPr/>
        <w:t xml:space="preserve"> и возникновении проблемных ситуац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7. Участие в работе конфликтной комиссии Республики Адыгея по ее запрос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2.8. Подготовка и обсуждение с членами предметной комиссии итогового отчета о результатах работы предметной комисс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3. Права председателя предметной комиссии: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1. Давать указания членам предметной комиссии в рамках своих полномоч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2. Отстранять по согласованию с ГЭК членов ПК от участия в работе предметной комиссии в случае возникновения проблемных ситуац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3. Принимать по согласованию с руководством ГЭК и РЦОИ решения об организации работы предметной комиссии в случае возникновения форс-мажорных ситуаций и иных непредвиденных обстоятельств, препятствующих продолжению работы предметной коми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3.4. Запрашивать в рамках своей компетенции информацию и разъяснения в РЦОИ и, в случае необходимости, </w:t>
      </w:r>
      <w:r>
        <w:rPr/>
        <w:t>в Рособрнадзоре, Федеральном центре тестирования, Федеральном институте педагогических измере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5. Готовить и передавать руководству ГЭК информацию о типичных ошибках в ответах выпускников и рекомендуемых мерах по совершенствованию подготовки обучающихся по соответствующему общеобразовательному предмету для направления в Министерство образования и науки Республики Адыге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6. Рекомендовать ГЭК направить ходатайство о поощрении члена предметной комиссии в Министерство образования и науки Республики Адыгея или в органы управления образованием муниципальных районов (городских округов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. Обязанности председателя предметной комиссии:</w:t>
      </w:r>
    </w:p>
    <w:p>
      <w:pPr>
        <w:pStyle w:val="3"/>
        <w:jc w:val="both"/>
        <w:rPr/>
      </w:pPr>
      <w:r>
        <w:rPr/>
        <w:t>4.1. Выполнять возложенные на него функции в соответствии с  Положением о ГЭК и Положением о предметной комиссии.</w:t>
      </w:r>
    </w:p>
    <w:p>
      <w:pPr>
        <w:pStyle w:val="3"/>
        <w:jc w:val="both"/>
        <w:rPr/>
      </w:pPr>
      <w:r>
        <w:rPr/>
        <w:t>4.2. Соблюдать требования законодательных и иных нормативных правовых актов, инструкций, решений ГЭК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4.3. Обеспечить соблюдение конфиденциальности и режима информационной безопасности при проверке </w:t>
      </w:r>
      <w:r>
        <w:rPr/>
        <w:t>ответов на задания</w:t>
      </w:r>
      <w:r>
        <w:rPr>
          <w:szCs w:val="28"/>
        </w:rPr>
        <w:t xml:space="preserve"> с развернутым ответом ЕГЭ</w:t>
      </w:r>
      <w:r>
        <w:rPr/>
        <w:t xml:space="preserve">, выполненные на </w:t>
      </w:r>
      <w:r>
        <w:rPr>
          <w:szCs w:val="28"/>
        </w:rPr>
        <w:t>бланках ответов № 2, хранении и передаче результатов проверки в РЦОИ.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 xml:space="preserve">4.4. Своевременно информировать руководство ГЭК о возникающих проблемах и трудностях, которые могут привести к нарушению сроков проверки </w:t>
      </w:r>
      <w:r>
        <w:rPr/>
        <w:t>ответов на задания</w:t>
      </w:r>
      <w:r>
        <w:rPr>
          <w:szCs w:val="28"/>
        </w:rPr>
        <w:t xml:space="preserve"> с развернутым ответом ЕГЭ</w:t>
      </w:r>
      <w:r>
        <w:rPr/>
        <w:t xml:space="preserve">, выполненные на </w:t>
      </w:r>
      <w:r>
        <w:rPr>
          <w:szCs w:val="28"/>
        </w:rPr>
        <w:t>бланках ответов № 2.</w:t>
      </w:r>
    </w:p>
    <w:p>
      <w:pPr>
        <w:pStyle w:val="3"/>
        <w:jc w:val="both"/>
        <w:rPr/>
      </w:pPr>
      <w:r>
        <w:rPr>
          <w:szCs w:val="28"/>
        </w:rPr>
        <w:t>4.5. Согласовывать с руководством ГЭК планируемые публичные выступления руководителей и членов предметных комиссий по вопросам ЕГЭ (в печатных изданиях, на совещаниях, конференциях и т.п.).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5. Председатель предметной комиссии может быть отстранен от своих обязанностей в случаях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5.1.  Предоставления о себе недостоверных свед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5.2.  Утери подотчётных доку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5.3. Невыполнения или ненадлежащего исполнения возложенных на него обязан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5.4. Возникновения конфликта интересов (наличие близких родственников, которые участвуют в ЕГЭ в текущем году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Решение об отстранении председателя ПК принимается ГЭ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В случае неисполнения или ненадлежащего исполнения возложенных на него обязанностей, несоблюдения требований нормативных правовых актов по проведению ЕГЭ, нарушения требований конфиденциальности и информационной безопасности, а также злоупотреблений установленными полномочиями, совершенными из корыстной или иной личной заинтересованности, председатель ПК привлекается к ответственности в порядке, установленном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6. Взаимоотношения. Связи по долж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едатель предметной комисс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6.1. Поддерживает взаимосвязь с РЦО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6.2. Осуществляет оперативное взаимодействие по возникающим вопросам с ГЭК Республики Адыгея и  Министерством образования и науки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6.3. После завершения всех работ сдает руководству РЦОИ помещение, выделенное для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6.4. Готовит предложения по совершенствованию процедуры проверки бланков ответов №2.</w:t>
      </w:r>
      <w:r>
        <w:br w:type="page"/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2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249 от  09.02.2010 г.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Должностная инструкция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bCs/>
          <w:color w:val="000000"/>
          <w:szCs w:val="28"/>
        </w:rPr>
        <w:t xml:space="preserve">члена предметной комиссии </w:t>
      </w:r>
      <w:r>
        <w:rPr>
          <w:b/>
          <w:color w:val="000000"/>
        </w:rPr>
        <w:t xml:space="preserve">государственной экзаменационной комиссии Республики Адыгея в 2010 году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. Общие полож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9"/>
        </w:rPr>
        <w:t xml:space="preserve">1.1. </w:t>
      </w:r>
      <w:r>
        <w:rPr>
          <w:color w:val="000000"/>
          <w:szCs w:val="28"/>
        </w:rPr>
        <w:t xml:space="preserve">Настоящая должностная инструкция разработана в соответствии с </w:t>
      </w:r>
      <w:r>
        <w:rPr/>
        <w:t>Положением о порядке проведения единого государственного экзамена, нормативными правовыми документами и инструктивно-методическими материал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составлении инструкции учтены положения Трудового Кодекса Российской Федерации, Кодекса Российской Федерации об административных правонарушен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В комиссию в качестве экспертов включаются, как правило, учителя общеобразовательных учреждений, методисты, преподаватели учреждений среднего и высшего профессионального образования по профилю комиссии, прошедшие специализированный курс обучения технологии проверки экзаменационных работ в рамках единого государственного экзамена (далее – ЕГЭ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>Член предметной комиссии назначается на должность приказом  Министерства образования и науки Республики Адыгея в соответствии с решением государственной экзаменационной комиссии Республики Адыгея (далее – ГЭК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1.2.</w:t>
      </w:r>
      <w:r>
        <w:rPr>
          <w:b/>
          <w:bCs/>
        </w:rPr>
        <w:t xml:space="preserve"> Член предметной комиссии при проведении ЕГЭ: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9"/>
        </w:rPr>
      </w:pPr>
      <w:r>
        <w:rPr>
          <w:szCs w:val="28"/>
        </w:rPr>
        <w:t xml:space="preserve">1.2.1. Принимает к рассмотрению по соответствующему общеобразовательному предмету </w:t>
      </w:r>
      <w:r>
        <w:rPr/>
        <w:t>ответы на задания</w:t>
      </w:r>
      <w:r>
        <w:rPr>
          <w:szCs w:val="28"/>
        </w:rPr>
        <w:t xml:space="preserve"> с развернутым ответом ЕГЭ, выполненные на бланках ответов № 2 установленного Рособрнадзором образц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1.2.2. Осуществляет проверку и оценивание </w:t>
      </w:r>
      <w:r>
        <w:rPr/>
        <w:t>ответов на задания</w:t>
      </w:r>
      <w:r>
        <w:rPr>
          <w:szCs w:val="28"/>
        </w:rPr>
        <w:t xml:space="preserve"> с развернутым ответом ЕГЭ, выполненные на бланках ответов № 2, в соответствии с установленными требованиями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1.2.3. Составляет и направляет в РЦОИ протоколы результатов проверки </w:t>
      </w:r>
      <w:r>
        <w:rPr/>
        <w:t>ответов на задания с развернутым ответом ЕГЭ</w:t>
      </w:r>
      <w:r>
        <w:rPr>
          <w:szCs w:val="28"/>
        </w:rPr>
        <w:t>, выполненные на бланках ответов № 2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  <w:szCs w:val="29"/>
        </w:rPr>
        <w:t>2. Член предметной комиссии вправе:</w:t>
      </w:r>
    </w:p>
    <w:p>
      <w:pPr>
        <w:pStyle w:val="3"/>
        <w:jc w:val="both"/>
        <w:rPr/>
      </w:pPr>
      <w:r>
        <w:rPr/>
        <w:t>2.1. Получать инструкции по организации работы, обсуждать с председателем предметной комиссии, экспертами процедурные вопросы проверки ответов на задания</w:t>
      </w:r>
      <w:r>
        <w:rPr>
          <w:szCs w:val="28"/>
        </w:rPr>
        <w:t xml:space="preserve"> с развернутым ответом</w:t>
      </w:r>
      <w:r>
        <w:rPr/>
        <w:t xml:space="preserve">, выполненных на </w:t>
      </w:r>
      <w:r>
        <w:rPr>
          <w:szCs w:val="28"/>
        </w:rPr>
        <w:t>бланках ответов № 2 ЕГЭ</w:t>
      </w:r>
      <w:r>
        <w:rPr/>
        <w:t>.</w:t>
      </w:r>
    </w:p>
    <w:p>
      <w:pPr>
        <w:pStyle w:val="3"/>
        <w:jc w:val="both"/>
        <w:rPr/>
      </w:pPr>
      <w:r>
        <w:rPr/>
        <w:t>2.2. Требовать организации необходимых условий труда, согласовывать план-график работ.</w:t>
      </w:r>
    </w:p>
    <w:p>
      <w:pPr>
        <w:pStyle w:val="3"/>
        <w:jc w:val="both"/>
        <w:rPr/>
      </w:pPr>
      <w:r>
        <w:rPr/>
        <w:t>2.3. Принимать участие в обсуждении итогового отчета о работе предметной комиссии, вносить в него свои предло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  <w:szCs w:val="29"/>
        </w:rPr>
        <w:t>3. Обязанности члена предметной комиссии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1. Проверять и оценивать ответы на задания с развернутым ответом ЕГЭ, выполненные на бланках ответов № 2 ЕГЭ в соответствии с критериями оценивания выполнения заданий с развернутым ответом.</w:t>
      </w:r>
    </w:p>
    <w:p>
      <w:pPr>
        <w:pStyle w:val="3"/>
        <w:jc w:val="both"/>
        <w:rPr/>
      </w:pPr>
      <w:r>
        <w:rPr/>
        <w:t>3.2. Профессионально и добросовестно исполнять возложенные на него функции, соблюдать этические и моральные нормы.</w:t>
      </w:r>
    </w:p>
    <w:p>
      <w:pPr>
        <w:pStyle w:val="3"/>
        <w:jc w:val="both"/>
        <w:rPr/>
      </w:pPr>
      <w:r>
        <w:rPr/>
        <w:t>3.3. Соблюдать конфиденциальность и установленный порядок обеспечения информационной безопасности при проверке ответов на задания</w:t>
      </w:r>
      <w:r>
        <w:rPr>
          <w:szCs w:val="28"/>
        </w:rPr>
        <w:t xml:space="preserve"> с развернутым ответом ЕГЭ</w:t>
      </w:r>
      <w:r>
        <w:rPr/>
        <w:t xml:space="preserve">, выполненные на </w:t>
      </w:r>
      <w:r>
        <w:rPr>
          <w:szCs w:val="28"/>
        </w:rPr>
        <w:t>бланках ответов № 2</w:t>
      </w:r>
      <w:r>
        <w:rPr/>
        <w:t>.</w:t>
      </w:r>
    </w:p>
    <w:p>
      <w:pPr>
        <w:pStyle w:val="3"/>
        <w:jc w:val="both"/>
        <w:rPr/>
      </w:pPr>
      <w:r>
        <w:rPr/>
        <w:t>3.4. Информировать председателя предметной комиссии о проблемах, возникающих при проверке ответов на задания</w:t>
      </w:r>
      <w:r>
        <w:rPr>
          <w:szCs w:val="28"/>
        </w:rPr>
        <w:t xml:space="preserve"> с развернутым ответом ЕГЭ</w:t>
      </w:r>
      <w:r>
        <w:rPr/>
        <w:t xml:space="preserve">, выполненные на </w:t>
      </w:r>
      <w:r>
        <w:rPr>
          <w:szCs w:val="28"/>
        </w:rPr>
        <w:t>бланках ответов № 2</w:t>
      </w:r>
      <w:r>
        <w:rPr/>
        <w:t>.</w:t>
      </w:r>
    </w:p>
    <w:p>
      <w:pPr>
        <w:pStyle w:val="3"/>
        <w:jc w:val="both"/>
        <w:rPr/>
      </w:pPr>
      <w:r>
        <w:rPr/>
        <w:t>3.5. Незамедлительно информировать руководство ГЭК в письменной форме о случаях нарушения процедуры проверки ответов на задания</w:t>
      </w:r>
      <w:r>
        <w:rPr>
          <w:szCs w:val="28"/>
        </w:rPr>
        <w:t xml:space="preserve"> с развернутым ответом</w:t>
      </w:r>
      <w:r>
        <w:rPr/>
        <w:t xml:space="preserve">, выполненные на </w:t>
      </w:r>
      <w:r>
        <w:rPr>
          <w:szCs w:val="28"/>
        </w:rPr>
        <w:t>бланках ответов № 2 ЕГЭ,</w:t>
      </w:r>
      <w:r>
        <w:rPr/>
        <w:t xml:space="preserve"> режима информационной безопасности, а также иных нарушениях в работе с документацией в деятельности предметной комиссии.</w:t>
      </w:r>
    </w:p>
    <w:p>
      <w:pPr>
        <w:pStyle w:val="3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4. Ответственность членов предметной комисси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лен предметной комиссии может быть исключен из состава предметной комиссии в следующих случая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 предоставления о себе недостоверных сведен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 утери подотчетных докумен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невыполнения или ненадлежащего исполнения возложенных на него обязан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возникновения конфликта интересов (наличие близких родственников, которые участвуют в ЕГЭ в текущем год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Решение об исключении члена предметной комиссии из состава предметной комиссии принимается ГЭК на основании аргументированного представления председателя предметной комисс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 неисполнения или ненадлежащего исполнения возложенных на них обязанностей, несоблюдения требований нормативных правовых актов по проведению ЕГЭ, нарушения требований конфиденциальности и информационной безопасности, а также злоупотреблений</w:t>
      </w:r>
      <w:r>
        <w:rPr>
          <w:color w:val="000000"/>
          <w:szCs w:val="22"/>
        </w:rPr>
        <w:t xml:space="preserve"> установленными полномочиями,</w:t>
      </w:r>
      <w:r>
        <w:rPr/>
        <w:t xml:space="preserve"> совершенными из корыстной или иной личной заинтересованности, члены предметной комиссии привлекаются к ответственности в порядке, установленном законодательством Российской Федерации.</w:t>
        <w:tab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before="360" w:after="0"/>
      <w:ind w:right="-85" w:hanging="0"/>
      <w:jc w:val="center"/>
    </w:pPr>
    <w:rPr>
      <w:b/>
      <w:bCs/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/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29:00Z</dcterms:created>
  <dc:creator>verif_4</dc:creator>
  <dc:description/>
  <cp:keywords/>
  <dc:language>en-US</dc:language>
  <cp:lastModifiedBy>home</cp:lastModifiedBy>
  <cp:lastPrinted>2009-02-28T16:14:00Z</cp:lastPrinted>
  <dcterms:modified xsi:type="dcterms:W3CDTF">2010-04-17T18:29:00Z</dcterms:modified>
  <cp:revision>2</cp:revision>
  <dc:subject/>
  <dc:title> </dc:title>
</cp:coreProperties>
</file>