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6038968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5.03.2011 г. № 25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сроков проведения </w:t>
      </w:r>
      <w:r>
        <w:rPr>
          <w:b/>
        </w:rPr>
        <w:t>государственной (итоговой) аттестации выпускников IX классов   общеобразовательных учреждений Республики Адыгея в новой форме        в 2011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соответствии с письмом Федеральной службы по надзору в сфере образования и науки (Рособрнадзор) от 28.02.2011 г. № 01-31/10-01, с целью организованного проведения государственной (итоговой) аттестации выпускников IX классов   общеобразовательных учреждений Республики Адыгея в новой форме в 2011 году в условиях построения  общероссийской системы оценки качества образования (далее - ГИА в новой форме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1. Утвердить следующие сроки проведения ГИА в новой форме в 2011 году: 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 xml:space="preserve">26 мая (четверг) </w:t>
      </w:r>
      <w:r>
        <w:rPr>
          <w:szCs w:val="24"/>
        </w:rPr>
        <w:t>– русский язык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2 июня (четверг)</w:t>
      </w:r>
      <w:r>
        <w:rPr>
          <w:szCs w:val="24"/>
        </w:rPr>
        <w:t xml:space="preserve"> – математика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7 июня (вторник)</w:t>
      </w:r>
      <w:r>
        <w:rPr>
          <w:szCs w:val="24"/>
        </w:rPr>
        <w:t xml:space="preserve"> – биология, география, история России, обществознание, физика, химия, литература, информатика и информационно-коммуникационные технологии, иностранные языки (английский, немецкий, французский)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9 июня (четверг)</w:t>
      </w:r>
      <w:r>
        <w:rPr>
          <w:szCs w:val="24"/>
        </w:rPr>
        <w:t xml:space="preserve"> - биология, география, история России, обществознание, физика, химия, литература, информатика и информационно-коммуникационные технологии, иностранные языки (английский, немецкий, французский)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11 июня (суббота)</w:t>
      </w:r>
      <w:r>
        <w:rPr>
          <w:szCs w:val="24"/>
        </w:rPr>
        <w:t xml:space="preserve"> – резервный день: русский язык, биология, химия, физика, информационно-коммуникационные технологии;</w:t>
      </w:r>
    </w:p>
    <w:p>
      <w:pPr>
        <w:pStyle w:val="TextBodyIndent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>15 июня (среда)</w:t>
      </w:r>
      <w:r>
        <w:rPr>
          <w:szCs w:val="24"/>
        </w:rPr>
        <w:t xml:space="preserve"> - резервный день: математика, история России, обществознание, география, иностранные языки (английский, французский, немецкий), литерату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.1. Опубликовать сроки </w:t>
      </w:r>
      <w:r>
        <w:rPr/>
        <w:t>проведения ГИА в новой форме в 2011 году</w:t>
      </w:r>
      <w:r>
        <w:rPr>
          <w:color w:val="000000"/>
        </w:rPr>
        <w:t xml:space="preserve"> в муниципальных средствах масс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2. Довести содержание приказа до сведения администраций, педагогических  работников общеобразовательных  учреждений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Руководителям общеобразовательных учреждений, подведомственных Министерству образования и науки Республики Адыгея, довести содержание приказа до сведения педагогических  работников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4. Контроль исполнения настоящего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24155</wp:posOffset>
            </wp:positionV>
            <wp:extent cx="1520825" cy="115570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 xml:space="preserve">Министр       </w:t>
      </w: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2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3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4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ab/>
        <w:t>Р.А. Бедан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1:00Z</dcterms:created>
  <dc:creator>РЦОИ</dc:creator>
  <dc:description/>
  <cp:keywords/>
  <dc:language>en-US</dc:language>
  <cp:lastModifiedBy>Alenka</cp:lastModifiedBy>
  <cp:lastPrinted>2011-03-24T16:57:00Z</cp:lastPrinted>
  <dcterms:modified xsi:type="dcterms:W3CDTF">2011-06-08T10:31:00Z</dcterms:modified>
  <cp:revision>2</cp:revision>
  <dc:subject/>
  <dc:title> </dc:title>
</cp:coreProperties>
</file>