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5163790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8.02.2010 г. № 286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uto" w:line="360"/>
        <w:ind w:right="32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реплении за государственным учреждением «Государственная аттестационная служба системы образования Республики Адыгея» полномочий по организационному и технологическому обеспечению проведения единого государственного экзамена в Республике Адыгея в 2010 году</w:t>
      </w:r>
    </w:p>
    <w:p>
      <w:pPr>
        <w:pStyle w:val="ConsPlusTitle"/>
        <w:spacing w:lineRule="auto" w:line="360"/>
        <w:ind w:right="4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рганизации и  проведения единого государственного экзамена на территории Республики Адыгея в 2010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, в соответствии с письмом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</w:rPr>
        <w:t xml:space="preserve">1. </w:t>
      </w:r>
      <w:r>
        <w:rPr/>
        <w:t>Закрепить за государственным учреждением «Государственная аттестационная служба системы образования Республики Адыгея» полномочия по организационному и технологическому обеспечению проведения единого государственного экзамена в Республике Адыгея в 2010 году, в том числе выполнение функций Регионального центра обработки информации Республики Адыге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исполнения приказа оставляю за собой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31115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Первый заместитель Министра</w:t>
        <w:tab/>
        <w:tab/>
        <w:tab/>
        <w:tab/>
        <w:tab/>
        <w:t>Н.И. Кабанова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2:00Z</dcterms:created>
  <dc:creator>verif_4</dc:creator>
  <dc:description/>
  <cp:keywords/>
  <dc:language>en-US</dc:language>
  <cp:lastModifiedBy>home</cp:lastModifiedBy>
  <cp:lastPrinted>2009-02-22T16:03:00Z</cp:lastPrinted>
  <dcterms:modified xsi:type="dcterms:W3CDTF">2010-04-17T18:42:00Z</dcterms:modified>
  <cp:revision>2</cp:revision>
  <dc:subject/>
  <dc:title> </dc:title>
</cp:coreProperties>
</file>