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39107561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30.03.2012 г. № 28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4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2694" w:firstLine="720"/>
        <w:jc w:val="both"/>
        <w:rPr/>
      </w:pPr>
      <w:r>
        <w:rPr>
          <w:sz w:val="26"/>
          <w:szCs w:val="26"/>
        </w:rPr>
        <w:t xml:space="preserve">Об утверждении Положений о территори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2012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В соответствии с  Законом Российской Федерации от 10 июля 1992 г. </w:t>
        <w:br/>
        <w:t xml:space="preserve">№ 326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3 декабря 1999 г. № 1075, зарегистрированным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ами Федеральной службы по надзору в сфере образования и науки </w:t>
      </w:r>
      <w:r>
        <w:rPr>
          <w:bCs/>
          <w:sz w:val="26"/>
          <w:szCs w:val="26"/>
        </w:rPr>
        <w:t xml:space="preserve">от 11.10.2011 г. № 02-120 </w:t>
      </w:r>
      <w:r>
        <w:rPr>
          <w:sz w:val="26"/>
          <w:szCs w:val="26"/>
        </w:rPr>
        <w:t xml:space="preserve">«Об участии в проведении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условиях построения  ОСОКО в 2012 году» и от 28.12.2011 г. № 10-500 «Об использовании в 20011/20012 учебном году нормативных документов и методических рекомендаций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экзаменационных комиссий», с целью организованного проведения государственной (итоговой) аттестации выпускников IX классов общеобразовательных учреждений в новой форме в 2012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>1. Утвердить Положение о территориальной экзаменационной комиссии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2 году в условиях построения общероссийской системы оценки качества образования (приложение 1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>2. Утвердить Положение о территориальной конфликтной комиссии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2 году в условиях построения общероссийской системы оценки качества образования (приложение 2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>3. Утвердить Положение о территориальной предметной комиссии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2 году в условиях построения общероссийской системы оценки качества образования (приложение 3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>4. Руководителям органов управления образованием муниципальных районов (городских округов) довести настоящие Положения до сведения руководителей общеобразовательных учреждений, педагогических работников, выпускников IX классов и родительской общественности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>5. Руководителям общеобразовательных учреждений, подведомственных Министерству образования и науки Республики Адыгея, довести настоящие Положения до сведения педагогических работников, выпускников IX классов и родительской общественности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86410</wp:posOffset>
            </wp:positionV>
            <wp:extent cx="1714500" cy="770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6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 xml:space="preserve">                                            А.Ш. Хуажева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288 от 30.03.2012 г.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территориальной экзаменацион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в 2012 году </w:t>
      </w:r>
      <w:r>
        <w:rPr>
          <w:color w:val="000000"/>
          <w:sz w:val="26"/>
          <w:szCs w:val="26"/>
        </w:rPr>
        <w:t xml:space="preserve">в условиях построения  общероссийской 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ы 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360" w:firstLine="360"/>
        <w:rPr/>
      </w:pPr>
      <w:r>
        <w:rPr>
          <w:color w:val="000000"/>
          <w:sz w:val="26"/>
          <w:szCs w:val="26"/>
        </w:rPr>
        <w:t>Территориальная экзаменационная комиссия Республики Адыгея (далее – ТЭК) создается в целях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и подготовк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color w:val="000000"/>
          <w:sz w:val="26"/>
          <w:szCs w:val="26"/>
        </w:rPr>
        <w:t>обеспечения соблюдения прав выпускников при проведении государственной (итоговой) аттеста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color w:val="000000"/>
          <w:sz w:val="26"/>
          <w:szCs w:val="26"/>
        </w:rPr>
        <w:t>отработки открытой и объективной процедуры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900" w:hanging="0"/>
        <w:rPr/>
      </w:pPr>
      <w:r>
        <w:rPr>
          <w:color w:val="000000"/>
          <w:sz w:val="26"/>
          <w:szCs w:val="26"/>
        </w:rPr>
        <w:t>ТЭК в своей работе руководствуе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color w:val="000000"/>
          <w:sz w:val="26"/>
          <w:szCs w:val="26"/>
        </w:rPr>
        <w:t>действующим законодательством Российской Федерации и Республики Адыге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right="170" w:firstLine="540"/>
        <w:jc w:val="both"/>
        <w:rPr/>
      </w:pPr>
      <w:r>
        <w:rPr>
          <w:sz w:val="26"/>
          <w:szCs w:val="26"/>
        </w:rPr>
        <w:t>нормативными правовыми актами Минобрнауки России, правовыми актами и инструктивно-методическими документами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ативными правовыми актами и инструктивно-методическими документами Республики Адыгея по вопросам организации и проведения 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им Положением.</w:t>
      </w:r>
    </w:p>
    <w:p>
      <w:pPr>
        <w:pStyle w:val="2"/>
        <w:spacing w:lineRule="auto" w:line="360"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"/>
        <w:spacing w:lineRule="auto" w:line="360" w:before="0" w:after="0"/>
        <w:ind w:left="283" w:firstLine="720"/>
        <w:jc w:val="both"/>
        <w:rPr>
          <w:b/>
          <w:b/>
        </w:rPr>
      </w:pPr>
      <w:r>
        <w:rPr>
          <w:b/>
        </w:rPr>
        <w:t>2. Состав и структура ТЭК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 xml:space="preserve">В состав ТЭК включаются представители Министерства образования и науки Республики Адыгея, ГБУ РА «Государственная аттестационная служба системы образования», органов управления образованием муниципальных районов и городских округов (методических центров (кабинетов) </w:t>
      </w:r>
      <w:r>
        <w:rPr>
          <w:bCs/>
          <w:sz w:val="26"/>
          <w:szCs w:val="26"/>
        </w:rPr>
        <w:t>органов управления образованием</w:t>
      </w:r>
      <w:r>
        <w:rPr>
          <w:sz w:val="26"/>
          <w:szCs w:val="26"/>
        </w:rPr>
        <w:t>), образовательных учреждений начального и среднего профессионального образования, общеобразовательных учреждений, а также общественные наблюдатели, в соотношении, обеспечивающем представительство всех заинтересованных сторон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Количественный состав ТЭК устанавливается не более 20 человек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Персональный состав ТЭК утверждается приказом Министерства образования и науки  Республики Адыгея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 xml:space="preserve">ТЭК своим решением создает территориальные предметные комиссии по общеобразовательным предметам. 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Состав и порядок работы ТЭК доводятся до сведения выпускников IX классов общеобразовательных учреждений, их родителей (законных представителей), руководителей образовательных учреждений, реализующих образовательные программы основного общего образования (далее – общеобразовательные учреждения), не позднее, чем за 1 месяц до начала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6"/>
          <w:szCs w:val="26"/>
        </w:rPr>
        <w:t xml:space="preserve">Полномочия и функции ТЭК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1. ТЭК осуществляет деятельность в период подготовки, проведения и подведения итогов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олномочий ТЭК составляет один год. Действующая ТЭК прекращает свою деятельность с момента издания приказа Министерства образования и науки Республики Адыгея о создании ТЭК для проведения государственной (итоговой) аттестации обучающихся, освоивших образовательные программы основного общего образования, в следующем году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  <w:tab/>
        <w:t>ТЭ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задач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и координирует работу по подготовке и проведению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единых требований к организаци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прав обучающихся, освоивших образовательные программы основного общего образования, проходящих государственную (итоговую) аттестац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информирование выпускников IX классов, их родителей (законных представителей), общественности об условиях и порядке проведения государственной (итоговой) аттестации обучающихся, освоивших образовательные программы основного общего образования, о правах и обязанностях обучающихся, о ходе и результатах проведения экзаменов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</w:t>
        <w:tab/>
        <w:t xml:space="preserve">В рамках подготовки и проведения государственной (итоговой) аттестации обучающихся, освоивших образовательные программы основного общего образования, ТЭК проводит следующую работу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гласует с Министерством образования и науки Республики Адыгея  количество и места расположения общеобразовательных учреждений, в которых будут расположены пункты проведения экзаменов (далее – ОУ-ППЭ)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согласованию с Министерством образования и науки Республики Адыгея принимает решения о персональных составах руководителей ОУ-ППЭ и организаторов по каждому общеобразовательному предмету, а также персональных составах территориальных предметных комисс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правляет членов ТЭК или уполномоченных представителей ТЭК в ОУ-ППЭ для осуществления контроля за соблюдением порядка проведения государственной (итоговой) аттестации обучающихся, освоивших образовательные программы основного общего образования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процедуры проверки экзаменационных работ обучающихс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протоколы результатов государственной (итоговой) аттестации обучающихся, освоивших образовательные программы основного общего образования, и  направляет их в Министерство образования и науки Республики Адыгея для организации информирования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правляет в Министерство образования и науки Республики Адыгея  информацию о решениях территориальной конфликтной комиссии, деятельность которой регулируется отдельным Положением, о результатах рассмотрения апелляц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иные функции в соответствии с Положением о ТЭ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3.4. ТЭК осуществляет свою деятельность во взаимодействии с Министерством образовании и науки Республики Адыгея, ГБУ РА «Государственная аттестационная служба системы образования», органами управления образованием муниципальных районов (городских округов),   общеобразовательными учреждениям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Полномочия председателя (заместителя председателя) и членов ТЭ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о работой  ТЭК осуществляют председатель и (или) его замести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едседателем ТЭК является Первый заместитель Министра образования и науки Республики Адыгея. 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 xml:space="preserve">Председатель ТЭК осуществляет общее руководство работой ТЭК, определяет график ее работы, распределение обязанностей между членами ТЭК, ведет заседания ТЭК, утверждает рабочую документацию, контролирует исполнение решений ТЭ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меститель председателя ТЭК обеспечивает координацию работы членов ТЭК, готовит проекты документов, выносимых на рассмотрение ТЭК, осуществляет контроль за выполнением графика работы ТЭК, в отсутствие председателя  заместитель председателя  ТЭК выполняет его обязанности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Председатель (заместитель председателя), члены ТЭК несут ответственность за соответствие деятельности ТЭК требованиям законодательных и иных нормативных правовых актов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Ответственный секретарь организует делопроизводство ТЭК и несет ответственность за его ведение и сохранность документов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Член ТЭК вправе: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присутствовать при проведении государственной (итоговой) аттестации обучающихся, освоивших образовательные программы основного общего образования, в ОУ-ППЭ и контролировать порядок проведения экзамена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информировать в рамках своих полномочий руководство ТЭК о ходе проведения государственной (итоговой) аттестации обучающихся, освоивших образовательные программы основного общего образования, и возникающих проблемах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требовать в случае несогласия с решением, принятым ТЭК, внесения в протокол особого мнения или изложить его в письменной форме в заявлении на имя председателя Т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вносить предложения по совершенствованию организации работы ТЭК, условий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Член ТЭК обязан: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участвовать в заседаниях Т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выполнять возложенные на него функции в соответствии с Положением о ТЭК и решениями ТЭК;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требования законодательных и иных нормативных правовых актов, регулирующих проведение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работы ТЭ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ТЭК проводит свои заседания по мере необходимости.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6"/>
          <w:szCs w:val="26"/>
        </w:rPr>
        <w:t>Решения ТЭК принимаются простым большинством голосов от утвержденного состава ТЭК при наличии кворума. Под кворумом в данном случае понимается участие в голосовании более половины членов ТЭК. В случае равенства голосов председатель ТЭК имеет право решающего голос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я ТЭК по вопросам, отнесенным к ее компетенции, оформляются протоколами, которые подписываются председателем (заместителем председателя) и ответственным секретарем. Решения ТЭК являются основанием для издания Министерством образования и науки Республики Адыгея соответствующих прика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ешения ТЭК в рамках ее полномочий являются обязательными для всех организаций, общеобразовательных учреждений и лиц, участвующих в подготовке и проведении государственной (итоговой) аттестации обучающихся, освоивших образовательные программы основного общего образования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20"/>
        <w:rPr/>
      </w:pPr>
      <w:r>
        <w:rPr>
          <w:color w:val="000000"/>
          <w:sz w:val="26"/>
          <w:szCs w:val="26"/>
        </w:rPr>
        <w:t xml:space="preserve">По результатам работы ТЭК в текущем году ответственный секретарь ТЭК готовит итоговую информацию о проведении государственной (итоговой) аттестации обучающихся, освоивших образовательные программы основного общего образования, включающая сведения о составе участников, результатах экзаменов, имевших место проблемах. </w:t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288 от 30.03.2012 г.</w:t>
      </w:r>
    </w:p>
    <w:p>
      <w:pPr>
        <w:pStyle w:val="Normal"/>
        <w:shd w:fill="FFFFFF" w:val="clear"/>
        <w:spacing w:lineRule="auto" w:line="312"/>
        <w:ind w:left="7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территориальной конфликт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в 2012 году </w:t>
      </w:r>
      <w:r>
        <w:rPr>
          <w:color w:val="000000"/>
          <w:sz w:val="26"/>
          <w:szCs w:val="26"/>
        </w:rPr>
        <w:t xml:space="preserve">в условиях построения  общероссийской системы 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708" w:firstLine="12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Территориальная конфликтная комиссия Республики Адыгея (далее - ТКК)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2. ТКК в своей деятельности руководствуе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действующим законодательством Российской Федерации и Республики Адыге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ормативными правовыми документами и инструктивно-методическими материалами Минобрнауки России,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ормативными правовыми документами и инструктивно-методическими материалами Министерства образования и науки Республики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астоящим Полож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В своей работе ТКК взаимодействует с территориальной экзаменационной комиссией (далее – ТЭК), Министерством образования и науки Республики Адыгея и  ГБУ РА «Государственная аттестационная служба системы образования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2. Полномочия и функции  ТК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ТК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функци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информирует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и их родителей (законных представителей) посредством органов управления образованием муниципальных районов (городских округов), общеобразовательных учреждений, подведомственных Министерству образования и науки Республики Адыгея, о порядке работы ТКК, сроках, месте приема и процедуре подачи и рассмотрения апелляций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/>
        <w:t>- принимает и рассматривает апелляции участников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- определяет соответствие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  <w:iCs/>
        </w:rPr>
        <w:t xml:space="preserve">установленным требования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>- определяет соответствие процедуры проверки и оценивания экзаменационных работ установленным требован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- принимает решение по результатам рассмотрения апелляци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информирует обучающегося, подавшего апелляцию, или его родителей (законных представителей), а также </w:t>
      </w:r>
      <w:r>
        <w:rPr>
          <w:bCs/>
          <w:iCs/>
        </w:rPr>
        <w:t>ТЭК</w:t>
      </w:r>
      <w:r>
        <w:rPr/>
        <w:t xml:space="preserve"> о принятом реш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формирует ТЭК об обнаружении в экзаменационных материалах некорректных заданий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>2.2</w:t>
      </w:r>
      <w:r>
        <w:rPr/>
        <w:t>.</w:t>
      </w:r>
      <w:r>
        <w:rPr>
          <w:iCs/>
        </w:rPr>
        <w:t xml:space="preserve"> В целях выполнения своих функций ТКК в установленном порядке вправе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 xml:space="preserve">- запрашивать и 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/>
        <w:t>выпускника</w:t>
      </w:r>
      <w:r>
        <w:rPr>
          <w:iCs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iCs/>
        </w:rPr>
        <w:t>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>- привлекать к рассмотрению апелляций не принимавших участие в организации и проведении соответствующего экзамена членов территориальных предметных комиссий по соответствующим общеобразовательным предметам в случае возникновения спорных вопросов по оцениванию экзаменационных работ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. Состав и структура ТК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Состав ТКК формируется и утверждается приказом Министерства образования и науки Республики Адыгея из числа представителе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инистерства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БУ РА «Государственная аттестационная служба системы образования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- органов управления образованием муниципальных районов (городских округов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разовательных учреждений, реализующих образовательные программы основного общего образования, (далее – общеобразовательные учреждения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методических центров (кабинетов) </w:t>
      </w:r>
      <w:r>
        <w:rPr>
          <w:bCs/>
        </w:rPr>
        <w:t>органов управления образованием муниципальных районов (городских округов)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/>
        <w:t xml:space="preserve">3.2. ТКК не является структурным подразделением ТЭ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 Работу ТКК возглавляет председатель, который организует работу ТКК, распределяет обязанности между членами ТКК, осуществляет контроль за работой ТКК в соответствии с Положением. В отсутствии председателя ТКК его функции выполняет его заместит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4. Председатель (заместитель председателя) и члены ТКК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ять своевременное и объективное рассмотрение апелляций в соответствии с настоящим Положением и требованиями нормативных правовых актов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воевременно информировать руководство ТЭК и Министерство образования и науки Республики Адыгея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конфиденциальность и режим</w:t>
      </w:r>
      <w:r>
        <w:rPr>
          <w:bCs/>
          <w:iCs/>
          <w:sz w:val="24"/>
          <w:szCs w:val="24"/>
        </w:rPr>
        <w:t xml:space="preserve"> информационной безопасности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/>
        <w:t xml:space="preserve">- соблюдать установленный порядок документооборота,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ТЭ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я установленными полномочиями, совершенных из корыстной или иной личной заинтересованности, председатель (заместитель председателя) и члены ТКК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 Организация работы ТКК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4"/>
          <w:szCs w:val="24"/>
        </w:rPr>
        <w:t>4.1. Решения ТКК принимаются простым большинством голосов от списочного состава ТКК при наличии кворума. Под кворумом в данном случае понимается участие в голосовании более половины членов ТКК.  В случае равенства голосов председатель ТКК имеет право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Решения ТКК оформляются протоколами, которые подписываются председателем и членами ТКК.</w:t>
      </w:r>
      <w:r>
        <w:rPr>
          <w:b/>
          <w:bCs/>
          <w:iCs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Итоговые протоколы передаются в ТЭК и в Министерство образования и науки Республики Адыгея,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, и отчетную документацию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4.3. Документы по основным видам работ </w:t>
      </w:r>
      <w:r>
        <w:rPr/>
        <w:t>ТКК</w:t>
      </w:r>
      <w:r>
        <w:rPr>
          <w:bCs/>
        </w:rPr>
        <w:t>, подлежащие строгому учету и хранению в течение года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>- апелляции обучающихся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>- журнал регистрации апелляций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- протоколы заседаний </w:t>
      </w:r>
      <w:r>
        <w:rPr/>
        <w:t>ТКК</w:t>
      </w:r>
      <w:r>
        <w:rPr>
          <w:bCs/>
        </w:rPr>
        <w:t>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- заключения о результатах служебного расследования о нарушении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</w:rPr>
        <w:t>в ОУ-ППЭ (далее – заключение о результатах служебного рассле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лопроизводство ТКК ведет ответственный секретарь</w:t>
      </w:r>
      <w:r>
        <w:rPr>
          <w:bCs/>
          <w:iCs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Порядок подачи и рассмотрения апелля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1. Право подачи апелляции имеют выпускники </w:t>
      </w:r>
      <w:r>
        <w:rPr>
          <w:lang w:val="en-US"/>
        </w:rPr>
        <w:t>IX</w:t>
      </w:r>
      <w:r>
        <w:rPr/>
        <w:t xml:space="preserve"> классов общеобразовательных учреждений, участвовавшие в государственной (итоговой) аттестации обучающихся, освоивших образовательные программы основного общего образования в нов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 Апелляцией признается аргументированное письменное заяв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iCs/>
        </w:rPr>
      </w:pPr>
      <w:r>
        <w:rPr/>
        <w:t xml:space="preserve">о нарушении процедуры проведения государственной (итоговой) аттестации обучающихся, освоивших образовательные программы основного общего образования, по общеобразовательному предмету в ОУ-ППЭ </w:t>
      </w:r>
      <w:r>
        <w:rPr>
          <w:bCs/>
        </w:rPr>
        <w:t>(форма 1);</w:t>
      </w:r>
      <w:r>
        <w:rPr/>
        <w:t xml:space="preserve"> п</w:t>
      </w:r>
      <w:r>
        <w:rPr>
          <w:iCs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 несогласии с выставленными баллами (форма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Апелляция не приним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 вопросам, связанным с нарушением обучающимся правил по выполнению экзаменационной работ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5.4. Апелляция о нарушении процедуры проведения государственной (итоговой) аттестации </w:t>
      </w:r>
      <w:r>
        <w:rPr>
          <w:bCs/>
        </w:rPr>
        <w:t>подается</w:t>
      </w:r>
      <w:r>
        <w:rPr/>
        <w:t xml:space="preserve"> обучающимся непосредственно в день проведения экзамена </w:t>
      </w:r>
      <w:r>
        <w:rPr>
          <w:bCs/>
        </w:rPr>
        <w:t>до выхода из ОУ-ППЭ руководителю ОУ-ППЭ или уполномоченному представителю ТЭК в ОУ-ППЭ. В</w:t>
      </w:r>
      <w:r>
        <w:rPr/>
        <w:t xml:space="preserve"> целях проверки изложенных в апелляции сведений о нарушениях процедуры проведения экзаменов руководителем ОУ-ППЭ создается комиссия и организуется проведение </w:t>
      </w:r>
      <w:r>
        <w:rPr>
          <w:bCs/>
        </w:rPr>
        <w:t xml:space="preserve">служебного расследования. Результаты служебного расследования оформляются протоколом  служебного расследования (форма 3), который вместе с апелляцией передается в </w:t>
      </w:r>
      <w:r>
        <w:rPr/>
        <w:t>ТКК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5. Апелляция о несогласии с выставленными баллами (отметкой) оформляется по форме 2 и подается  в  ТКК либо  руководителю  того общеобразовательного учреждения, в котором обучающийся ознакомился с официальными результатами экзамена. Руководитель общеобразовательного учреждения, принявший апелляцию, должен оперативно передать ее в ТКК, государственное учреждение «Государственная аттестационная служба системы образования Республики Адыгея» расположенное по адресу: Республика Адыгея, город Майкоп, ул. Ленина,1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рок завершения приема апелляций </w:t>
      </w:r>
      <w:r>
        <w:rPr>
          <w:iCs/>
        </w:rPr>
        <w:t xml:space="preserve">о несогласии с выставленными баллами (отметкой) </w:t>
      </w:r>
      <w:r>
        <w:rPr/>
        <w:t>составляет три дня после официального объявления результатов экзамена и ознакомления с ними обучающихс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5.6. Апелляция, как правило, рассматривается в течение трех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5.7. Обучающийся имеет право присутствовать при рассмотрении апелляции. С обучающимся в случае, если он является несовершеннолетним (до 18 лет) и не признан в соответствии с законодательством полностью дееспособным до достижения совершеннолетия, при рассмотрении апелляции имеет право  присутствовать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Указанные лица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5.8. Председатель (заместитель председателя) и члены ТКК не вправе отказать обучающемуся и его законному представителю присутствовать при рассмотрении апелля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9. Рассмотрение апелляции следует проводить в спокойной и доброжелательной обстановке. Обучающемуся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5.10. При рассмотрении апелляции о наруш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, ТКК</w:t>
      </w:r>
      <w:r>
        <w:rPr>
          <w:iCs/>
        </w:rPr>
        <w:t xml:space="preserve"> исследует материалы служебного расследования (заключение комиссии, организованной по инициативе руководителя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iCs/>
        </w:rPr>
        <w:t xml:space="preserve">об отклонении апелляции, если изложенные в ней сведения о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iCs/>
        </w:rPr>
        <w:t xml:space="preserve">не подтвердились и/или не повлияли на результат выполнения экзаменационной рабо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iCs/>
        </w:rPr>
        <w:t>об удовлетворении апелляции, если</w:t>
      </w:r>
      <w:r>
        <w:rPr>
          <w:bCs/>
        </w:rPr>
        <w:t xml:space="preserve"> изложенные в </w:t>
      </w:r>
      <w:r>
        <w:rPr>
          <w:iCs/>
        </w:rPr>
        <w:t xml:space="preserve">ней сведения о допущенных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iCs/>
        </w:rPr>
        <w:t xml:space="preserve">подтвердились и повлияли на качество выполнения экзаменацио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В последнем случае результат </w:t>
      </w:r>
      <w:r>
        <w:rPr>
          <w:iCs/>
        </w:rPr>
        <w:t xml:space="preserve">проведения </w:t>
      </w:r>
      <w:r>
        <w:rPr/>
        <w:t xml:space="preserve">государственной (итоговой) аттестации </w:t>
      </w:r>
      <w:r>
        <w:rPr>
          <w:bCs/>
        </w:rPr>
        <w:t xml:space="preserve">подлежит аннулированию, в связи с чем протокол о рассмотрении апелляции передается в ТЭК для реализации решения </w:t>
      </w:r>
      <w:r>
        <w:rPr/>
        <w:t>ТКК</w:t>
      </w:r>
      <w:r>
        <w:rPr>
          <w:bCs/>
        </w:rPr>
        <w:t xml:space="preserve">. </w:t>
      </w:r>
      <w:r>
        <w:rPr/>
        <w:t xml:space="preserve">Обучающемуся </w:t>
      </w:r>
      <w:r>
        <w:rPr>
          <w:bCs/>
        </w:rPr>
        <w:t>предоставляется возможность сдать экзамен по соответствующему общеобразовательному предмету в дополнительные сроки (резервные д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5.11. При рассмотрении апелляции о несогласии с выставленными баллами (отметкой) </w:t>
      </w:r>
      <w:r>
        <w:rPr/>
        <w:t>ТКК</w:t>
      </w:r>
      <w:r>
        <w:rPr>
          <w:iCs/>
        </w:rPr>
        <w:t xml:space="preserve"> запрашивает у ТЭ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экзаменационную работу обучающего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протоколы результатов проверки экзаменационной работы обучающегося территориальной предметной комиссией по соответствующему общеобразовательному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ри рассмотрении апелляции </w:t>
      </w:r>
      <w:r>
        <w:rPr/>
        <w:t xml:space="preserve">обучающемуся </w:t>
      </w:r>
      <w:r>
        <w:rPr>
          <w:iCs/>
        </w:rPr>
        <w:t>предъявляется экзаменационная работа, которую он выполнял</w:t>
      </w:r>
      <w:r>
        <w:rPr/>
        <w:t xml:space="preserve">. </w:t>
      </w:r>
      <w:r>
        <w:rPr>
          <w:iCs/>
        </w:rPr>
        <w:t xml:space="preserve">Обучающийся должен подтвердить, что ему предъявлена его экзаменационная работа (удостоверить своей подписью в протоколе рассмотрения апелляции (форма 4)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В случае возникновения спорных вопросов по оценке ответов на задания, </w:t>
      </w:r>
      <w:r>
        <w:rPr/>
        <w:t xml:space="preserve">ТКК </w:t>
      </w:r>
      <w:r>
        <w:rPr>
          <w:bCs/>
          <w:iCs/>
        </w:rPr>
        <w:t xml:space="preserve">устанавливает соответствие ответов </w:t>
      </w:r>
      <w:r>
        <w:rPr>
          <w:iCs/>
        </w:rPr>
        <w:t>обучающегося</w:t>
      </w:r>
      <w:r>
        <w:rPr>
          <w:bCs/>
          <w:iCs/>
        </w:rPr>
        <w:t xml:space="preserve"> критериям оценивания, согласно которым производилась проверка ответов на задания.</w:t>
      </w:r>
      <w:r>
        <w:rPr>
          <w:iCs/>
        </w:rPr>
        <w:t xml:space="preserve"> </w:t>
      </w:r>
      <w:r>
        <w:rPr>
          <w:bCs/>
        </w:rPr>
        <w:t xml:space="preserve">В этом случае к рассмотрению апелляции могут привлекаться члены ТПК по соответствующему общеобразовательному предмету, не принимавшие участие в организации и проведении соответствующего экзамена, и другие экспер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о результату рассмотрения апелляции о несогласии с выставленными баллами </w:t>
      </w:r>
      <w:r>
        <w:rPr/>
        <w:t xml:space="preserve">ТКК </w:t>
      </w:r>
      <w:r>
        <w:rPr>
          <w:iCs/>
        </w:rPr>
        <w:t xml:space="preserve">принимает решение об отклонении апелляции и сохранении результата оценивания либо об удовлетворении апелляции и изменении результата оценивания экзаменационной работы обучающего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Данная информация передается </w:t>
      </w:r>
      <w:r>
        <w:rPr/>
        <w:t>ТКК</w:t>
      </w:r>
      <w:r>
        <w:rPr>
          <w:bCs/>
          <w:iCs/>
        </w:rPr>
        <w:t xml:space="preserve"> в ТЭК для внесения соответствующих изменений в протоколы о результатах государственной (итоговой) аттестации. Измененные протоколы о результатах государственной (итоговой) аттестации являются основанием для аннулирования ранее выставленных баллов </w:t>
      </w:r>
      <w:r>
        <w:rPr>
          <w:iCs/>
        </w:rPr>
        <w:t>обучающегося</w:t>
      </w:r>
      <w:r>
        <w:rPr>
          <w:bCs/>
          <w:iCs/>
        </w:rPr>
        <w:t xml:space="preserve"> и выставления новых </w:t>
      </w:r>
      <w:r>
        <w:rPr>
          <w:iCs/>
        </w:rPr>
        <w:t>(</w:t>
      </w:r>
      <w:r>
        <w:rPr/>
        <w:t>баллы могут быть изменены как в сторону увеличения, так и в сторону уменьшения)</w:t>
      </w:r>
      <w:r>
        <w:rPr>
          <w:bCs/>
          <w:iCs/>
        </w:rPr>
        <w:t>.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288 от 30.03.2012 г.</w:t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территориальной предметной комиссии Республики Адыгея </w:t>
        <w:br/>
        <w:t xml:space="preserve">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в 2012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caps/>
        </w:rPr>
        <w:t>1. О</w:t>
      </w:r>
      <w:r>
        <w:rPr>
          <w:b/>
        </w:rPr>
        <w:t>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рриториальные предметные комиссии Республики Адыгея (далее - ТПК) создаются территориальной экзаменационной комиссией (далее - ТЭК). Персональные составы ТПК определяются решением ТЭК и утверждаются приказом Министерства образования и науки  Республики Адыгея.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ТЭК организует работу ТПК совместн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 Министерством образования и науки  Республики Адыгея, ГБУ РА «Государственная аттестационная служба системы образования», органами управления образованием муниципальных районов (городских округов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 образовательными учреждениями, реализующими образовательные программы основного общего образования, (далее – общеобразовательные учреждения).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ТПК в своей работе руководств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действующим законодательством Российской Федерации и Республики Адыге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ормативными правовыми документами и инструктивно-методическими материалами Министерства образования и науки Российской Федерации,  Рособрнадзора по вопросам организации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ормативными правовыми документами и инструктивно-методическими материалами Министерства образования и науки Республики Адыгея по вопросам организации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шениями Т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b/>
          <w:b/>
          <w:bCs/>
        </w:rPr>
      </w:pPr>
      <w:r>
        <w:rPr/>
        <w:t xml:space="preserve">настоящим Положением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2. Структура и состав ТП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рриториальная предметная комиссия создается по каждому общеобразовательному предмету, по которому в Республике Адыгея проводится государственная (итоговая) аттестация обучающихся в новой форме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/>
        <w:t xml:space="preserve">В структуре ТПК создаются муниципальные предметные подкомиссии (далее – МПК), которым передается часть полномочий ТПК в соответствии с Порядком проведения </w:t>
      </w:r>
      <w:r>
        <w:rPr>
          <w:color w:val="000000"/>
        </w:rPr>
        <w:t xml:space="preserve">в Республике Адыгея государственной (итоговой) аттестации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общеобразовательных учреждений в новой форме в 2012 году в условиях построения  общероссийской системы оценки качества образования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Численный состав ТПК определяется, исходя из числа участников государственной (итоговой) аттестации обучающихся, освоивших образовательные программы основного общего образования,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став ТПК включаются председатель комиссии, заместитель председателя и члены ТП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став ТПК могут включаться работники ГБОУ ДПО «Адыгейский республиканский институт повышения квалификации», методических кабинетов (центров) по профилю территориальной предметной комиссии, педагогические работники общеобразовательных учреждений, образовательных учреждений начального, среднего и высшего профессион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3. Функции, полномочия и организация  работы ТП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ПК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, в новой форме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Территориальная предметная комиссия:</w:t>
      </w:r>
    </w:p>
    <w:p>
      <w:pPr>
        <w:pStyle w:val="Normal"/>
        <w:spacing w:lineRule="auto" w:line="360"/>
        <w:ind w:firstLine="708"/>
        <w:jc w:val="both"/>
        <w:rPr/>
      </w:pPr>
      <w:bookmarkStart w:id="1" w:name="OLE_LINK1"/>
      <w:r>
        <w:rPr/>
        <w:t>- принимает к рассмотрению от ТЭК зашифрованные экзаменационные работы по соответствующему общеобразовательному предмет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spacing w:lineRule="auto" w:line="360"/>
        <w:ind w:firstLine="708"/>
        <w:jc w:val="both"/>
        <w:rPr/>
      </w:pPr>
      <w:bookmarkStart w:id="2" w:name="OLE_LINK1"/>
      <w:r>
        <w:rPr/>
        <w:t xml:space="preserve">- составляет и </w:t>
      </w:r>
      <w:bookmarkEnd w:id="2"/>
      <w:r>
        <w:rPr/>
        <w:t>направляет в ТЭК протоколы результатов проверки экзаменацион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рок проверки экзаменационных работ ТПК не должен превышать 3-х  (трех) дней со дня проведения экзамена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Территориальная предметная комиссия вправ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отовить и передавать руководству ТЭК предложения по содержанию экзаменационных работ, требованиям и критериям оценивания ответов для направления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отовить и передавать руководству Т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общать в ТЭК об обнаружении в экзаменационных работах некорректных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ПК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4. Функции, права и обязанности председателя, заместителя председателя и членов ТПК</w:t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ТПК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360" w:before="0" w:after="0"/>
        <w:ind w:firstLine="703"/>
        <w:jc w:val="both"/>
        <w:rPr/>
      </w:pPr>
      <w:r>
        <w:rPr/>
        <w:t xml:space="preserve">Председатель ТПК в рамках своей компетенции подчиняется председателю и заместителю председателя ТЭК. </w:t>
      </w:r>
    </w:p>
    <w:p>
      <w:pPr>
        <w:pStyle w:val="21"/>
        <w:spacing w:lineRule="auto" w:line="360" w:before="0" w:after="0"/>
        <w:ind w:firstLine="703"/>
        <w:jc w:val="both"/>
        <w:rPr/>
      </w:pPr>
      <w:r>
        <w:rPr/>
        <w:t>Заместитель председателя ТПК подчиняется председателю ТПК, в отсутствии председателя ТПК выполняет его обязанности.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Функции председателя ТПК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готовка предложений в ТЭК о персональном составе членов территориальной предметной комиссии, передаваемом на утверждение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структаж членов ТПК по порядку проведения проверки и оценивания экзаменацио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еспечение своевременной проверки экзаменационных работ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ение режима хранения и информационной безопасности при проверке экзаменационных работ, передача протоколов результатов проверки экзаменационных работ в Т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формирование руководства ТЭК о ходе проверки экзаменационных работ при возникновении проблемных ситуац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формирование руководства ТЭК об обнаружении некорректных заданий в экзаменационных работах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частие в работе ТКК по ее запрос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готовка и обсуждение с членами ТПК итогового отчета о результатах работы территориальной предметной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седатель ТПК вправ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авать указания членам ТПК в рамках своих полномоч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тстранять по согласованию с ТЭК членов ТПК от участия в работе ТПК в случае возникновения проблемных ситуаци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инимать по согласованию с руководством ТЭК решения по организации работы ТПК в случае возникновения форс-мажорных ситуаций и иных непредвиденных обстоятельств, препятствующих продолжению работы ТП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едатель ТПК обязан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добросовестно выполнять возложенные на него функции в соответствии с  Положением о ТЭК и настоящим Положением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облюдать требования законодательных и иных нормативных правовых актов, инструкций, решений Т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ить соблюдение конфиденциальности и режима информационной безопасности при проверке и хранении экзаменационных работ, передаче результатов проверки в ТЭК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воевременно информировать руководство ТЭК о возникающих проблемах и трудностях, которые могут привести к нарушению сроков проверки экзаменационных работ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Член ТПК вправе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получать разъяснения по вопросам, касающимся процедуры проверки экзаменационных работ, применения (использования) критериев оценивания выполнения экзаменационных работ, а также другие необходимые для работы материалы и документы, обсуждать с председателем ТПК процедурные вопросы проверки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требовать организации необходимых условий труда, согласовывать план-график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принимать участие в обсуждении итогового отчета о работе территориальной предметной комиссии, вносить в него свои предложения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Член ТПК обязан: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- объективно проверять экзаменационные работы в соответствии с требованиями рекомендаций и инструкций организации-разработчика экзаменационных заданий, 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spacing w:lineRule="auto" w:line="360" w:before="0" w:after="0"/>
        <w:ind w:left="0" w:firstLine="708"/>
        <w:jc w:val="both"/>
        <w:rPr/>
      </w:pPr>
      <w:r>
        <w:rPr>
          <w:sz w:val="24"/>
          <w:szCs w:val="24"/>
        </w:rPr>
        <w:t>- 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информировать председателя ТПК о проблемах, возникающих при проверке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незамедлительно информировать руководство ТЭК 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территориальной предметной комисс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708" w:hanging="168"/>
        <w:jc w:val="both"/>
        <w:rPr/>
      </w:pPr>
      <w:r>
        <w:rPr>
          <w:b/>
        </w:rPr>
        <w:t>5. Ответственность членов территориальной предметной комисси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Член ТПК может быть исключен из состава ТПК в следующих случаях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предоставления о себе недостоверных сведе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утери подотчетных документ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возникновения конфликта интересов (наличие близких родственников, которые участвуют в государственной (итоговой) аттестации обучающихся, освоивших образовательные программы основного общего образования), в новой форме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/>
        <w:t>Решение об исключении члена ТПК из состава ТПК принимается ТЭК на основании аргументированного представления председателя территориальной предметной комиссии.</w:t>
      </w:r>
    </w:p>
    <w:p>
      <w:pPr>
        <w:pStyle w:val="Heading"/>
        <w:spacing w:lineRule="auto" w:line="312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397" w:hanging="17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14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23:00Z</dcterms:created>
  <dc:creator>verif_4</dc:creator>
  <dc:description/>
  <cp:keywords/>
  <dc:language>en-US</dc:language>
  <cp:lastModifiedBy>User</cp:lastModifiedBy>
  <cp:lastPrinted>2012-03-27T11:52:00Z</cp:lastPrinted>
  <dcterms:modified xsi:type="dcterms:W3CDTF">2012-04-17T17:23:00Z</dcterms:modified>
  <cp:revision>2</cp:revision>
  <dc:subject/>
  <dc:title> </dc:title>
</cp:coreProperties>
</file>