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51737356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30.03.2012 г. № 28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5311" w:hanging="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4135" w:firstLine="720"/>
        <w:jc w:val="both"/>
        <w:rPr>
          <w:b/>
          <w:b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Об утверждении Положения о пункте проведения экзамена в период </w:t>
      </w:r>
      <w:r>
        <w:rPr>
          <w:b/>
        </w:rPr>
        <w:t>государственной (итоговой) аттестации выпускников IX 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2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>организованного проведения государственной (итоговой) аттестации выпускников IX классов общеобразовательных учреждений Республики Адыгея в новой форме в 2012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экзамена </w:t>
      </w:r>
      <w:r>
        <w:rPr>
          <w:bCs/>
          <w:color w:val="000000"/>
          <w:szCs w:val="29"/>
        </w:rPr>
        <w:t xml:space="preserve">в период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Cs/>
          <w:color w:val="000000"/>
          <w:szCs w:val="29"/>
        </w:rPr>
        <w:t xml:space="preserve"> в 2012 году</w:t>
      </w:r>
      <w:r>
        <w:rPr>
          <w:color w:val="000000"/>
          <w:szCs w:val="29"/>
        </w:rPr>
        <w:t xml:space="preserve"> (приложение 1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Руководителям </w:t>
      </w:r>
      <w:r>
        <w:rPr>
          <w:color w:val="000000"/>
        </w:rPr>
        <w:t xml:space="preserve">органов управления образованием муниципальных районов (городских округов), руководителям общеобразовательных учреждений, подведомственных  Министерству образования и науки Республики Адыгея,  </w:t>
      </w:r>
      <w:r>
        <w:rPr>
          <w:color w:val="000000"/>
          <w:szCs w:val="29"/>
        </w:rPr>
        <w:t>создать необходимые  условия для организации работы пунктов проведения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777875</wp:posOffset>
            </wp:positionV>
            <wp:extent cx="1714500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Контроль исполнения приказа возложить на начальника отдела общего и дошкольного образования Министерства образования и науки Республики Адыгея С.М.</w:t>
      </w:r>
      <w:r>
        <w:rPr>
          <w:color w:val="000000"/>
          <w:lang w:val="en-US"/>
        </w:rPr>
        <w:t> </w:t>
      </w:r>
      <w:r>
        <w:rPr>
          <w:color w:val="000000"/>
        </w:rPr>
        <w:t>Воздамир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Министр</w:t>
      </w:r>
      <w:r>
        <w:rPr>
          <w:b/>
          <w:color w:val="000000"/>
          <w:sz w:val="26"/>
          <w:szCs w:val="26"/>
          <w:lang w:val="en-US"/>
        </w:rPr>
        <w:tab/>
        <w:tab/>
        <w:tab/>
      </w:r>
      <w:r>
        <w:rPr>
          <w:b/>
          <w:color w:val="000000"/>
          <w:sz w:val="26"/>
          <w:szCs w:val="26"/>
        </w:rPr>
        <w:tab/>
        <w:t xml:space="preserve">                                            А.Ш. Хуажева</w:t>
      </w:r>
      <w:r>
        <w:br w:type="page"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 № 1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289 от 30.03.2012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о пункте проведения экзамена</w:t>
      </w:r>
    </w:p>
    <w:p>
      <w:pPr>
        <w:pStyle w:val="Normal1"/>
        <w:spacing w:lineRule="auto" w:line="360" w:before="0" w:after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в период </w:t>
      </w:r>
      <w:r>
        <w:rPr>
          <w:b/>
        </w:rPr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2 году</w:t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1. Пункт проведения экзамена, далее именуемый ОУ-ППЭ осуществляет свою деятельность в соответствии с Конституцией Российской Федерации, Гражданским кодексом Российской Федерации, </w:t>
      </w:r>
      <w:r>
        <w:rPr>
          <w:color w:val="000000"/>
          <w:szCs w:val="26"/>
        </w:rPr>
        <w:t xml:space="preserve">нормативными правовы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организации и проведению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 в 2012 году  в</w:t>
      </w:r>
      <w:r>
        <w:rPr/>
        <w:t xml:space="preserve"> условиях построения общероссийской системы оценки качества образования</w:t>
      </w:r>
      <w:r>
        <w:rPr>
          <w:color w:val="000000"/>
          <w:szCs w:val="28"/>
        </w:rPr>
        <w:t xml:space="preserve">, </w:t>
      </w:r>
      <w:r>
        <w:rPr/>
        <w:t>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2. ОУ-ППЭ создается для проведения в установленном порядке </w:t>
      </w:r>
      <w:r>
        <w:rPr>
          <w:color w:val="000000"/>
        </w:rPr>
        <w:t xml:space="preserve">государственной (итоговой) аттестации выпускников IX классов общеобразовательных учреждений в новой форме в 2012 году в условиях </w:t>
      </w:r>
      <w:r>
        <w:rPr/>
        <w:t>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ОУ-ППЭ создается в </w:t>
      </w:r>
      <w:r>
        <w:rPr>
          <w:color w:val="000000"/>
        </w:rPr>
        <w:t xml:space="preserve">муниципальном районе (городском округе) </w:t>
      </w:r>
      <w:r>
        <w:rPr/>
        <w:t>Республики Адыгея на базе общеобразовательного учреждения соответствующего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близость расположения к местам проживания выпускников (для сельской местности – не более 1 часа пути на автотранспорт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посадочных мест в аудитор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4. Аудитории должны быть соответствующим образом изолированы от помещений, не используемых для проведения экзамена (за исключением туалетных и иных помещений). Неиспользуемые помещения должны быть закрыты и опечатан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время проведения государственной (итоговой) аттестации выпускников IX классов общеобразовательных учреждений в новой форме (далее – ГИА в новой форме) в аудиториях должны быть закрыты стенды, плакаты и иные материалы с информационной и справочно-познавательной информацией по соответствующим общеобразовательным предмет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удитории, выделяемые для проведения ГИА в новой форме  по иностранным языкам, должны быть оборудованы средствами воспроизведения и записи аудионосител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роведения экзамена по информатике и ИКТ в пункте проведения экзамена необходимо подготовить специальную аудиторию (компьютерный класс), установить на компьютеры специальное программное обеспе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о рабочих мест в аудиториях определяется из необходимости эффективного и комфортного размещения участников ГИА в новой форме, а также, исходя из того, что для каждого участника ГИА в новой форме должно быть выделено отдельное рабочее место. Рекомендуемое количество выпускников для размещения в аудитории ОУ-ППЭ должно быть кратно 1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Перечень ОУ-ППЭ в Республике Адыгея утверждается приказом Министерства образования и науки Республики Адыгея по согласованию с территориальной экзаменационной комиссией (далее -  ТЭ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6. Решение об открытии ОУ-ППЭ принимается на основании протокола готовности ОУ-ППЭ (форма 1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ОУ-ППЭ должен быть оборудован: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телефоном;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ксероксом;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сейф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ОУ-ППЭ должен быть оснащен информационным стендом, установленным у входа в ОУ-ППЭ, на котором размещается информация о распределении выпускников по аудито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9. Уполномоченный  представитель ТЭК во время экзамена находится в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ОУ-ППЭ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</w:t>
        <w:tab/>
        <w:t>ОУ-ППЭ функционирует без права образования юридического лица в соответствии с приказом Министерства образования и науки Республики Адыгея в период проведения государственной (итоговой) аттестации выпускников IX классов общеобразовательных учреждений в новой форме в 2012 году в условиях 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Руководители ОУ-ППЭ утверждаются приказом Министерства образования и науки Республики Адыгея по согласованию с Т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3. Руководитель ОУ-ППЭ организует работу ОУ-ППЭ в подготовительный период и в период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Руководитель ОУ-ППЭ за 1 час до начала экзамена осуществляет инструктаж организаторов, сообщает о распределении организаторов в ОУ-ППЭ (по аудиториям, этажам, рекреациям и коридора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5. На период проведения экзамена руководитель ОУ-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1.Общий контроль за деятельностью ОУ-ППЭ осуществляют Министерство образования и науки Республики Адыгея, ГБУ РА «Государственная аттестационная служба системы образования», ТЭК Республики Адыгея, </w:t>
      </w:r>
      <w:r>
        <w:rPr>
          <w:color w:val="000000"/>
        </w:rPr>
        <w:t>органы управления образованием муниципальных районов (городских округов)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2 Управление ОУ-ППЭ в период подготовки и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 xml:space="preserve"> осуществляет руководитель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4. Порядок реорганизации и ликвидации ОУ-ППЭ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4.1. ОУ-ППЭ действует в период проведения государственной (итоговой) аттестации выпускников IX классов общеобразовательных учреждений Республики Адыгея</w:t>
      </w:r>
      <w:r>
        <w:rPr>
          <w:color w:val="000000"/>
        </w:rPr>
        <w:t xml:space="preserve"> в новой форме в 2012 году в соответствии с расписанием экзаменов</w:t>
      </w:r>
      <w:r>
        <w:rPr/>
        <w:t xml:space="preserve">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 xml:space="preserve">4.2. При реорганизации или прекращении деятельности ОУ-ППЭ все документы (управленческие, по личному составу и др.) передаются в соответствии с установленными правилами </w:t>
      </w:r>
      <w:r>
        <w:rPr>
          <w:color w:val="000000"/>
        </w:rPr>
        <w:t xml:space="preserve">органу управления образованием муниципального района (городского округа), </w:t>
      </w:r>
      <w:r>
        <w:rPr/>
        <w:t>руководителю общеобразовательного учреждения, подведомственного Министерству образования и науки Республики Адыге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22:00Z</dcterms:created>
  <dc:creator>verif_4</dc:creator>
  <dc:description/>
  <cp:keywords/>
  <dc:language>en-US</dc:language>
  <cp:lastModifiedBy>User</cp:lastModifiedBy>
  <cp:lastPrinted>2012-03-27T15:37:00Z</cp:lastPrinted>
  <dcterms:modified xsi:type="dcterms:W3CDTF">2012-04-17T17:22:00Z</dcterms:modified>
  <cp:revision>2</cp:revision>
  <dc:subject/>
  <dc:title> </dc:title>
</cp:coreProperties>
</file>