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55411073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18.04.2013 г. № 307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360"/>
        <w:ind w:right="3389" w:firstLine="720"/>
        <w:jc w:val="both"/>
        <w:rPr/>
      </w:pPr>
      <w:r>
        <w:rPr/>
        <w:t xml:space="preserve">Об организации передачи электронных версий КИМ и тиражирования КИМ по химии для проведения государственной (итоговой) аттестации выпускников IX классов общеобразовательных учреждений Республики Адыгея в новой форме в 2013 году </w:t>
      </w:r>
    </w:p>
    <w:p>
      <w:pPr>
        <w:pStyle w:val="Heading2"/>
        <w:spacing w:lineRule="auto" w:line="360"/>
        <w:ind w:right="3749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С целью повышения информационной безопасности при проведении</w:t>
      </w:r>
      <w:r>
        <w:rPr>
          <w:b/>
          <w:bCs/>
          <w:color w:val="000000"/>
        </w:rPr>
        <w:t xml:space="preserve">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по химии в 2013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1. Директору государственного бюджетного учреждения РА «Государственная аттестационная служба системы образования» (Кубовой С. А.) организовать передачу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- электронных версий КИМ, защищенных паролем, для </w:t>
      </w:r>
      <w:r>
        <w:rPr>
          <w:bCs/>
          <w:color w:val="000000"/>
        </w:rPr>
        <w:t>проведении</w:t>
      </w:r>
      <w:r>
        <w:rPr>
          <w:b/>
          <w:bCs/>
          <w:color w:val="000000"/>
        </w:rPr>
        <w:t xml:space="preserve">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Республики Адыгея в новой форме в 2013 году в условиях построения  общероссийской системы оценки качества образования руководителям органов управления образованием муниципальных образований Республики Адыгея (членам территориальной экзаменационной комиссии  - далее члены ТЭК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аролей к электронным версиям КИМ руководителям органов управления образованием муниципальных районов (членам ТЭК) в дни  проведения экзаменов (31 мая 2013 года, 7 июня 2013 года,  14 июня 2013 года) за 2  часа до начала экзамена с использованием любых средств связи (электронная почта, телефон и т.д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</w:t>
      </w:r>
      <w:r>
        <w:rPr/>
        <w:t xml:space="preserve">Руководителям органов управления образованием муниципальных районов (городских округов) Республики Адыгея организовать: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- передачу электронных версий КИМ по химии, защищенных паролем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аролей к электронным версиям КИМ по химии уполномоченным представителям территориальной экзаменационной комиссии (далее - ТЭК) в дни  проведения экзаменов (31 мая 2013 года, 7 июня 2013 года,  14 июня 2013 года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- </w:t>
      </w:r>
      <w:r>
        <w:rPr>
          <w:color w:val="000000"/>
        </w:rPr>
        <w:t>тиражирование текстов экзаменационных заданий для проведения государственной (итоговой) аттестации выпускников IX классов общеобразовательных учреждений Республики Адыгея в новой форме по химии в 2013 году в пунктах проведения экзамена (далее – ОУ-ППЭ)</w:t>
      </w:r>
      <w:r>
        <w:rPr/>
        <w:t xml:space="preserve"> за 1,5 часа до начала экзамена в присутствии уполномоченного представителя территориальной экзаменационной комиссии и руководителя ОУ-ППЭ с помощью технических специалистов в ОУ-ПП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обеспечение принтерами  ОУ-ППЭ  проведения ГИА в новой форме по хим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3. Передачу электронных версий КИМ по химии осуществлять с оформлением акта приемки-переда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4. Контроль исполнения приказа возложить на начальника отдела общего и дошкольного образования Министерства образования и науки Республики Адыгея С. М. Воздамирову.</w:t>
      </w:r>
    </w:p>
    <w:p>
      <w:pPr>
        <w:pStyle w:val="Normal"/>
        <w:spacing w:lineRule="auto" w:line="360"/>
        <w:ind w:firstLine="36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8820</wp:posOffset>
            </wp:positionH>
            <wp:positionV relativeFrom="paragraph">
              <wp:posOffset>103505</wp:posOffset>
            </wp:positionV>
            <wp:extent cx="2400300" cy="107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6"/>
          <w:szCs w:val="26"/>
        </w:rPr>
        <w:t>Министр</w:t>
        <w:tab/>
        <w:tab/>
        <w:tab/>
        <w:tab/>
        <w:t xml:space="preserve">                                            А. Ш. Хуаж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1">
    <w:name w:val="1"/>
    <w:basedOn w:val="Normal"/>
    <w:next w:val="Style13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13">
    <w:name w:val="Обычный (веб)"/>
    <w:basedOn w:val="Normal"/>
    <w:qFormat/>
    <w:pPr/>
    <w:rPr/>
  </w:style>
  <w:style w:type="paragraph" w:styleId="11">
    <w:name w:val="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7:37:00Z</dcterms:created>
  <dc:creator>User</dc:creator>
  <dc:description/>
  <dc:language>en-US</dc:language>
  <cp:lastModifiedBy>elen</cp:lastModifiedBy>
  <cp:lastPrinted>2013-04-16T17:02:00Z</cp:lastPrinted>
  <dcterms:modified xsi:type="dcterms:W3CDTF">2013-04-18T17:37:00Z</dcterms:modified>
  <cp:revision>2</cp:revision>
  <dc:subject/>
  <dc:title/>
</cp:coreProperties>
</file>