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26595582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3 г. № 359</w:t>
      </w:r>
    </w:p>
    <w:p>
      <w:pPr>
        <w:pStyle w:val="Normal"/>
        <w:jc w:val="center"/>
        <w:rPr/>
      </w:pPr>
      <w:r>
        <w:rPr>
          <w:b/>
          <w:bCs/>
        </w:rPr>
        <w:t>г.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right="3057" w:firstLine="72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б утверждении состава уполномоченных представителей территориальной </w:t>
      </w:r>
      <w:r>
        <w:rPr>
          <w:b/>
          <w:szCs w:val="24"/>
        </w:rPr>
        <w:t>экзаменационной комиссии в период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В соответствии с решением территориальной экзаменационной комиссии Республики Адыгея (протокол № 1 от 2013 г.), с целью обеспечения контроля за соблюдением установленного порядка проведения государственной (итоговой) аттестации выпускников IX классов общеобразовательных учреждений Республики Адыгея в новой форме в 2013 году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ерриториальной экзаменационной комиссии (далее - ТЭК) для проведения государственной (итоговой) аттестации выпускников IX классов общеобразовательных учреждений Республики Адыгея в новой форме </w:t>
      </w:r>
      <w:r>
        <w:rPr/>
        <w:t xml:space="preserve">по математике </w:t>
      </w:r>
      <w:r>
        <w:rPr>
          <w:color w:val="000000"/>
        </w:rPr>
        <w:t xml:space="preserve">в 2013 году </w:t>
      </w:r>
      <w:r>
        <w:rPr/>
        <w:t>(приложение №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2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</w:t>
      </w:r>
      <w:r>
        <w:rPr/>
        <w:t>русскому языку в 2013 году (приложение № 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</w:t>
      </w:r>
      <w:r>
        <w:rPr/>
        <w:t>по биологии в 2013 году (приложение № 3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4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</w:t>
      </w:r>
      <w:r>
        <w:rPr/>
        <w:t>по географии в 2013 году (приложение № 4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5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</w:t>
      </w:r>
      <w:r>
        <w:rPr/>
        <w:t>по истории в 2013 году (приложение № 5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6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</w:t>
      </w:r>
      <w:r>
        <w:rPr/>
        <w:t>по обществознанию в 2013 году (приложение № 6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7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</w:t>
      </w:r>
      <w:r>
        <w:rPr/>
        <w:t>по физике в 2013 году (приложение № 7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8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</w:t>
      </w:r>
      <w:r>
        <w:rPr/>
        <w:t>химии в 2013 году (приложение № 8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9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литературе </w:t>
      </w:r>
      <w:r>
        <w:rPr/>
        <w:t>в 2013 году (приложение № 9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0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информатике и ИКТ </w:t>
      </w:r>
      <w:r>
        <w:rPr/>
        <w:t>в 2013 году (приложение № 10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иностранным языкам </w:t>
      </w:r>
      <w:r>
        <w:rPr/>
        <w:t>в 2013 году (приложение № 11)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/>
      </w:pPr>
      <w:r>
        <w:rPr>
          <w:color w:val="000000"/>
        </w:rPr>
        <w:t xml:space="preserve">12. Утвердить резерв </w:t>
      </w:r>
      <w:r>
        <w:rPr/>
        <w:t>уполномоченных представителей</w:t>
      </w:r>
      <w:r>
        <w:rPr>
          <w:color w:val="000000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в 2013 году (приложение № 12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3. Уполномоченным представителям </w:t>
      </w:r>
      <w:r>
        <w:rPr>
          <w:color w:val="000000"/>
        </w:rPr>
        <w:t>ТЭК</w:t>
      </w:r>
      <w:r>
        <w:rPr/>
        <w:t xml:space="preserve"> организовать работу ОУ-ППЭ в соответствии с приказами Министерства образования и науки Республики Адыгея от 12.03.2013 г. № 156 «Об утверждении Порядка проведения государственной (итоговой)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», 22.03.2013 г. № 180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13 году», от 22.03.2013 г. № 178 «Об утверждении Положений о территори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13 году в условиях построения общероссийской системы оценки качества образования», иными нормативными правовыми документами и инструктивно-методическими материалами по организации и проведению государственной итоговой аттестации выпускников IX классов общеобразовательных учреждений Республики Адыгея в новой форме в 2013 году в условиях построения общероссийской системы оценки качества образования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14. </w:t>
      </w:r>
      <w:r>
        <w:rPr>
          <w:color w:val="000000"/>
          <w:szCs w:val="18"/>
        </w:rPr>
        <w:t>Контроль исполнения приказа возложить на начальника отдела общего и дошкольного образования Министерства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94945</wp:posOffset>
            </wp:positionV>
            <wp:extent cx="258699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А. Ш. Хуажева</w:t>
        <w:tab/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№ 359 от 29.04.2013 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уполномоченных представителей ТЭК для проведения государственной (итоговой) аттестации выпускников IX классов общеобразовательных учреждений Республики Адыгея в новой форме по математике в 2013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 И. О. уполномоченного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светаева Л.Н.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 имен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. Асеева и Ю. Голиков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еговелова И.И.,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Гиагинская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ндратенко Е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т. Гиагин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ванюта Е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Прогресс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лоусова Н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. Гончарка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Ефремова М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. Новы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Ершова Р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5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8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мени В. Солдатенко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дведева Е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9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Дондуков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олесникова С.Ю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Дондуков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ркачева Т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1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. Сергиевское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евтова И.И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12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Тамбовский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ихтева С.М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2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ВСОШ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Гиагинская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уброва Н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ь истории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ржинова А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I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нашоков Р.А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чанова С.Х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ЦДОД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таришева Ф.М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ова С.Т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Дружб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штикова Э.Х.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Май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тырбиева М. Р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. Натырбово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шекуева С.Ю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. Вольное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ичева Н.Г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Игнатьев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уров А.А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Ходз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ижукова Ф.А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Казенно-Кужор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шев З.Р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Кармалино-Гидроиц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таришев Р. Р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джухова С.А.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умина Е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УО </w:t>
            </w:r>
          </w:p>
        </w:tc>
      </w:tr>
      <w:tr>
        <w:trPr>
          <w:trHeight w:val="11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Адами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шлокова А.Х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директора по ВР МБОУ Гимназия № 1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Бел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Цеева Л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Садов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линин А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ь иностранных язык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Еленов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оболева Е.Д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КОУ СОШ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Джамбечи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Кумукова М.К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Большесидоров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фанова С. А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читель начальных классов 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Уляп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гоева А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КОУ СОШ № 1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Штурбино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афарова Л.А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директора по В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ыканова Л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Бжедугхабл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шина Л.С.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директора по УВ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Новосевастополь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рещенко Н.В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Преображен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апаева М.Ш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директора по В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Еленовск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нкудинова И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читель информатики и ИКТ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убкова Г.Н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. Краснооктябрьски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зарова Л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Абадзех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Жукова Г.И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Побед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пова Т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 Даховская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163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лихевич О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 Курджипская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арченко А.Г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. Каменномостки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вришова О.В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ерасимов С.А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ведующий УКП МОУ «Районная вечерняя (сменная) общеобразовательная школа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Первомай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аова М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Новосвободн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Чернышова Н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1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2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 Кужорская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бачёва Т.Н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Цветочны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ветлакова Г.Д., 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ООШ № 14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Шаумян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жабраилова М.М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. Хамышки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убботина Г.И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6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7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. Табачны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ортолог Ю.М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9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Северо-Восточные сады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азарян М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2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0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Пролетар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еленская А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1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стерова Е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2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Красная Ульк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Егорова Н.И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3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Трехречны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енералова Е.В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ООШ № 26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Дагеста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ремшаева З.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7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. Новопрохладное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гова В.А., 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8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 Севастопольская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башичева О.Г., 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Яблнов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Барчо Р.Г., 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Панахес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>Хатит М.Д,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зет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lang w:val="ru-RU" w:eastAsia="ru-RU" w:bidi="ar-SA"/>
              </w:rPr>
              <w:t>Мирза С.А.,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Калакуток А.А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2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Батова С.И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Понежук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ерашева С.А.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главны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Ассокол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ахужева А.Г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Пчегатлук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жаримок Ф.Ш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Нечерез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ч Т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иректор ЦДТ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унчуко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уджен А.Ш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Ц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Габук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ехай З.З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Джиджи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джебиекова Ф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ЦДТ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Нешук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ч М.Г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Вочепш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айкок М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Татлок З.Х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11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Емтыль Р.Р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тодист РМК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Хакуринохабль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зашикова Ф.Р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ЦДО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Дукмасов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хурцов Ю.И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Джерока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Шегушева Н.К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. Зарево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супова Э.Т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6 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Пшичо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еданокова Н.К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Чернышев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оджокова З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ООШ № 10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Хатажукай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кунова А.Х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Пшизов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устафин И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Мамацев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Юсупов М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Михайлов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ретукова А.Д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пова Л.П.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ечерских Е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Гимназия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Гимназия № 5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арановская И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Щербакова И.Е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М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Лопатина В.Л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8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а И.М., 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а Е.В., заместитель директора по 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вистунова О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ербина Л.Я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Лицей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лашаова А.А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арава И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3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рбе Т.И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матова И.В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ГБОУ РА АРГ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орщинина Г.Н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19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маль М.В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2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равцева В.А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«Гимназия № 22», 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адырова Ф.Ю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Лицей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3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аритонова О.В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ардюг И.М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ООШ № 2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ООШ № 25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.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шинова М.М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20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2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Яловая М.В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ООШ № 2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анькова Е.А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Гимназия № 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34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аррова Т.В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Лицей № 3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35»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ьяченко Е.А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НОУ «Православная гимназия во имя Преподобного Сергия Радонежского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У «Православная гимназия во имя Преподобного Сергия Радонежского», 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нтонова Е.П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Лицей № 3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БОУ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линда З.В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хагапсо А. 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СОШ № 2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м. Х. Я. Беретаря»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ток М.Н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«СОШ № 3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м. Ю. И. Тлюстена»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Теучеж Ф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Гатлукай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аранук М.А.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45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Псекупс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ехай Н.Н.,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УО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>Состав уполномоченных представителей ТЭК для проведения государственной (итоговой) аттестации выпускников IX классов общеобразовательных учреждений Республики Адыгея в новой форме по русскому языку в 2013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светаева Л.Н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2 имени А.Асеева и Ю.Голиков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говелова И.И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ндратенко Е.В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юта Е.В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х</w:t>
            </w:r>
            <w:r>
              <w:rPr>
                <w:rFonts w:eastAsia="Lucida Sans Unicode"/>
                <w:color w:val="000000"/>
                <w:lang w:eastAsia="zxx" w:bidi="zxx"/>
              </w:rPr>
              <w:t>.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Прогресс</w:t>
            </w:r>
            <w:r>
              <w:rPr>
                <w:rFonts w:eastAsia="Lucida Sans Unicode"/>
                <w:color w:val="000000"/>
                <w:lang w:eastAsia="zxx" w:bidi="zxx"/>
              </w:rPr>
              <w:t>,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eastAsia="Lucida Sans Unicode"/>
                <w:color w:val="000000"/>
                <w:lang w:val="zxx" w:eastAsia="zxx" w:bidi="zxx"/>
              </w:rPr>
              <w:t>Гиагинск</w:t>
            </w:r>
            <w:r>
              <w:rPr>
                <w:rFonts w:eastAsia="Lucida Sans Unicode"/>
                <w:color w:val="000000"/>
                <w:lang w:eastAsia="zxx" w:bidi="zxx"/>
              </w:rPr>
              <w:t>ий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оусова Н.Н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rFonts w:eastAsia="Lucida Sans Unicode"/>
                <w:color w:val="000000"/>
                <w:lang w:eastAsia="zxx" w:bidi="zxx"/>
              </w:rPr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 xml:space="preserve">Гончарк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фремова Н.В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/>
                <w:color w:val="000000"/>
                <w:lang w:val="zxx" w:eastAsia="zxx" w:bidi="zxx"/>
              </w:rPr>
              <w:t>пос. Новы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ршова Р.В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МБОУ СОШ № 5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БОУ СОШ № 8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мени В.Солдатенко, </w:t>
            </w:r>
          </w:p>
          <w:p>
            <w:pPr>
              <w:pStyle w:val="Style19"/>
              <w:rPr>
                <w:rFonts w:cs="Times New Roman"/>
                <w:lang w:val="ru-RU" w:bidi="zxx"/>
              </w:rPr>
            </w:pPr>
            <w:r>
              <w:rPr>
                <w:rFonts w:cs="Times New Roman"/>
                <w:lang w:val="ru-RU" w:bidi="zxx"/>
              </w:rPr>
              <w:t xml:space="preserve">ст. </w:t>
            </w:r>
            <w:r>
              <w:rPr>
                <w:rFonts w:cs="Times New Roman"/>
                <w:lang w:bidi="zxx"/>
              </w:rPr>
              <w:t>Келермесская</w:t>
            </w:r>
            <w:r>
              <w:rPr>
                <w:rFonts w:cs="Times New Roman"/>
                <w:lang w:val="ru-RU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 xml:space="preserve">Гиагинский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дведева Е.В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есникова С.Ю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ст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Дондуко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ркачева Т.А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Сергиевск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ое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втова И.И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2, 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х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Тамбовский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хтева С.М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11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ВСОШ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Гиагинская</w:t>
            </w:r>
            <w:r>
              <w:rPr>
                <w:rFonts w:eastAsia="Lucida Sans Unicode"/>
                <w:color w:val="000000"/>
                <w:lang w:eastAsia="zxx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уброва Н.В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читель истории 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ржинова А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I категории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нашоков Р.А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. Егеруха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рчанова С.Х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иректор ЦДОД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Хачемз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таришева Ф.М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. Блечепсин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лова С.Т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Дружба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штикова Э.Х.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Май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идакоева Ф.М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ециалист I категории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. Натырбово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епшекуева С.Ю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. Вольное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ричева Н.Г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. Игнатьев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уров А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Ходз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жукова Ф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Казенно-Кужорс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шев З.Р.,</w:t>
            </w:r>
          </w:p>
          <w:p>
            <w:pPr>
              <w:pStyle w:val="Normal"/>
              <w:snapToGrid w:val="false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х. Кармалино-Гидроицкий, 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таришев Р. Р.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Красногвардейск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директор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мина Е.В., 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УО </w:t>
            </w:r>
          </w:p>
        </w:tc>
      </w:tr>
      <w:tr>
        <w:trPr>
          <w:trHeight w:val="112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дам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шлокова А.Х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БОУ Гимназия № 1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ел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ева Л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дов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линин А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ь иностранных язык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лен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болева Е.Д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ВР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К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Джамбеч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мукова М.К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есидор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фанова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начальных классов  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Уляп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гоева А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английского языка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К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турбин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фарова Л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ыканова Л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Бжедуг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шина Л.С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севастополь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ещенко Н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1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Преображен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паева М.Ш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Еленов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кудинова И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информатики и ИК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убкова Г.Н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Краснооктябр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арова Л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Абадзех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кова Г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обед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Т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Дахов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16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хевич О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рджип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ченко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менномост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ов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УКП МОУ  «Районная вечерняя (сменная) общеобразовательная школа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ерво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ова М.С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Новосвобод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шова Н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жор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ёва Т.Н., </w:t>
            </w:r>
          </w:p>
          <w:p>
            <w:pPr>
              <w:pStyle w:val="Normal"/>
              <w:ind w:left="-76" w:right="-1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ind w:left="-76" w:right="-1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8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Цвето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ветлакова Г.Д.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 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ООШ № 1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Шаумя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абраилова М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. Хамышк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ботина Г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5</w:t>
            </w:r>
          </w:p>
        </w:tc>
      </w:tr>
      <w:tr>
        <w:trPr>
          <w:trHeight w:val="76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7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. Табачн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ортолог Ю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еверо-Восточные са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зарян М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2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ролетар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ская А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22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1,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терова Е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х. Красная Уль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а Н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. Трехре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ова Е.В.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ООШ № 26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 Дагестан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емшаева З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прохлад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гова В.А.,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Севастополь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ашичева О.Г.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. Яблонов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 xml:space="preserve">Барчо Р.Г., 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78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а. Панахес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Хатит М.Д,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84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зет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рза С.А.,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Б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лакуток А.А.,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5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 xml:space="preserve">Батова С.И., </w:t>
            </w:r>
          </w:p>
          <w:p>
            <w:pPr>
              <w:pStyle w:val="Style19"/>
              <w:rPr/>
            </w:pPr>
            <w:r>
              <w:rPr/>
              <w:t>заместитель директора по УВР</w:t>
            </w:r>
          </w:p>
          <w:p>
            <w:pPr>
              <w:pStyle w:val="Style19"/>
              <w:rPr/>
            </w:pPr>
            <w:r>
              <w:rPr/>
              <w:t>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Понежук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Lucida Sans Unicode"/>
              </w:rPr>
              <w:t>Керашева С.А.,</w:t>
            </w:r>
          </w:p>
          <w:p>
            <w:pPr>
              <w:pStyle w:val="Normal"/>
              <w:rPr/>
            </w:pPr>
            <w:r>
              <w:rPr>
                <w:rFonts w:eastAsia="Lucida Sans Unicode"/>
              </w:rPr>
              <w:t xml:space="preserve">главны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Lucida Sans Unicode"/>
              </w:rPr>
            </w:pPr>
            <w:r>
              <w:rPr>
                <w:rFonts w:eastAsia="Lucida Sans Unicod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Ассокол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  <w:t>Дахужева А.Г.,</w:t>
            </w:r>
          </w:p>
          <w:p>
            <w:pPr>
              <w:pStyle w:val="Normal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Пчегатлук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ucida Sans Unicode"/>
                <w:lang w:val="en-US"/>
              </w:rPr>
              <w:t>Дж</w:t>
            </w:r>
            <w:r>
              <w:rPr>
                <w:rFonts w:eastAsia="Lucida Sans Unicode"/>
              </w:rPr>
              <w:t>ари</w:t>
            </w:r>
            <w:r>
              <w:rPr>
                <w:rFonts w:eastAsia="Lucida Sans Unicode"/>
                <w:lang w:val="en-US"/>
              </w:rPr>
              <w:t>мок Ф Ш.,</w:t>
            </w:r>
          </w:p>
          <w:p>
            <w:pPr>
              <w:pStyle w:val="Normal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eastAsia="Lucida Sans Unicode"/>
                <w:lang w:val="en-US"/>
              </w:rPr>
            </w:pPr>
            <w:r>
              <w:rPr>
                <w:rFonts w:eastAsia="Lucida Sans Unicode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Нечерез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 Т.С.,</w:t>
            </w:r>
          </w:p>
          <w:p>
            <w:pPr>
              <w:pStyle w:val="Normal"/>
              <w:rPr/>
            </w:pPr>
            <w:r>
              <w:rPr/>
              <w:t xml:space="preserve">директор ЦДТ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унчуко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уджен А.Ш.,</w:t>
            </w:r>
          </w:p>
          <w:p>
            <w:pPr>
              <w:pStyle w:val="Normal"/>
              <w:rPr/>
            </w:pPr>
            <w:r>
              <w:rPr/>
              <w:t>методист ЦДТ</w:t>
            </w:r>
          </w:p>
        </w:tc>
      </w:tr>
      <w:tr>
        <w:trPr>
          <w:trHeight w:val="2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Габук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хай З.З.,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Джиджихабл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джебиекова Ф.С.,</w:t>
            </w:r>
          </w:p>
          <w:p>
            <w:pPr>
              <w:pStyle w:val="Normal"/>
              <w:rPr/>
            </w:pPr>
            <w:r>
              <w:rPr/>
              <w:t>методист Ц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Нешука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 М.Г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Вочепш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йкок М.А, </w:t>
            </w:r>
          </w:p>
          <w:p>
            <w:pPr>
              <w:pStyle w:val="Normal"/>
              <w:rPr/>
            </w:pPr>
            <w:r>
              <w:rPr/>
              <w:t>заведующая РМК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тлок З.Х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24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тыль Р.Р.,</w:t>
            </w:r>
          </w:p>
          <w:p>
            <w:pPr>
              <w:pStyle w:val="Normal"/>
              <w:rPr/>
            </w:pPr>
            <w:r>
              <w:rPr/>
              <w:t xml:space="preserve">методист РМК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курино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шикова Ф.Р.,</w:t>
            </w:r>
          </w:p>
          <w:p>
            <w:pPr>
              <w:pStyle w:val="Normal"/>
              <w:rPr/>
            </w:pPr>
            <w:r>
              <w:rPr/>
              <w:t>директор ЦДОД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Дукмас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урцов Ю.И.,</w:t>
            </w:r>
          </w:p>
          <w:p>
            <w:pPr>
              <w:pStyle w:val="Normal"/>
              <w:rPr/>
            </w:pPr>
            <w:r>
              <w:rPr/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Джеро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Зарев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Э.Т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6 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шич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данокова Н.К., </w:t>
            </w:r>
          </w:p>
          <w:p>
            <w:pPr>
              <w:pStyle w:val="Normal"/>
              <w:rPr/>
            </w:pPr>
            <w:r>
              <w:rPr/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Черныше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оджокова З.А., </w:t>
            </w:r>
          </w:p>
          <w:p>
            <w:pPr>
              <w:pStyle w:val="Normal"/>
              <w:rPr/>
            </w:pPr>
            <w:r>
              <w:rPr/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ООШ № 10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аж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кунова А.Х.,</w:t>
            </w:r>
          </w:p>
          <w:p>
            <w:pPr>
              <w:pStyle w:val="Normal"/>
              <w:rPr/>
            </w:pPr>
            <w:r>
              <w:rPr/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шиз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устафин И.А.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О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Мамаце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Юсупов М.А.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О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Михайлов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Меретукова А.Д.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пова Л.П., 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черских Е.Н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Гимназия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Гимназия № 5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ановская И.В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рбакова И.Е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М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патина В.Л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8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ова И.М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лександрова Е.В., заместитель директора по ВР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истунова О.А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бина Л.Я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Лицей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ашаова А.А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хузок С.А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1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рава И.Н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директора по УВР МБОУ СОШ № 13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6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бе Т.И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1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атова И.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ГБОУ РА АРГ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щинина Г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СОШ № 1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19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аль М.В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2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вцева В.А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 22», 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дырова Ф.Ю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ВР МБОУ Лицей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итонова О.В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СОШ № 2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дюг И.М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 ООШ № 2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шинова М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УВР МБОУ ООШ № 20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ООШ № 2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ловая М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 ООШ № 2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ькова Е.А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Гимназия № 2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34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ррова Т.В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Лицей № 3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Лицей № 35»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ьяченко Е.А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НОУ Православная гимназия во имя Преподобного Сергия Радонежског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У «Православная гимназия во имя Преподобного Сергия Радонежского», 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тонова Е.П.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меститель директора по УВР МБОУ Лицей № 3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ОУ РА «Адыгейская республиканская гимназия»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инда З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хагапсо А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СОШ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Х.Я.Беретаря»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ок М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«СОШ № 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Ю.И. Тлюстена»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 Ф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Гатлука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анук М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Г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секупс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хай Н.Н.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УО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Состав уполномоченных представителей ТЭК для проведения государственной (итоговой) аттестации выпускников IX классов общеобразовательных учреждений Республики Адыгея в новой форме по биологии в 2013 </w:t>
      </w:r>
      <w:r>
        <w:rPr/>
        <w:t>году</w:t>
      </w:r>
    </w:p>
    <w:tbl>
      <w:tblPr>
        <w:tblW w:w="91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МБОУ СОШ № 8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мени В.Солдатенко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ведева Е.В.,</w:t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жукова Ф.А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МБОУ Гимназия № 1,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. Красногвардейское,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Красногвардейский 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директор  ДДТ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МБОУ СОШ № 2, 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а. Хатукай,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мина Е.В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МБОУ СОШ № 5,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с. Садовое,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линин А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ь иностранных язык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МБОУ СОШ № 6,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. Еленовское, 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болева Е.Д.,</w:t>
            </w:r>
          </w:p>
          <w:p>
            <w:pPr>
              <w:pStyle w:val="Normal"/>
              <w:rPr/>
            </w:pPr>
            <w:r>
              <w:rPr/>
              <w:t>заместитель директора по ВР МБОУ СОШ № 15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МБОУ СОШ № 10,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с. Штурбино, 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фарова Л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БОУ СОШ № 9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ова Г.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  <w:b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Т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16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хевич О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15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 СОШ № 6,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ченко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ООШ № 26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  <w:br/>
              <w:t xml:space="preserve">х. Шунтук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ов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УКП МОУ  «Районная вечерняя (сменная)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ова М.С.,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8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2,</w:t>
              <w:br/>
              <w:t>ст. Кужорская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ёва Т.Н., </w:t>
            </w:r>
          </w:p>
          <w:p>
            <w:pPr>
              <w:pStyle w:val="Normal"/>
              <w:ind w:left="-76" w:right="-157"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ind w:left="-76" w:right="-157" w:hanging="0"/>
              <w:rPr>
                <w:color w:val="000000"/>
              </w:rPr>
            </w:pP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13, </w:t>
            </w:r>
          </w:p>
          <w:p>
            <w:pPr>
              <w:pStyle w:val="Normal"/>
              <w:rPr/>
            </w:pPr>
            <w:r>
              <w:rPr/>
              <w:t xml:space="preserve">п. Цвето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ветлакова Г.Д.,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 МБОУ СОШ № 3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14,</w:t>
              <w:br/>
              <w:t xml:space="preserve"> х. Шаумян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жабраилова М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3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5,</w:t>
              <w:b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ботина Г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5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7,</w:t>
              <w:br/>
              <w:t>п. Табачны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толог Ю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зарян М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1,</w:t>
              <w:br/>
              <w:t>п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терова Е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7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ООШ № 26,</w:t>
            </w:r>
          </w:p>
          <w:p>
            <w:pPr>
              <w:pStyle w:val="Normal"/>
              <w:rPr/>
            </w:pPr>
            <w:r>
              <w:rPr/>
              <w:t>ст. Дагестанская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емшаева З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8,  </w:t>
              <w:br/>
              <w:t>ст. Севастопольская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ашичева О.Г.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куток А. А.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 w:eastAsia="zxx" w:bidi="zxx"/>
              </w:rPr>
              <w:t xml:space="preserve">заместитель </w:t>
            </w:r>
            <w:r>
              <w:rPr>
                <w:sz w:val="22"/>
                <w:szCs w:val="22"/>
                <w:lang w:val="zxx" w:eastAsia="zxx" w:bidi="zxx"/>
              </w:rPr>
              <w:t>директор</w:t>
            </w:r>
            <w:r>
              <w:rPr>
                <w:sz w:val="22"/>
                <w:szCs w:val="22"/>
                <w:lang w:val="ru-RU" w:eastAsia="zxx" w:bidi="zxx"/>
              </w:rPr>
              <w:t>а</w:t>
            </w:r>
            <w:r>
              <w:rPr>
                <w:sz w:val="22"/>
                <w:szCs w:val="22"/>
                <w:lang w:val="zxx" w:eastAsia="zxx" w:bidi="zxx"/>
              </w:rPr>
              <w:t xml:space="preserve"> </w:t>
            </w:r>
            <w:r>
              <w:rPr>
                <w:sz w:val="22"/>
                <w:szCs w:val="22"/>
                <w:lang w:val="ru-RU" w:eastAsia="zxx" w:bidi="zxx"/>
              </w:rPr>
              <w:t>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 w:eastAsia="zxx" w:bidi="zxx"/>
              </w:rPr>
              <w:t>МБОУ СОШ №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val="zxx" w:eastAsia="zxx" w:bidi="zxx"/>
              </w:rPr>
              <w:t>1</w:t>
            </w:r>
            <w:r>
              <w:rPr>
                <w:sz w:val="22"/>
                <w:szCs w:val="22"/>
                <w:lang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,</w:t>
            </w:r>
          </w:p>
          <w:p>
            <w:pPr>
              <w:pStyle w:val="Normal"/>
              <w:rPr/>
            </w:pPr>
            <w:r>
              <w:rPr/>
              <w:t>а. Понеж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ерашева С.А., </w:t>
            </w:r>
          </w:p>
          <w:p>
            <w:pPr>
              <w:pStyle w:val="Normal"/>
              <w:rPr/>
            </w:pPr>
            <w:r>
              <w:rPr/>
              <w:t xml:space="preserve">главный  специалист УО 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2,</w:t>
            </w:r>
          </w:p>
          <w:p>
            <w:pPr>
              <w:pStyle w:val="Normal"/>
              <w:rPr/>
            </w:pPr>
            <w:r>
              <w:rPr/>
              <w:t>а. Ассокол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хужева А.Г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4,</w:t>
            </w:r>
          </w:p>
          <w:p>
            <w:pPr>
              <w:pStyle w:val="Normal"/>
              <w:rPr/>
            </w:pPr>
            <w:r>
              <w:rPr/>
              <w:t>а. Нечерези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Т.С., </w:t>
            </w:r>
          </w:p>
          <w:p>
            <w:pPr>
              <w:pStyle w:val="Normal"/>
              <w:rPr/>
            </w:pPr>
            <w:r>
              <w:rPr/>
              <w:t>директор ЦДТ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5,</w:t>
            </w:r>
          </w:p>
          <w:p>
            <w:pPr>
              <w:pStyle w:val="Normal"/>
              <w:rPr/>
            </w:pPr>
            <w:r>
              <w:rPr/>
              <w:t>а. Кунчукохабль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уджен А.Ш., </w:t>
            </w:r>
          </w:p>
          <w:p>
            <w:pPr>
              <w:pStyle w:val="Normal"/>
              <w:rPr/>
            </w:pPr>
            <w:r>
              <w:rPr/>
              <w:t>методист ЦДТ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хай З.З.,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</w:r>
          </w:p>
          <w:p>
            <w:pPr>
              <w:pStyle w:val="Normal"/>
              <w:rPr/>
            </w:pPr>
            <w:r>
              <w:rPr/>
              <w:t>а. Нешукай,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ч М.Г., 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9,</w:t>
            </w:r>
          </w:p>
          <w:p>
            <w:pPr>
              <w:pStyle w:val="Normal"/>
              <w:rPr/>
            </w:pPr>
            <w:r>
              <w:rPr/>
              <w:t>а. Вочепший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йкок М.А., </w:t>
            </w:r>
          </w:p>
          <w:p>
            <w:pPr>
              <w:pStyle w:val="Normal"/>
              <w:rPr/>
            </w:pPr>
            <w:r>
              <w:rPr/>
              <w:t>заведующая РМК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лок  З.Х., 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1,</w:t>
            </w:r>
          </w:p>
          <w:p>
            <w:pPr>
              <w:pStyle w:val="Normal"/>
              <w:rPr/>
            </w:pPr>
            <w:r>
              <w:rPr/>
              <w:t>х. Шевченко,</w:t>
            </w:r>
          </w:p>
          <w:p>
            <w:pPr>
              <w:pStyle w:val="Normal"/>
              <w:rPr/>
            </w:pPr>
            <w:r>
              <w:rPr/>
              <w:t xml:space="preserve">Теучежский район 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мтыль Р.Р., 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анокова Н.К.,</w:t>
            </w:r>
          </w:p>
          <w:p>
            <w:pPr>
              <w:pStyle w:val="Normal"/>
              <w:rPr/>
            </w:pPr>
            <w:r>
              <w:rPr/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имов Н.К.,</w:t>
            </w:r>
          </w:p>
          <w:p>
            <w:pPr>
              <w:pStyle w:val="Normal"/>
              <w:rPr/>
            </w:pPr>
            <w:r>
              <w:rPr/>
              <w:t>директор МБОУ СОШ № 11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ООШ № 9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х. Тихонов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аев А.А.,</w:t>
            </w:r>
          </w:p>
          <w:p>
            <w:pPr>
              <w:pStyle w:val="Normal"/>
              <w:rPr/>
            </w:pPr>
            <w:r>
              <w:rPr/>
              <w:t>директор МБОУ СОШ № 2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хагапсо А.А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ок М.Н., </w:t>
            </w:r>
          </w:p>
          <w:p>
            <w:pPr>
              <w:pStyle w:val="Normal"/>
              <w:rPr/>
            </w:pPr>
            <w:r>
              <w:rPr/>
              <w:t>главный специалист УО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>Состав уполномоченных представителей ТЭК для проведения государственной (итоговой) аттестации выпускников IX классов общеобразовательных учреждений Республики Адыгея в новой форме по географии в 2013</w:t>
      </w:r>
      <w:r>
        <w:rPr/>
        <w:t xml:space="preserve"> году 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МБОУ СОШ № 8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>имени В.Солдатенко,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 w:bidi="zxx"/>
              </w:rPr>
              <w:t xml:space="preserve">ст. Келермес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дведева Е.В.,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заместитель директора по УВР 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жукова Ф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директор 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ова Г.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,</w:t>
            </w:r>
          </w:p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5,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16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хевич О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ченко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7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ов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УКП МОУ  «Районная вечерняя (сменная) общеобразовательная школа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2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т. Кужорская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ёва Т.Н., </w:t>
            </w:r>
          </w:p>
          <w:p>
            <w:pPr>
              <w:pStyle w:val="Normal"/>
              <w:ind w:left="-76" w:right="-1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ind w:left="-76" w:right="-1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3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6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. Табачный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толог Ю.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9, </w:t>
            </w:r>
          </w:p>
          <w:p>
            <w:pPr>
              <w:pStyle w:val="Normal"/>
              <w:rPr/>
            </w:pPr>
            <w:r>
              <w:rPr/>
              <w:t xml:space="preserve">х. Северо-Восточные Сады, 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зарян М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0, </w:t>
            </w:r>
          </w:p>
          <w:p>
            <w:pPr>
              <w:pStyle w:val="Normal"/>
              <w:rPr/>
            </w:pPr>
            <w:r>
              <w:rP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ская А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2, </w:t>
            </w:r>
          </w:p>
          <w:p>
            <w:pPr>
              <w:pStyle w:val="Normal"/>
              <w:rPr/>
            </w:pPr>
            <w:r>
              <w:rPr/>
              <w:t xml:space="preserve">х. Красная Ульк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а Н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23, </w:t>
            </w:r>
          </w:p>
          <w:p>
            <w:pPr>
              <w:pStyle w:val="Normal"/>
              <w:rPr/>
            </w:pPr>
            <w:r>
              <w:rPr/>
              <w:t xml:space="preserve">п. Трёхречны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ова Е.В.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7, </w:t>
            </w:r>
          </w:p>
          <w:p>
            <w:pPr>
              <w:pStyle w:val="Normal"/>
              <w:rPr/>
            </w:pPr>
            <w:r>
              <w:rPr/>
              <w:t>с. Новопрохладное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гова В.А.,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а. Неш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 М.Г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10,</w:t>
            </w:r>
          </w:p>
          <w:p>
            <w:pPr>
              <w:pStyle w:val="Normal"/>
              <w:rPr/>
            </w:pPr>
            <w:r>
              <w:rPr/>
              <w:t>п. Тлюстенхабль,</w:t>
            </w:r>
          </w:p>
          <w:p>
            <w:pPr>
              <w:pStyle w:val="Normal"/>
              <w:rPr/>
            </w:pPr>
            <w:r>
              <w:rPr/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тлок  З.Х., 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анокова Н.К.,</w:t>
            </w:r>
          </w:p>
          <w:p>
            <w:pPr>
              <w:pStyle w:val="Normal"/>
              <w:rPr/>
            </w:pPr>
            <w:r>
              <w:rPr/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ок М. Н., 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Состав уполномоченных представителей ТЭК для проведения государственной (итоговой) аттестации выпускников IX классов общеобразовательных учреждений Республики Адыгея в новой форме по истории в 2013 году</w:t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Ефремова М.А.,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ижукова Ф.А., 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директор 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3,</w:t>
              <w:br/>
              <w:t xml:space="preserve">ст. Абадзех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ова Г.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6,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ченко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. Каменномостский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,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ова М.С.,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0,</w:t>
              <w:br/>
              <w:t xml:space="preserve">ст. Новосвободная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шова Н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2,</w:t>
              <w:br/>
              <w:t>ст. Кужорская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ёва Т.Н., </w:t>
            </w:r>
          </w:p>
          <w:p>
            <w:pPr>
              <w:pStyle w:val="Normal"/>
              <w:ind w:left="-76" w:right="-1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ind w:left="-76" w:right="-157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2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ская А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куток А. А.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 w:eastAsia="zxx" w:bidi="zxx"/>
              </w:rPr>
              <w:t xml:space="preserve">заместитель </w:t>
            </w:r>
            <w:r>
              <w:rPr>
                <w:sz w:val="22"/>
                <w:szCs w:val="22"/>
                <w:lang w:val="zxx" w:eastAsia="zxx" w:bidi="zxx"/>
              </w:rPr>
              <w:t>директор</w:t>
            </w:r>
            <w:r>
              <w:rPr>
                <w:sz w:val="22"/>
                <w:szCs w:val="22"/>
                <w:lang w:val="ru-RU" w:eastAsia="zxx" w:bidi="zxx"/>
              </w:rPr>
              <w:t>а</w:t>
            </w:r>
            <w:r>
              <w:rPr>
                <w:sz w:val="22"/>
                <w:szCs w:val="22"/>
                <w:lang w:val="zxx" w:eastAsia="zxx" w:bidi="zxx"/>
              </w:rPr>
              <w:t xml:space="preserve"> </w:t>
            </w:r>
            <w:r>
              <w:rPr>
                <w:sz w:val="22"/>
                <w:szCs w:val="22"/>
                <w:lang w:val="ru-RU" w:eastAsia="zxx" w:bidi="zxx"/>
              </w:rPr>
              <w:t>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 w:eastAsia="zxx" w:bidi="zxx"/>
              </w:rPr>
              <w:t>МБОУ СОШ №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val="zxx" w:eastAsia="zxx" w:bidi="zxx"/>
              </w:rPr>
              <w:t>1</w:t>
            </w:r>
            <w:r>
              <w:rPr>
                <w:sz w:val="22"/>
                <w:szCs w:val="22"/>
                <w:lang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ссокол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хужева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Нечерез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лок  З.Х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хай З.З.,</w:t>
            </w:r>
          </w:p>
          <w:p>
            <w:pPr>
              <w:pStyle w:val="Normal"/>
              <w:rPr/>
            </w:pPr>
            <w:r>
              <w:rPr/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Джиджи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аджибиекова Ф.С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Неш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ч М.Г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атлок З.Х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а. Хакуринохабль,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анокова Н.К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а. Пшичо, 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етукова А.Д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джокова З.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  <w:tr>
        <w:trPr>
          <w:trHeight w:val="2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«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ок М. Н., 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обществознанию в 2013 году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jc w:val="center"/>
              <w:rPr/>
            </w:pPr>
            <w:r>
              <w:rPr/>
              <w:t>1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</w:t>
            </w:r>
          </w:p>
          <w:p>
            <w:pPr>
              <w:pStyle w:val="Normal"/>
              <w:ind w:left="397" w:hanging="357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юта Е.В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жукова Ф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Гимназия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гвардейский 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директор 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мина Е.В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Садов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линин А.С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читель иностранных языков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8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Большесидоровское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фанова С.А., </w:t>
            </w:r>
          </w:p>
          <w:p>
            <w:pPr>
              <w:pStyle w:val="Normal"/>
              <w:rPr/>
            </w:pPr>
            <w:r>
              <w:rPr/>
              <w:t>учитель начальных классов МБОУ С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К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Штурбин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фарова Л.А., </w:t>
            </w:r>
          </w:p>
          <w:p>
            <w:pPr>
              <w:pStyle w:val="Normal"/>
              <w:rPr/>
            </w:pPr>
            <w:r>
              <w:rPr/>
              <w:t>заместитель директора по В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Абадзех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укова Г.И., 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МБОУ СОШ № 2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4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обед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Т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Дахов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16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хевич О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рджип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ченко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 МБОУ ООШ № 2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менномост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Шунтук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ов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УКП МОУ  «Районная вечерняя (сменная)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9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ервомай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ова М.С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Новосвободн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коп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шова Н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жор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ёва Т.Н., </w:t>
            </w:r>
          </w:p>
          <w:p>
            <w:pPr>
              <w:pStyle w:val="Normal"/>
              <w:ind w:left="-76" w:right="-157"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ind w:left="-76" w:right="-157" w:hanging="0"/>
              <w:rPr>
                <w:color w:val="000000"/>
              </w:rPr>
            </w:pP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3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Цвето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лакова Г.Д.,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Хамышк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ботина Г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абачны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ртолог Ю.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Северо-Восточные сад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зарян М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ролетар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ская А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1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Каменномост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терова Е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Красная Ульк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а Н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3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рехречны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ова Е.В.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овопрохлад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гова В.А.,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8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Севастополь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башичева О.Г.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БОУ СОШ № 4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куток А. А.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 w:eastAsia="zxx" w:bidi="zxx"/>
              </w:rPr>
              <w:t xml:space="preserve">заместитель </w:t>
            </w:r>
            <w:r>
              <w:rPr>
                <w:sz w:val="22"/>
                <w:szCs w:val="22"/>
                <w:lang w:val="zxx" w:eastAsia="zxx" w:bidi="zxx"/>
              </w:rPr>
              <w:t>директор</w:t>
            </w:r>
            <w:r>
              <w:rPr>
                <w:sz w:val="22"/>
                <w:szCs w:val="22"/>
                <w:lang w:val="ru-RU" w:eastAsia="zxx" w:bidi="zxx"/>
              </w:rPr>
              <w:t>а</w:t>
            </w:r>
            <w:r>
              <w:rPr>
                <w:sz w:val="22"/>
                <w:szCs w:val="22"/>
                <w:lang w:val="zxx" w:eastAsia="zxx" w:bidi="zxx"/>
              </w:rPr>
              <w:t xml:space="preserve"> </w:t>
            </w:r>
            <w:r>
              <w:rPr>
                <w:sz w:val="22"/>
                <w:szCs w:val="22"/>
                <w:lang w:val="ru-RU" w:eastAsia="zxx" w:bidi="zxx"/>
              </w:rPr>
              <w:t>по УВ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 w:eastAsia="zxx" w:bidi="zxx"/>
              </w:rPr>
              <w:t>МБОУ СОШ №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val="zxx" w:eastAsia="zxx" w:bidi="zxx"/>
              </w:rPr>
              <w:t>1</w:t>
            </w:r>
            <w:r>
              <w:rPr>
                <w:sz w:val="22"/>
                <w:szCs w:val="22"/>
                <w:lang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Понеж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ерашева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Ассокол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хужева А.Г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5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Кунчуко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уджен А.Ш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Ц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Габ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хай З.З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люстенхабль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лок З.Х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мтыль Р.Р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 Хакуринохабль,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анокова Н.К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2, </w:t>
            </w:r>
          </w:p>
          <w:p>
            <w:pPr>
              <w:pStyle w:val="Normal"/>
              <w:rPr/>
            </w:pPr>
            <w:r>
              <w:rPr/>
              <w:t>х. Дукмас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урцов Ю.И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СОШ № 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СОШ № 6,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имов Н.К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О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ООШ № 13, </w:t>
            </w:r>
          </w:p>
          <w:p>
            <w:pPr>
              <w:pStyle w:val="Normal"/>
              <w:rPr/>
            </w:pPr>
            <w:r>
              <w:rPr/>
              <w:t>х. Михайлов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тафин И.А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БОУ 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ок М. Н., 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физике в 2013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Ефремова М.А.,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жукова Ф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Быканова Л.А., 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,</w:t>
              <w:br/>
              <w:t>п. Краснооктябрьский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 xml:space="preserve">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9,</w:t>
              <w:br/>
              <w:t xml:space="preserve">п. Первомайский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ова М.С.,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меститель директора по ВР 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куток А. А.,</w:t>
            </w:r>
          </w:p>
          <w:p>
            <w:pPr>
              <w:pStyle w:val="Style19"/>
              <w:snapToGrid w:val="false"/>
              <w:rPr/>
            </w:pPr>
            <w:r>
              <w:rPr>
                <w:sz w:val="22"/>
                <w:szCs w:val="22"/>
                <w:lang w:val="ru-RU" w:eastAsia="zxx" w:bidi="zxx"/>
              </w:rPr>
              <w:t xml:space="preserve">заместитель </w:t>
            </w:r>
            <w:r>
              <w:rPr>
                <w:sz w:val="22"/>
                <w:szCs w:val="22"/>
                <w:lang w:val="zxx" w:eastAsia="zxx" w:bidi="zxx"/>
              </w:rPr>
              <w:t>директор</w:t>
            </w:r>
            <w:r>
              <w:rPr>
                <w:sz w:val="22"/>
                <w:szCs w:val="22"/>
                <w:lang w:val="ru-RU" w:eastAsia="zxx" w:bidi="zxx"/>
              </w:rPr>
              <w:t>а</w:t>
            </w:r>
            <w:r>
              <w:rPr>
                <w:sz w:val="22"/>
                <w:szCs w:val="22"/>
                <w:lang w:val="zxx" w:eastAsia="zxx" w:bidi="zxx"/>
              </w:rPr>
              <w:t xml:space="preserve"> </w:t>
            </w:r>
            <w:r>
              <w:rPr>
                <w:sz w:val="22"/>
                <w:szCs w:val="22"/>
                <w:lang w:val="ru-RU" w:eastAsia="zxx" w:bidi="zxx"/>
              </w:rPr>
              <w:t>по УВ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 w:eastAsia="zxx" w:bidi="zxx"/>
              </w:rPr>
              <w:t>МБОУ СОШ №</w:t>
            </w:r>
            <w:r>
              <w:rPr>
                <w:sz w:val="22"/>
                <w:szCs w:val="22"/>
                <w:lang w:eastAsia="zxx" w:bidi="zxx"/>
              </w:rPr>
              <w:t xml:space="preserve"> </w:t>
            </w:r>
            <w:r>
              <w:rPr>
                <w:sz w:val="22"/>
                <w:szCs w:val="22"/>
                <w:lang w:val="zxx" w:eastAsia="zxx" w:bidi="zxx"/>
              </w:rPr>
              <w:t>1</w:t>
            </w:r>
            <w:r>
              <w:rPr>
                <w:sz w:val="22"/>
                <w:szCs w:val="22"/>
                <w:lang w:eastAsia="zxx" w:bidi="zxx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8, </w:t>
            </w:r>
          </w:p>
          <w:p>
            <w:pPr>
              <w:pStyle w:val="Normal"/>
              <w:rPr/>
            </w:pPr>
            <w:r>
              <w:rPr/>
              <w:t xml:space="preserve">а. Неш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 М.Г.,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МБОУ СОШ № 6,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жимов Н.К., </w:t>
            </w:r>
          </w:p>
          <w:p>
            <w:pPr>
              <w:pStyle w:val="Normal"/>
              <w:rPr/>
            </w:pPr>
            <w:r>
              <w:rPr/>
              <w:t>директор МОУ О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химии в 2013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lang w:val="ru-RU"/>
              </w:rPr>
              <w:t xml:space="preserve">МБОУ СОШ № 8 </w:t>
            </w:r>
          </w:p>
          <w:p>
            <w:pPr>
              <w:pStyle w:val="Style19"/>
              <w:rPr>
                <w:lang w:val="ru-RU"/>
              </w:rPr>
            </w:pPr>
            <w:r>
              <w:rPr>
                <w:lang w:val="ru-RU"/>
              </w:rPr>
              <w:t xml:space="preserve">имени В.Солдатенко, </w:t>
            </w:r>
          </w:p>
          <w:p>
            <w:pPr>
              <w:pStyle w:val="Style19"/>
              <w:rPr>
                <w:lang w:val="ru-RU" w:bidi="zxx"/>
              </w:rPr>
            </w:pPr>
            <w:r>
              <w:rPr>
                <w:lang w:val="ru-RU" w:bidi="zxx"/>
              </w:rPr>
              <w:t xml:space="preserve">ст. </w:t>
            </w:r>
            <w:r>
              <w:rPr>
                <w:lang w:bidi="zxx"/>
              </w:rPr>
              <w:t>Келермесская</w:t>
            </w:r>
            <w:r>
              <w:rPr>
                <w:lang w:val="ru-RU" w:bidi="zxx"/>
              </w:rPr>
              <w:t xml:space="preserve">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rFonts w:cs="Tahoma"/>
                <w:lang w:bidi="zxx"/>
              </w:rPr>
              <w:t xml:space="preserve">Гиагинский </w:t>
            </w:r>
            <w:r>
              <w:rPr>
                <w:rFonts w:eastAsia="Lucida Sans Unicode" w:cs="Tahoma"/>
                <w:color w:val="000000"/>
                <w:lang w:val="zxx" w:eastAsia="zxx" w:bidi="zxx"/>
              </w:rPr>
              <w:t>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дведева Е.В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жукова Ф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расногвардей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жухова С.А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 ДДТ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БОУ СОШ № 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4,</w:t>
              <w:br/>
              <w:t xml:space="preserve">п.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Т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5,</w:t>
              <w:b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4" w:leader="none"/>
                <w:tab w:val="center" w:pos="163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алихевич О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1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7,</w:t>
              <w:br/>
              <w:t>пос. Каменномост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8,</w:t>
              <w:br/>
              <w:t xml:space="preserve">х. Шунтук, 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асимов С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УКП МОУ  «Районная вечерняя (сменная)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7" w:hanging="357"/>
              <w:rPr/>
            </w:pPr>
            <w:r>
              <w:rPr/>
              <w:t xml:space="preserve">МБОУ СОШ № 11, </w:t>
            </w:r>
          </w:p>
          <w:p>
            <w:pPr>
              <w:pStyle w:val="Normal"/>
              <w:ind w:left="397" w:hanging="357"/>
              <w:rPr/>
            </w:pPr>
            <w:r>
              <w:rPr/>
              <w:t>п. Каменномостский,</w:t>
            </w:r>
          </w:p>
          <w:p>
            <w:pPr>
              <w:pStyle w:val="Normal"/>
              <w:ind w:left="397" w:hanging="357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борода О.М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ИКТ МБОУ СОШ № 7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5,</w:t>
              <w:br/>
              <w:t xml:space="preserve">с. Хамышки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ботина Г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 МБОУ СОШ № 5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6,</w:t>
              <w:br/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19,</w:t>
              <w:br/>
              <w:t>х. Северо-Восточные Сады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зарян М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0,</w:t>
              <w:br/>
              <w:t xml:space="preserve">х. Пролетар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енская А.В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9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СОШ № 22,</w:t>
              <w:b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орова Н.И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7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Энем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тамука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куток А. А.,</w:t>
            </w:r>
          </w:p>
          <w:p>
            <w:pPr>
              <w:pStyle w:val="Style19"/>
              <w:snapToGrid w:val="false"/>
              <w:rPr>
                <w:rFonts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жаримок Ф.Ш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rPr/>
            </w:pPr>
            <w:r>
              <w:rPr/>
              <w:t xml:space="preserve">а. Габ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ехай З.З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ст РМ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Шевченко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учежский район 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Емтыль Р.Р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ст РМК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>
                <w:color w:val="000000"/>
              </w:rPr>
            </w:pPr>
            <w:r>
              <w:rPr>
                <w:color w:val="000000"/>
              </w:rPr>
              <w:t>а. Хакуринохабль Шовгенов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анокова Н.К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СОШ № 6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а. Пшичо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жимов Н.К.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иректор МБОУ ООШ № 10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нук С.Р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К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МБОУ СОШ № 2 </w:t>
            </w:r>
          </w:p>
          <w:p>
            <w:pPr>
              <w:pStyle w:val="Normal"/>
              <w:rPr/>
            </w:pPr>
            <w:r>
              <w:rPr/>
              <w:t xml:space="preserve">им. Х.Я.Беретаря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ок М. Н., </w:t>
            </w:r>
          </w:p>
          <w:p>
            <w:pPr>
              <w:pStyle w:val="Normal"/>
              <w:rPr/>
            </w:pPr>
            <w:r>
              <w:rPr/>
              <w:t>заместитель начальника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«СОШ № 3 </w:t>
            </w:r>
          </w:p>
          <w:p>
            <w:pPr>
              <w:pStyle w:val="Normal"/>
              <w:rPr/>
            </w:pPr>
            <w:r>
              <w:rPr/>
              <w:t xml:space="preserve">им. Ю.И. Тлюстена», </w:t>
            </w:r>
          </w:p>
          <w:p>
            <w:pPr>
              <w:pStyle w:val="Normal"/>
              <w:rPr/>
            </w:pPr>
            <w:r>
              <w:rPr/>
              <w:t>город Адыгейск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учеж Ф.А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/>
      </w:pPr>
      <w:r>
        <w:br w:type="page"/>
      </w: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литературе в 2013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БОУ СОШ № 6,</w:t>
            </w:r>
          </w:p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 xml:space="preserve">пос. </w:t>
            </w:r>
            <w:r>
              <w:rPr>
                <w:rFonts w:eastAsia="Lucida Sans Unicode"/>
                <w:color w:val="000000"/>
                <w:lang w:val="zxx" w:eastAsia="zxx" w:bidi="zxx"/>
              </w:rPr>
              <w:t>Гончарка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lang w:bidi="zxx"/>
              </w:rPr>
              <w:t>Гиагин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Ефремова М.А., 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8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4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Побед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Т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БОУ СОШ № 1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ашева С. А.,</w:t>
            </w:r>
          </w:p>
          <w:p>
            <w:pPr>
              <w:pStyle w:val="Normal"/>
              <w:rPr/>
            </w:pPr>
            <w:r>
              <w:rPr/>
              <w:t xml:space="preserve">главный  специалист УО 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</w:tbl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ind w:right="-183" w:hanging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информатике и ИКТ в 2013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3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ижукова Ф.А.,</w:t>
            </w:r>
          </w:p>
          <w:p>
            <w:pPr>
              <w:pStyle w:val="Normal"/>
              <w:snapToGrid w:val="false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БОУ Гимназия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Красногвардейск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жухова С.А.,</w:t>
            </w:r>
          </w:p>
          <w:p>
            <w:pPr>
              <w:pStyle w:val="Normal"/>
              <w:rPr/>
            </w:pPr>
            <w:r>
              <w:rPr/>
              <w:t>директор  ДДТ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зарова Л.Н.,</w:t>
            </w:r>
          </w:p>
          <w:p>
            <w:pPr>
              <w:pStyle w:val="Normal"/>
              <w:snapToGrid w:val="false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snapToGrid w:val="false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Кужорска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бачёва Т.Н., </w:t>
            </w:r>
          </w:p>
          <w:p>
            <w:pPr>
              <w:pStyle w:val="Normal"/>
              <w:ind w:left="-76" w:right="-157" w:hanging="0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-76" w:right="-157" w:hanging="0"/>
              <w:rPr/>
            </w:pPr>
            <w:r>
              <w:rPr/>
              <w:t>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</w:tbl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ind w:right="-18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ind w:right="-18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по иностранным языкам в 2013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8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037"/>
        <w:gridCol w:w="3476"/>
        <w:gridCol w:w="3476"/>
      </w:tblGrid>
      <w:tr>
        <w:trPr>
          <w:tblHeader w:val="true"/>
          <w:trHeight w:val="10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Ф. И. О. уполномоченного </w:t>
            </w:r>
          </w:p>
          <w:p>
            <w:pPr>
              <w:pStyle w:val="Heading2"/>
              <w:rPr/>
            </w:pPr>
            <w:r>
              <w:rPr/>
              <w:t xml:space="preserve">представителя </w:t>
            </w:r>
            <w:r>
              <w:rPr>
                <w:color w:val="000000"/>
                <w:szCs w:val="18"/>
              </w:rPr>
              <w:t>ТЭК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таришева Ф.М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. Хатука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гвардей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мина Е.В.,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Тульск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Г.Н.,</w:t>
            </w:r>
          </w:p>
          <w:p>
            <w:pPr>
              <w:pStyle w:val="Normal"/>
              <w:rPr/>
            </w:pPr>
            <w:r>
              <w:rPr/>
              <w:t>руководитель ММЦ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раснооктябрь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зарова Л.Н., </w:t>
            </w:r>
          </w:p>
          <w:p>
            <w:pPr>
              <w:pStyle w:val="Normal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rPr/>
            </w:pPr>
            <w:r>
              <w:rPr/>
              <w:t>МБОУ СОШ № 6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7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. Каменномостский, 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шова О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В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ужорска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ачёва Т.Н., </w:t>
            </w:r>
          </w:p>
          <w:p>
            <w:pPr>
              <w:pStyle w:val="Normal"/>
              <w:ind w:left="-76" w:right="-157"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ind w:left="-76" w:right="-157" w:hanging="0"/>
              <w:rPr>
                <w:color w:val="000000"/>
              </w:rPr>
            </w:pPr>
            <w:r>
              <w:rPr>
                <w:color w:val="000000"/>
              </w:rPr>
              <w:t>МБОУ ООШ № 23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6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Тульский,</w:t>
              <w:br/>
              <w:t>Майкоп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на Т.Н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директора по 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СОШ № 1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БОУ СОШ № 1,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. Хакуринохабль, 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данокова Н.К.,</w:t>
            </w:r>
          </w:p>
          <w:p>
            <w:pPr>
              <w:pStyle w:val="Normal"/>
              <w:rPr/>
            </w:pPr>
            <w:r>
              <w:rPr/>
              <w:t>заведующая МКС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ОУ СОШ № 3,</w:t>
            </w:r>
          </w:p>
          <w:p>
            <w:pPr>
              <w:pStyle w:val="Normal"/>
              <w:rPr/>
            </w:pPr>
            <w:r>
              <w:rPr/>
              <w:t>а. Джерокай,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егушева Н.К., </w:t>
            </w:r>
          </w:p>
          <w:p>
            <w:pPr>
              <w:pStyle w:val="Normal"/>
              <w:rPr/>
            </w:pPr>
            <w:r>
              <w:rPr/>
              <w:t>ведущий специалист УО</w:t>
            </w:r>
          </w:p>
        </w:tc>
      </w:tr>
      <w:tr>
        <w:trPr>
          <w:trHeight w:val="6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 xml:space="preserve">МБОУ «Лицей № 19», </w:t>
            </w:r>
          </w:p>
          <w:p>
            <w:pPr>
              <w:pStyle w:val="Normal"/>
              <w:tabs>
                <w:tab w:val="clear" w:pos="709"/>
                <w:tab w:val="left" w:pos="3465" w:leader="none"/>
              </w:tabs>
              <w:rPr/>
            </w:pPr>
            <w:r>
              <w:rPr/>
              <w:t>город Майкоп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нук С.Р.,</w:t>
            </w:r>
          </w:p>
          <w:p>
            <w:pPr>
              <w:pStyle w:val="Normal"/>
              <w:rPr/>
            </w:pPr>
            <w:r>
              <w:rPr/>
              <w:t>главный специалист К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shd w:fill="FFFFFF" w:val="clear"/>
        <w:ind w:right="-183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</w:t>
      </w:r>
      <w:r>
        <w:rPr>
          <w:color w:val="000000"/>
          <w:sz w:val="20"/>
          <w:szCs w:val="20"/>
        </w:rPr>
        <w:t xml:space="preserve">к приказу № 359 от 29.04.2013 г. </w:t>
      </w:r>
    </w:p>
    <w:p>
      <w:pPr>
        <w:pStyle w:val="Normal"/>
        <w:shd w:fill="FFFFFF" w:val="clear"/>
        <w:ind w:right="-183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8"/>
        </w:rPr>
      </w:pPr>
      <w:r>
        <w:rPr>
          <w:b/>
          <w:bCs/>
        </w:rPr>
        <w:t>Резерв уполномоченных представителей</w:t>
      </w:r>
      <w:r>
        <w:rPr>
          <w:b/>
          <w:bCs/>
          <w:color w:val="000000"/>
          <w:szCs w:val="18"/>
        </w:rPr>
        <w:t xml:space="preserve"> ТЭК для проведения государственной (итоговой) аттестации выпускников IX классов общеобразовательных учреждений Республики Адыгея в новой форме в 2013 году</w:t>
      </w:r>
    </w:p>
    <w:p>
      <w:pPr>
        <w:pStyle w:val="Normal"/>
        <w:spacing w:lineRule="auto" w:line="360"/>
        <w:ind w:left="720" w:hanging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1. Муниципальное образование «Гиагинский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Рычков Д.В. – ведущий специалист УО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2. Муниципальное образование «Кошехабль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Ешев З.Р. – методист РМК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3. Муниципальное образование «Красногвардей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раевая С.В. – заместитель директора по УВР МБОУ «Гимназия № 1»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4. Муниципальное образование «Майкопский район»</w:t>
      </w:r>
    </w:p>
    <w:p>
      <w:pPr>
        <w:pStyle w:val="Normal"/>
        <w:spacing w:lineRule="auto" w:line="360"/>
        <w:ind w:left="720" w:firstLine="180"/>
        <w:rPr/>
      </w:pPr>
      <w:r>
        <w:rPr>
          <w:bCs/>
          <w:color w:val="000000"/>
        </w:rPr>
        <w:t>Дегтярева Т.Н. методист ЦДЮТ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5. Муниципальное образование «Тахтамукайский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Жане М.К. – ведущий специалист УО.</w:t>
      </w:r>
    </w:p>
    <w:p>
      <w:pPr>
        <w:pStyle w:val="Normal"/>
        <w:spacing w:lineRule="auto" w:line="360"/>
        <w:ind w:left="720" w:hanging="720"/>
        <w:rPr/>
      </w:pPr>
      <w:r>
        <w:rPr>
          <w:b/>
          <w:bCs/>
          <w:i/>
          <w:color w:val="000000"/>
        </w:rPr>
        <w:t>6. Муниципальное образование «Теучеж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Вайкок М.В. – заведующая  РМК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7. Муниципальное образование «Шовгенов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Шаова Ф.И. – учитель начальных классов МБОУ СОШ № 6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8. Муниципальное образование «Город Майкоп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Пышненко Л.В. ведущий специалист УО.</w:t>
      </w:r>
    </w:p>
    <w:p>
      <w:pPr>
        <w:pStyle w:val="Normal"/>
        <w:spacing w:lineRule="auto" w:line="360"/>
        <w:ind w:left="720" w:hanging="72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9. Муниципальное образование «Город Адыгейск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Паранук М.И.- методист ГМ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10"/>
        </w:tabs>
        <w:ind w:left="910" w:hanging="5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111111">
    <w:name w:val="WW-Absatz-Standardschriftart111111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color w:val="000000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6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zxx"/>
    </w:rPr>
  </w:style>
  <w:style w:type="paragraph" w:styleId="Style20">
    <w:name w:val="Заголовок таблицы"/>
    <w:basedOn w:val="Style19"/>
    <w:qFormat/>
    <w:pPr>
      <w:jc w:val="center"/>
    </w:pPr>
    <w:rPr>
      <w:rFonts w:cs="Times New Roman"/>
      <w:b/>
      <w:bCs/>
      <w:i/>
      <w:iCs/>
      <w:lang w:val="zxx" w:bidi="ar-S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Times New Roman" w:cs="Tahoma"/>
      <w:i/>
      <w:iCs/>
      <w:kern w:val="2"/>
      <w:sz w:val="28"/>
      <w:szCs w:val="28"/>
      <w:lang w:val="zxx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>
      <w:lang w:val="en-US" w:bidi="en-US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Цитата1"/>
    <w:basedOn w:val="Normal"/>
    <w:qFormat/>
    <w:pPr>
      <w:widowControl w:val="false"/>
      <w:suppressAutoHyphens w:val="true"/>
      <w:ind w:left="360" w:right="-185" w:firstLine="360"/>
    </w:pPr>
    <w:rPr>
      <w:rFonts w:eastAsia="Andale Sans UI;Times New Roman"/>
      <w:kern w:val="2"/>
      <w:sz w:val="28"/>
      <w:lang w:val="zxx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Mangal"/>
      <w:i/>
      <w:iCs/>
      <w:kern w:val="2"/>
      <w:sz w:val="20"/>
      <w:lang w:bidi="hi-IN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15">
    <w:name w:val="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 Знак Знак1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5:00Z</dcterms:created>
  <dc:creator>Марьет</dc:creator>
  <dc:description/>
  <cp:keywords/>
  <dc:language>en-US</dc:language>
  <cp:lastModifiedBy>Alenka</cp:lastModifiedBy>
  <cp:lastPrinted>2012-05-27T15:08:00Z</cp:lastPrinted>
  <dcterms:modified xsi:type="dcterms:W3CDTF">2013-05-24T12:25:00Z</dcterms:modified>
  <cp:revision>2</cp:revision>
  <dc:subject/>
  <dc:title> </dc:title>
</cp:coreProperties>
</file>