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5245768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3 г. № 362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bCs/>
        </w:rPr>
        <w:t xml:space="preserve">Об утверждении  пунктов проведения 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В соответствии с решением территориальной экзаменационной комиссии Республики Адыгея </w:t>
      </w:r>
      <w:r>
        <w:rPr/>
        <w:t>(протокол № 1 от 22.04.2013 г.)</w:t>
      </w:r>
      <w:r>
        <w:rPr>
          <w:color w:val="000000"/>
          <w:szCs w:val="18"/>
        </w:rPr>
        <w:t xml:space="preserve"> с целью организованного проведения 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13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Утвердить пункты проведения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 (далее – ОУ-ППЭ) по математике </w:t>
      </w:r>
      <w:r>
        <w:rPr/>
        <w:t>в 2013 году 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Утвердить </w:t>
      </w:r>
      <w:r>
        <w:rPr>
          <w:color w:val="000000"/>
          <w:szCs w:val="18"/>
        </w:rPr>
        <w:t xml:space="preserve">ОУ-ППЭ по русскому языку </w:t>
      </w:r>
      <w:r>
        <w:rPr/>
        <w:t>в 2013 году 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3.</w:t>
      </w:r>
      <w:r>
        <w:rPr>
          <w:color w:val="000000"/>
        </w:rPr>
        <w:t xml:space="preserve"> Утвердить </w:t>
      </w:r>
      <w:r>
        <w:rPr>
          <w:color w:val="000000"/>
          <w:szCs w:val="18"/>
        </w:rPr>
        <w:t xml:space="preserve">ОУ-ППЭ по биологии  </w:t>
      </w:r>
      <w:r>
        <w:rPr/>
        <w:t>в 2013 году  (приложение №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4. Утвердить </w:t>
      </w:r>
      <w:r>
        <w:rPr>
          <w:color w:val="000000"/>
          <w:szCs w:val="18"/>
        </w:rPr>
        <w:t xml:space="preserve">ОУ-ППЭ по географии  </w:t>
      </w:r>
      <w:r>
        <w:rPr/>
        <w:t>в 2013 году  (приложение № 4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5. </w:t>
      </w:r>
      <w:r>
        <w:rPr>
          <w:color w:val="000000"/>
        </w:rPr>
        <w:t xml:space="preserve">Утвердить </w:t>
      </w:r>
      <w:r>
        <w:rPr>
          <w:color w:val="000000"/>
          <w:szCs w:val="18"/>
        </w:rPr>
        <w:t xml:space="preserve">ОУ-ППЭ по истории  </w:t>
      </w:r>
      <w:r>
        <w:rPr/>
        <w:t>в 2013 году  (приложение № 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6. </w:t>
      </w:r>
      <w:r>
        <w:rPr>
          <w:color w:val="000000"/>
        </w:rPr>
        <w:t xml:space="preserve">Утвердить </w:t>
      </w:r>
      <w:r>
        <w:rPr>
          <w:color w:val="000000"/>
          <w:szCs w:val="18"/>
        </w:rPr>
        <w:t xml:space="preserve">ОУ-ППЭ по обществознанию  </w:t>
      </w:r>
      <w:r>
        <w:rPr/>
        <w:t>в 2013 году  (приложение № 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7.</w:t>
      </w:r>
      <w:r>
        <w:rPr>
          <w:color w:val="000000"/>
        </w:rPr>
        <w:t xml:space="preserve"> Утвердить </w:t>
      </w:r>
      <w:r>
        <w:rPr>
          <w:color w:val="000000"/>
          <w:szCs w:val="18"/>
        </w:rPr>
        <w:t xml:space="preserve">ОУ-ППЭ по физике  </w:t>
      </w:r>
      <w:r>
        <w:rPr/>
        <w:t>в 2013 году  (приложение № 7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8.</w:t>
      </w:r>
      <w:r>
        <w:rPr>
          <w:color w:val="000000"/>
        </w:rPr>
        <w:t xml:space="preserve"> Утвердить </w:t>
      </w:r>
      <w:r>
        <w:rPr>
          <w:color w:val="000000"/>
          <w:szCs w:val="18"/>
        </w:rPr>
        <w:t xml:space="preserve">ОУ-ППЭ по химии  </w:t>
      </w:r>
      <w:r>
        <w:rPr/>
        <w:t>в 2013 году  (приложение № 8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9. </w:t>
      </w:r>
      <w:r>
        <w:rPr>
          <w:color w:val="000000"/>
        </w:rPr>
        <w:t xml:space="preserve">Утвердить </w:t>
      </w:r>
      <w:r>
        <w:rPr>
          <w:color w:val="000000"/>
          <w:szCs w:val="18"/>
        </w:rPr>
        <w:t xml:space="preserve">ОУ-ППЭ по литературе </w:t>
      </w:r>
      <w:r>
        <w:rPr/>
        <w:t>в 2013 году  (приложение № 9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0. </w:t>
      </w:r>
      <w:r>
        <w:rPr>
          <w:color w:val="000000"/>
        </w:rPr>
        <w:t xml:space="preserve">Утвердить </w:t>
      </w:r>
      <w:r>
        <w:rPr>
          <w:color w:val="000000"/>
          <w:szCs w:val="18"/>
        </w:rPr>
        <w:t xml:space="preserve">ОУ-ППЭ по информатике и ИКТ </w:t>
      </w:r>
      <w:r>
        <w:rPr/>
        <w:t>в 2013 году  (приложение № 1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1. </w:t>
      </w:r>
      <w:r>
        <w:rPr>
          <w:color w:val="000000"/>
        </w:rPr>
        <w:t xml:space="preserve">Утвердить 6 </w:t>
      </w:r>
      <w:r>
        <w:rPr>
          <w:color w:val="000000"/>
          <w:szCs w:val="18"/>
        </w:rPr>
        <w:t xml:space="preserve">ОУ-ППЭ по иностранным языкам </w:t>
      </w:r>
      <w:r>
        <w:rPr/>
        <w:t>в 2013 году  (приложение № 1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2. Утвердить 9 резервных ОУ-ППЭ (приложение № 1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13. Контроль исполнения приказа возложить на начальника отдела общего и дошкольного образования Министерства образования и науки Республики Адыгея С.М. Воздамир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Cs w:val="18"/>
          <w:lang w:val="en-US" w:eastAsia="en-US"/>
        </w:rPr>
      </w:pPr>
      <w:r>
        <w:rPr>
          <w:b/>
          <w:color w:val="00000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57150</wp:posOffset>
            </wp:positionV>
            <wp:extent cx="258699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</w:r>
      <w:r>
        <w:rPr>
          <w:b/>
          <w:color w:val="000000"/>
          <w:lang w:val="en-US"/>
        </w:rPr>
        <w:tab/>
        <w:t>А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Ш. Хуажева</w:t>
      </w:r>
      <w:r>
        <w:rPr>
          <w:b/>
          <w:color w:val="000000"/>
        </w:rPr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Пункты проведения  государственной (итоговой) аттестации выпускников  </w:t>
        <w:br/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в новой форме  по математике в 2013 год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72"/>
        <w:gridCol w:w="7446"/>
      </w:tblGrid>
      <w:tr>
        <w:trPr>
          <w:tblHeader w:val="true"/>
          <w:trHeight w:val="8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ст. Гиагинская,  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МБОУ СОШ № 2 им. А. Асеева и Ю.Голикова, </w:t>
            </w:r>
          </w:p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 xml:space="preserve">МБОУ </w:t>
            </w:r>
            <w:r>
              <w:rPr>
                <w:color w:val="000000"/>
              </w:rPr>
              <w:t xml:space="preserve">СОШ № 5,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color w:val="000000"/>
                <w:lang w:eastAsia="zxx" w:bidi="zxx"/>
              </w:rPr>
              <w:t>,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Гиагинск</w:t>
            </w:r>
            <w:r>
              <w:rPr>
                <w:rFonts w:eastAsia="Lucida Sans Unicode"/>
                <w:color w:val="000000"/>
                <w:lang w:eastAsia="zxx" w:bidi="zxx"/>
              </w:rPr>
              <w:t>ий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rFonts w:eastAsia="Lucida Sans Unicode"/>
                <w:lang w:eastAsia="zxx" w:bidi="zxx"/>
              </w:rPr>
            </w:pPr>
            <w:r>
              <w:rPr>
                <w:lang w:bidi="zxx"/>
              </w:rPr>
              <w:t xml:space="preserve">МБОУ </w:t>
            </w:r>
            <w:r>
              <w:rPr/>
              <w:t xml:space="preserve">СОШ № 6, </w:t>
            </w: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Гончарка, </w:t>
            </w:r>
            <w:r>
              <w:rPr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lang w:bidi="zxx"/>
              </w:rPr>
              <w:t xml:space="preserve">МБОУ </w:t>
            </w:r>
            <w:r>
              <w:rPr/>
              <w:t xml:space="preserve">СОШ № 7,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  <w:r>
              <w:rPr>
                <w:lang w:bidi="zxx"/>
              </w:rPr>
              <w:t>Гиагин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lang w:bidi="zxx"/>
              </w:rPr>
            </w:pPr>
            <w:r>
              <w:rPr>
                <w:lang w:bidi="zxx"/>
              </w:rPr>
              <w:t xml:space="preserve">МБОУ </w:t>
            </w:r>
            <w:r>
              <w:rPr/>
              <w:t>СОШ № 8  и</w:t>
            </w:r>
            <w:r>
              <w:rPr>
                <w:lang w:bidi="zxx"/>
              </w:rPr>
              <w:t xml:space="preserve">м. В.Солдатенко,  </w:t>
            </w:r>
          </w:p>
          <w:p>
            <w:pPr>
              <w:pStyle w:val="Normal"/>
              <w:ind w:left="397" w:hanging="357"/>
              <w:rPr/>
            </w:pPr>
            <w:r>
              <w:rPr>
                <w:lang w:bidi="zxx"/>
              </w:rPr>
              <w:t xml:space="preserve">ст. Келермесская,  Гиагинский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lang w:bidi="zxx"/>
              </w:rPr>
              <w:t xml:space="preserve">МБОУ </w:t>
            </w:r>
            <w:r>
              <w:rPr/>
              <w:t xml:space="preserve">СОШ № 9, </w:t>
            </w: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lang w:bidi="zxx"/>
              </w:rPr>
              <w:t xml:space="preserve">МБОУ </w:t>
            </w:r>
            <w:r>
              <w:rPr/>
              <w:t xml:space="preserve">СОШ № 10, </w:t>
            </w: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lang w:bidi="zxx"/>
              </w:rPr>
              <w:t xml:space="preserve">МБОУ </w:t>
            </w:r>
            <w:r>
              <w:rPr/>
              <w:t xml:space="preserve">СОШ № 11, </w:t>
            </w: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ое, </w:t>
            </w:r>
            <w:r>
              <w:rPr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lang w:bidi="zxx"/>
              </w:rPr>
              <w:t xml:space="preserve">МБОУ </w:t>
            </w:r>
            <w:r>
              <w:rPr/>
              <w:t xml:space="preserve">СОШ № 12, </w:t>
            </w: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  <w:r>
              <w:rPr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lang w:bidi="zxx"/>
              </w:rPr>
              <w:t>МБОУ В</w:t>
            </w:r>
            <w:r>
              <w:rPr/>
              <w:t xml:space="preserve">СОШ,  </w:t>
            </w:r>
            <w:r>
              <w:rPr>
                <w:color w:val="000000"/>
              </w:rPr>
              <w:t>ст. Гиагинская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  <w:r>
              <w:rPr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2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3, а. Егеруха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 4, а. Хачемз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5, а. Блечепсин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6, п. Дружба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 № 7, п. Май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8, с. Натырбово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9, с. Вольное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10, х. Игнатьев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11, а. Ходзь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ООШ № 12, х. Казенно-Кужор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2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ООШ № 13, х. Кармалино-Гидроиц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Гимназия  № 1, с. Красногвардейское,</w:t>
            </w:r>
          </w:p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2, а. Хатукай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3, а. Адамий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4, с. Бел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5, с. Садов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6, с. Еленов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КОУ СОШ №7, а. Джамбечи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8, с. Большесидоров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9, а. Уляп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10, с. Штурбино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11, с. Красногвардей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ООШ № 12, а. Бжедугхабль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 xml:space="preserve">МБОУ ООШ № 13, с. Новосевастопольское, </w:t>
            </w:r>
          </w:p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ООШ № 14, с. Преображен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15, с. Еленов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4, п. Победа, Майкопский район.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7, п. Каменномост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х. Шунтук, Майкопский район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9, п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 xml:space="preserve">МБОУ СОШ № 10, ст. Новосвободная, Майкоп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1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13,  п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1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БОУ ООШ № 14, х. Шаумян, Майкопский район.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1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15, с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1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16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1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17, п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1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2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2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2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2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2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ООШ № 23,  п. Трехречны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2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>
                <w:color w:val="000000"/>
              </w:rPr>
              <w:t>МБОУ ООШ № 26, ст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2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27, с. Новопрохладное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2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п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7, а. Панахес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0, а. Козет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7, п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2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5, п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4, а. Нечерези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а. Кунчукохабль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7, а. Джиджихабль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8, а. Нешук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9, а.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 п. Тлюстенхабль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х. Шевченко, Теучеж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а. Хакуринохабль,  Шовгенов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, х. Дукмасо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а. Джерокай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п. Зарево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а. Пшичо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8, х. Черныше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10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а. Пшизо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ООШ № 12, х. Мамаце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ООШ № 13, х. Михайло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 СОШ № 3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 «Гимназия № 5»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 СОШ № 6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7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Лицей № 8»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9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0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3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5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6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7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8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Лицей № 19»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20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Гимназия № 22»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3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4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25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27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8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3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Лицей № 34»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3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Лицей № 35»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3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41"/>
              <w:rPr/>
            </w:pPr>
            <w:r>
              <w:rPr/>
              <w:t>НОУ «Православная гимназия во имя Преподобного Сергия Радонежского», город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>
                <w:lang w:val="en-US"/>
              </w:rPr>
              <w:t>83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ГБОУ РА «Адыгейская республиканская гимназия»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город Адыгейск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СОШ № 2 им. Х.Я.Беретаря», город Адыгейск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СОШ № 3 им. Ю.И. Тлюстена», город Адыгейск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4, а. Гатлукай, город Адыгейск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х. Псекупс, город Адыгейск</w:t>
            </w:r>
          </w:p>
        </w:tc>
      </w:tr>
    </w:tbl>
    <w:p>
      <w:pPr>
        <w:pStyle w:val="Normal"/>
        <w:shd w:fill="FFFFFF" w:val="clear"/>
        <w:ind w:left="397" w:hanging="357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русскому языку в 2013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101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ст. Гиагинская,  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 имени А.Асеева и Ю.Голикова,</w:t>
            </w:r>
          </w:p>
          <w:p>
            <w:pPr>
              <w:pStyle w:val="Normal"/>
              <w:ind w:left="397" w:hanging="357"/>
              <w:rPr/>
            </w:pPr>
            <w:r>
              <w:rPr/>
              <w:t>ст. Гиагинская,  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ст. Гиагинская,  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4, ст. Гиагинская,  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х. Прогресс, 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пос. Гончарка, 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7, пос. Новый, 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8 имени В.Солдатенко, </w:t>
            </w:r>
          </w:p>
          <w:p>
            <w:pPr>
              <w:pStyle w:val="Normal"/>
              <w:ind w:left="397" w:hanging="357"/>
              <w:rPr/>
            </w:pPr>
            <w:r>
              <w:rPr/>
              <w:t>ст. Келермесская,  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9, ст. Дондуковская,  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0, ст. Дондуковская,  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с. Сергиевское, 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2, х. Тамбовский, 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 ВСОШ, ст. Гиагинская, 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а.Егеруха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 4, а. Хачемз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а. Блечепсин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п. Дружба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 № 7, п. Май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8, с. Натырбово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9, с. Вольное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0, х .Игнатьев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а. Ходз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12, х. Казенно-Кужор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2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ООШ № 13, х. Кармалино-Гидроицкий, </w:t>
            </w:r>
          </w:p>
          <w:p>
            <w:pPr>
              <w:pStyle w:val="Normal"/>
              <w:ind w:left="397" w:hanging="357"/>
              <w:rPr/>
            </w:pPr>
            <w:r>
              <w:rPr/>
              <w:t>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Гимназия  № 1, с. Красногвардейское,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Красногвардейский 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, а. Хатукай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а. Адамий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4, с. Бел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с. Садов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с. Еленов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КОУ СОШ №7, а. Джамбечи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8, с. Большесидоров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9, а. Уляп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КОУ СОШ № 10, с. Штурбино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с. Красногвардей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12, а. Бжедугхабль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13, с. Новосевастопольское,</w:t>
            </w:r>
          </w:p>
          <w:p>
            <w:pPr>
              <w:pStyle w:val="Normal"/>
              <w:ind w:left="397" w:hanging="357"/>
              <w:rPr/>
            </w:pPr>
            <w:r>
              <w:rPr/>
              <w:t>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14, с. Преображен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3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5, с. Еленов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 </w:t>
            </w:r>
            <w:r>
              <w:rPr/>
              <w:t>МБОУ СОШ № 4, п. Победа, Майкопский район.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ст. Даховская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false"/>
              <w:snapToGrid w:val="false"/>
              <w:ind w:left="397" w:hanging="357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ar-SA" w:bidi="ar-SA"/>
              </w:rPr>
              <w:t>4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7, п. Каменномост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8, х. Шунтук, Майкопский район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97" w:hanging="3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9, п.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0,  ст. Новосвободная,  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3,  п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 </w:t>
            </w:r>
            <w:r>
              <w:rPr/>
              <w:t>МБОУ ООШ № 14, х. Шаумян, Майкопский район.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5, с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6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7, п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9, х. Северо-Восточные сады, 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3,  п. Трехре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26, ст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7, с. Новопрохладное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п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7, а. Панахес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0, а. Козет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7, п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25, п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4, а. Нечерези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а. Кунчуко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7, а. Джиджи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8, а. Неш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9, а.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 п. Тлюстен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х. Шевченко, Теучеж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а. Хакуринохабль,  Шовгенов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, х. Дукмас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а. Джеро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п. Зарево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а. Пшичо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8, х. Черныше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10, 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а. Пшиз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ООШ № 12, х. Мамаце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ООШ № 13, х. Михайл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_Hlk318126620"/>
            <w:bookmarkStart w:id="2" w:name="OLE_LINK2"/>
            <w:bookmarkStart w:id="3" w:name="OLE_LINK1"/>
            <w:bookmarkStart w:id="4" w:name="_Hlk318126620"/>
            <w:bookmarkStart w:id="5" w:name="OLE_LINK2"/>
            <w:bookmarkStart w:id="6" w:name="OLE_LINK1"/>
            <w:bookmarkEnd w:id="4"/>
            <w:bookmarkEnd w:id="5"/>
            <w:bookmarkEnd w:id="6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 СОШ № 3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 «Гимназия № 5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 СОШ № 6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7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Лицей № 8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9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0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3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 СОШ № 14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5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6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7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8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Лицей № 19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20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Гимназия № 22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3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4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25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ООШ № 27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8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Лицей № 34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Лицей № 35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8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НОУ «Православная гимназия во имя Преподобного Сергия Радонежского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lang w:val="en-US"/>
              </w:rPr>
            </w:pPr>
            <w:r>
              <w:rPr>
                <w:lang w:val="en-US"/>
              </w:rPr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ГБОУ РА  «Адыгейская республиканская гимназия»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город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СОШ № 2 им. Х.Я.Беретаря», город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СОШ № 3 им. Ю.И. Тлюстена», город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4, а. Гатлукай, город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5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5, х. Псекупс, город Адыгейск</w:t>
            </w:r>
          </w:p>
        </w:tc>
      </w:tr>
    </w:tbl>
    <w:p>
      <w:pPr>
        <w:pStyle w:val="Normal"/>
        <w:shd w:fill="FFFFFF" w:val="clear"/>
        <w:spacing w:lineRule="auto" w:line="288"/>
        <w:ind w:left="397" w:hanging="357"/>
        <w:jc w:val="right"/>
        <w:rPr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биологии в 2013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/>
              <w:t>МБОУ СОШ</w:t>
            </w:r>
            <w:r>
              <w:rPr>
                <w:lang w:val="ru-RU"/>
              </w:rPr>
              <w:t xml:space="preserve"> </w:t>
            </w:r>
            <w:r>
              <w:rPr/>
              <w:t>№</w:t>
            </w:r>
            <w:r>
              <w:rPr>
                <w:lang w:val="ru-RU"/>
              </w:rPr>
              <w:t xml:space="preserve"> </w:t>
            </w:r>
            <w:r>
              <w:rPr/>
              <w:t xml:space="preserve">8 </w:t>
            </w:r>
            <w:r>
              <w:rPr>
                <w:lang w:val="ru-RU"/>
              </w:rPr>
              <w:t>имени В.Солдатенко</w:t>
            </w:r>
            <w:r>
              <w:rPr/>
              <w:t xml:space="preserve">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ahoma"/>
                <w:lang w:bidi="zxx"/>
              </w:rPr>
              <w:t xml:space="preserve">ст. Келермесская, 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/>
              <w:t>МБОУ Гимназия  № 1, с. Красногвардейское</w:t>
            </w:r>
            <w:r>
              <w:rPr>
                <w:lang w:val="ru-RU"/>
              </w:rPr>
              <w:t>,</w:t>
            </w:r>
          </w:p>
          <w:p>
            <w:pPr>
              <w:pStyle w:val="Style15"/>
              <w:rPr/>
            </w:pPr>
            <w:r>
              <w:rPr/>
              <w:t xml:space="preserve">Красногвардейский 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БОУ СОШ № 2,  а. Хатукай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БОУ СОШ № 5, с. Садов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БОУ СОШ № 6, с. Еленов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БОУ СОШ № 10, с. Штурбино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 п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 п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п. Цветочный,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4, х. Шаумян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, с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6, п. Тульский,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, п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9, х. Северо-Восточные Сады,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1, п. Каменномостский,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6, ст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, п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 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 а. Нечерези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 а. Кунчуко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 а. Неш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а. Вочепший, Теучеж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п. Тлюстенхабль, Теучеж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х. Шевченко, Теучежский район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jc w:val="center"/>
              <w:rPr/>
            </w:pPr>
            <w:r>
              <w:rPr/>
              <w:t>7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СОШ № 1, а. Хакуринохабль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СОШ № 6, а. Пшичо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ООШ № 9, х. Тихон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«Лицей № 19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 город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ОШ № 2 им. Х.Я.Беретаря», город Адыгейск</w:t>
            </w:r>
          </w:p>
        </w:tc>
      </w:tr>
    </w:tbl>
    <w:p>
      <w:pPr>
        <w:pStyle w:val="Normal"/>
        <w:shd w:fill="FFFFFF" w:val="clear"/>
        <w:spacing w:lineRule="auto" w:line="288"/>
        <w:ind w:left="397" w:hanging="357"/>
        <w:jc w:val="right"/>
        <w:rPr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hd w:fill="FFFFFF" w:val="clear"/>
        <w:spacing w:lineRule="auto" w:line="360"/>
        <w:ind w:left="397" w:hanging="35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97" w:hanging="357"/>
        <w:jc w:val="center"/>
        <w:rPr>
          <w:b/>
          <w:b/>
        </w:rPr>
      </w:pPr>
      <w:r>
        <w:rPr>
          <w:b/>
        </w:rPr>
        <w:t xml:space="preserve">Пункты проведения  государственной (итоговой) аттестации выпускников IX классов общеобразовательных учреждений Республики Адыгея </w:t>
      </w:r>
    </w:p>
    <w:p>
      <w:pPr>
        <w:pStyle w:val="Normal"/>
        <w:shd w:fill="FFFFFF" w:val="clear"/>
        <w:spacing w:lineRule="auto" w:line="360"/>
        <w:ind w:left="397" w:hanging="357"/>
        <w:jc w:val="center"/>
        <w:rPr/>
      </w:pPr>
      <w:r>
        <w:rPr>
          <w:b/>
        </w:rPr>
        <w:t>в новой форме по географии  в 2013 году</w:t>
      </w:r>
    </w:p>
    <w:p>
      <w:pPr>
        <w:pStyle w:val="Normal"/>
        <w:shd w:fill="FFFFFF" w:val="clear"/>
        <w:spacing w:lineRule="auto" w:line="360"/>
        <w:ind w:left="397" w:hanging="35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МБОУ СОШ № 8 имени В.Солдатенко,  </w:t>
            </w:r>
            <w:r>
              <w:rPr>
                <w:rFonts w:cs="Tahoma"/>
                <w:lang w:bidi="zxx"/>
              </w:rPr>
              <w:t xml:space="preserve">ст. Келермесская, 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Гимназия  № 1, с. Красногвардейское,  Красногвардейский 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6, п. Тульский,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п. Табачный,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9, х. Северо-Восточные Сады,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, п. Трёхречный.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, с. Новопрохладное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 а. Неш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п. Тлюстенхабль, Теучеж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БОУ СОШ № 1, а. Хакуринохабль Шовгенов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«Лицей № 19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ОШ № 2 им. Х.Я.Беретаря», город Адыгейск</w:t>
            </w:r>
          </w:p>
        </w:tc>
      </w:tr>
    </w:tbl>
    <w:p>
      <w:pPr>
        <w:pStyle w:val="Normal"/>
        <w:ind w:left="360" w:hanging="0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 xml:space="preserve">Приложение № 5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 xml:space="preserve">Пункты проведения  государственной (итоговой) аттестации выпускников IX классов общеобразовательных учреждений Республики Адыгея 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 xml:space="preserve">в новой форме по истории в 2013 году 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пос. Гончарка, 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Красногвардейское, Красногвардейский 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 п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 ст. Новосвобо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7, п.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 а. Нечерези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 а. Джиджи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 а. Неш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 п. Тлюстен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>
                <w:color w:val="000000"/>
              </w:rPr>
              <w:t>МБОУ СОШ № 1, а. Хакуринохабль, Шовгенов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>
                <w:color w:val="000000"/>
              </w:rPr>
              <w:t>МБОУ СОШ № 6, а. Пшичо, 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ООШ № 13, х. Михайл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«Лицей № 19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ОШ № 2 им. Х.Я.Беретаря», город Адыгейск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6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ункты проведения  государственной (итоговой) аттестации выпускников  </w:t>
        <w:br/>
        <w:t xml:space="preserve">IX классов общеобразовательных учреждений Республики Адыге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новой форме по обществознанию в 2013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Гимназия  № 1,  с. Красногвардейское,  Красногвардейский 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2,  а. Хатукай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5, с. Садов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8, с. Большесидоров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КОУ СОШ № 10,  с. Штурбино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 п. Тульский, 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 п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 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 пос. Каменномостский, 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 х. Шунтук, 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 п. Первомайский, 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 ст. Новосвободная, 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 ст. Кужорская, 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п. Цветочный,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, с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7, п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9, х. Северо-Восточные Сады, 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1, п. Каменномостский, Майкоп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, 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, п. Трёхречный.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, с. Новопрохладное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, п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 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 а. Кунчуко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 п. Тлюстен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х. Шевченко, Теучеж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 а. Хакуринохабль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 х. Дукмас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 а. Пшичо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, х. Михайл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«Лицей № 19», город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ОШ № 2 им. Х.Я.Беретаря», город Адыгейск</w:t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7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ункты проведения  государственной (итоговой) аттестации выпускников IX классов общеобразовательных учреждений Республики Адыге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в новой форме по физике в 2013 год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Гончарка,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 </w:t>
            </w:r>
            <w:r>
              <w:rPr>
                <w:lang w:bidi="zxx"/>
              </w:rPr>
              <w:t>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, с. Красногвардейское,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false"/>
              <w:snapToGrid w:val="false"/>
              <w:ind w:left="397" w:hanging="357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ar-SA" w:bidi="ar-SA"/>
              </w:rPr>
              <w:t>4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7, п. Каменномост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97" w:hanging="3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9, п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6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7, п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 а. Неш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 а. Пшичо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«Лицей № 19», город Майкоп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Пункты проведения  государственной (итоговой) аттестации выпускников IX классов общеобразовательных учреждений Республики Адыге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в новой форме по химии  в 2013 год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95"/>
        <w:gridCol w:w="7272"/>
      </w:tblGrid>
      <w:tr>
        <w:trPr>
          <w:tblHeader w:val="true"/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БОУ СОШ № 8 имени В.Солдатенко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ahoma"/>
                <w:lang w:bidi="zxx"/>
              </w:rPr>
              <w:t xml:space="preserve">ст. Келермесская,   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 № 1, с. Красногвардейское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 район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 п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х. Шунтук, Майкопский район 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1, п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, с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7, п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61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1, х. Шевченко, Теучежский район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1, а. Хакуринохабль,  Шовгеновский 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СОШ № 6, а. Пшичо, Шовгенов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«Лицей № 19», город Майкоп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ОШ № 2 им. Х.Я.Беретаря», город Адыгейск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«СОШ № 3 им. Ю.И. Тлюстена», город Адыгейск</w:t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 xml:space="preserve">Приложение № 9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ункты проведения  государственной (итоговой) аттестации выпускников IX классов общеобразовательных учреждений Республики Адыге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в новой форме по литературе  в 2013 году 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72"/>
        <w:gridCol w:w="7446"/>
      </w:tblGrid>
      <w:tr>
        <w:trPr>
          <w:tblHeader w:val="true"/>
          <w:trHeight w:val="8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Гончарка,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 </w:t>
            </w:r>
            <w:r>
              <w:rPr>
                <w:lang w:bidi="zxx"/>
              </w:rPr>
              <w:t>Гиагин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4, п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а. Понежукай, Теучеж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«Лицей № 19», город Майкоп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 xml:space="preserve">Приложение № 10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Пункты проведения  государственной (итоговой) аттестации выпускников IX классов общеобразовательных учреждений Республики Адыге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в новой форме по информатике и ИКТ  в 2013 год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95"/>
        <w:gridCol w:w="7272"/>
      </w:tblGrid>
      <w:tr>
        <w:trPr>
          <w:tblHeader w:val="true"/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БОУ Гимназия № 1, с. Красногвардейское,  Красногвардейский 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а. Джерокай, Шовгенов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«Лицей № 19», город Майкоп</w:t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 xml:space="preserve">Приложение № 11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ункты проведения  государственной (итоговой) аттестации выпускников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IX классов общеобразовательных учреждений Республики Адыге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в новой форме по иностранным  языкам в 2013 год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95"/>
        <w:gridCol w:w="7272"/>
      </w:tblGrid>
      <w:tr>
        <w:trPr>
          <w:tblHeader w:val="true"/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blHeader w:val="true"/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, а. Кошехабль,  Кошехабль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а. Хатукай, Красногвардейский  район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2, п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41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1, а. Хакуринохабль,  Шовгеновский 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70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3, а. Джерокай, Шовгенов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«Лицей № 19», город Майкоп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 </w:t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12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2 от 29.04.2013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зервные пункты проведения  государственной (итоговой) аттестации выпускников IX классов общеобразовательных учреждений  Республики Адыге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в новой форме в 2013 году 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95"/>
        <w:gridCol w:w="7272"/>
      </w:tblGrid>
      <w:tr>
        <w:trPr>
          <w:tblHeader w:val="true"/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4, ст. Гиагинская,  Гиагин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5, а. Блечепсин, Кошехабль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</w:t>
            </w:r>
            <w:r>
              <w:rPr/>
              <w:t>СОШ № 4, с. Красногвардейское,  Красногварде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2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ООШ № 13,  с. Красное, Теучеж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ВСОШ № 7, а. Мамхег, Шовгенов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НОШ № 33, город Майкоп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НОШ № 6, город Адыгейск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3:00Z</dcterms:created>
  <dc:creator>Марьет</dc:creator>
  <dc:description/>
  <cp:keywords/>
  <dc:language>en-US</dc:language>
  <cp:lastModifiedBy>Alenka</cp:lastModifiedBy>
  <cp:lastPrinted>2013-04-19T16:00:00Z</cp:lastPrinted>
  <dcterms:modified xsi:type="dcterms:W3CDTF">2013-05-24T12:23:00Z</dcterms:modified>
  <cp:revision>2</cp:revision>
  <dc:subject/>
  <dc:title> </dc:title>
</cp:coreProperties>
</file>