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81651901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9.04.2013 г. № 36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right="2697" w:firstLine="72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Об информационной безопасности при </w:t>
      </w:r>
      <w:r>
        <w:rPr>
          <w:bCs/>
          <w:sz w:val="26"/>
          <w:szCs w:val="26"/>
        </w:rPr>
        <w:t xml:space="preserve">проведении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 2013 году в условиях построения  общероссийской системы оценки качества образования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 целью предотвращения случаев нарушения лицами, привлекаемыми к проведению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13  году в условиях построения  общероссийской системы оценки качества образования, требований нормативных правовых актов, в том числе конфиденциальности и информационной безопасности; неисполнения или ненадлежащего исполнения возложенных на них обязанностей в порядке специальных полномочий; злоупотребления установленными полномочиями, в соответствии с письмом Федеральной службы по надзору в сфере образования и науки от </w:t>
      </w:r>
      <w:r>
        <w:rPr>
          <w:bCs/>
          <w:sz w:val="26"/>
          <w:szCs w:val="26"/>
        </w:rPr>
        <w:t xml:space="preserve">20.03.2008 г.  </w:t>
        <w:br/>
        <w:t>№ 01-137/08-01 «Р</w:t>
      </w:r>
      <w:r>
        <w:rPr>
          <w:sz w:val="26"/>
          <w:szCs w:val="26"/>
        </w:rPr>
        <w:t>екомендации по организации деятельности органов исполнительной власти субъектов Российской Федерации, осуществляющих управление в сфере образования, по обеспечению конфиденциальности документированной информации государственной (итоговой) аттестации обучающихся, освоивших образовательные программы основного общего образования, организуемой территориальными экзаменационными комиссиями»</w:t>
      </w:r>
    </w:p>
    <w:p>
      <w:pPr>
        <w:pStyle w:val="Normal"/>
        <w:spacing w:lineRule="auto" w:line="360"/>
        <w:ind w:firstLine="720"/>
        <w:jc w:val="both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Инструкцию по обеспечению информационной безопасности при использовании материалов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13  году </w:t>
      </w:r>
      <w:r>
        <w:rPr>
          <w:color w:val="000000"/>
          <w:sz w:val="26"/>
          <w:szCs w:val="26"/>
        </w:rPr>
        <w:t>(приложение №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Инструкцию об </w:t>
      </w:r>
      <w:r>
        <w:rPr>
          <w:bCs/>
          <w:sz w:val="26"/>
          <w:szCs w:val="26"/>
        </w:rPr>
        <w:t xml:space="preserve">ответственности лиц, привлекаемых к работам  по проведению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13 году </w:t>
      </w:r>
      <w:r>
        <w:rPr>
          <w:color w:val="000000"/>
          <w:sz w:val="26"/>
          <w:szCs w:val="26"/>
        </w:rPr>
        <w:t>(приложение № 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тветственность за соблюдение режима конфиденциальности и информационной безопасности при тиражировании, пакетировании и хранении экзаменационных материалов, в т.ч. на электронных носителях, возложить на директора на ГБУ РА «Государственная аттестационная служба системы образования» С. А. Кубову.</w:t>
      </w:r>
      <w:r>
        <w:rPr>
          <w:color w:val="000000"/>
          <w:sz w:val="26"/>
          <w:szCs w:val="26"/>
          <w:lang w:val="en-US"/>
        </w:rPr>
        <w:t> 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4.  Ответственность за соблюдение режима конфиденциальности и информационной безопасности после передачи экзаменационных материалов в  органы управления образованием муниципальных районов (городских округов) возложить на следующих членов территориальной экзаменационной комиссии (далее - ТЭК)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>Хребтову Т</w:t>
      </w:r>
      <w:r>
        <w:rPr>
          <w:sz w:val="26"/>
          <w:szCs w:val="26"/>
        </w:rPr>
        <w:t>. М.  в муниципальном образовании «Гиагинский район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Киргашева К. Г. в муниципальном образовании «Кошехабльский район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Хажмакова Т. А. в муниципальном образовании «Красногвардейский район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Храмову Г. Н. в муниципальном образовании «Майкопский район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халяхо Н. К.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 муниципальном образовании «Тахтамукайский район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реджибока А. Х. в муниципальном образовании «Теучежский район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ерашева Н. С. в муниципальном образовании «Шовгеновский район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ессонову Л. П. в муниципальном образовании «Город Майкоп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Тхателя М. С. в муниципальном образовании «Город Адыгейск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5. Лицам, привлекаемым к работе по подготовке и проведению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, в своей работе руководствоваться </w:t>
      </w:r>
      <w:r>
        <w:rPr>
          <w:color w:val="000000"/>
          <w:sz w:val="26"/>
          <w:szCs w:val="26"/>
        </w:rPr>
        <w:t xml:space="preserve">Инструкцией по обеспечению информационной безопасности при использовании материалов </w:t>
      </w:r>
      <w:r>
        <w:rPr>
          <w:sz w:val="26"/>
          <w:szCs w:val="26"/>
        </w:rPr>
        <w:t xml:space="preserve">государственной (итоговой) аттестации выпускников 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13  году  и </w:t>
      </w:r>
      <w:r>
        <w:rPr>
          <w:color w:val="000000"/>
          <w:sz w:val="26"/>
          <w:szCs w:val="26"/>
        </w:rPr>
        <w:t xml:space="preserve">Инструкцией об </w:t>
      </w:r>
      <w:r>
        <w:rPr>
          <w:bCs/>
          <w:sz w:val="26"/>
          <w:szCs w:val="26"/>
        </w:rPr>
        <w:t xml:space="preserve">ответственности лиц, привлекаемых к работам  по проведению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> классов общеобразовательных учреждений  Республики Адыгея в новой форме в 2013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6. </w:t>
      </w:r>
      <w:r>
        <w:rPr>
          <w:sz w:val="26"/>
          <w:szCs w:val="26"/>
        </w:rPr>
        <w:t>Контроль исполнения приказа возложить на начальника отдела общего и дошкольного образования Министерства образования и науки Республики Адыгея С. М. Воздамирову.</w:t>
      </w:r>
    </w:p>
    <w:p>
      <w:pPr>
        <w:pStyle w:val="Normal"/>
        <w:shd w:fill="FFFFFF" w:val="clear"/>
        <w:spacing w:lineRule="auto" w:line="360"/>
        <w:ind w:firstLine="1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168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38125</wp:posOffset>
            </wp:positionV>
            <wp:extent cx="2747010" cy="1235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1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168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А. Ш. Хуажева</w:t>
      </w:r>
      <w:r>
        <w:br w:type="page"/>
      </w:r>
    </w:p>
    <w:p>
      <w:pPr>
        <w:pStyle w:val="Normal"/>
        <w:shd w:fill="FFFFFF" w:val="clear"/>
        <w:spacing w:lineRule="auto" w:line="360"/>
        <w:ind w:firstLine="16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63 от 29.04.2013 г. </w:t>
      </w:r>
    </w:p>
    <w:p>
      <w:pPr>
        <w:pStyle w:val="Heading9"/>
        <w:spacing w:lineRule="auto" w:line="312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струк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по обеспечению информационной безопасности при использовании материалов </w:t>
      </w:r>
      <w:r>
        <w:rPr>
          <w:b/>
          <w:sz w:val="26"/>
          <w:szCs w:val="26"/>
        </w:rPr>
        <w:t xml:space="preserve">государственной (итоговой) аттестации выпускников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лассов общеобразовательных учреждений  Республики Адыгея в новой форме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3 году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Информационная безопасность является важной и неотъемлемой частью технологии проведения государственной (итоговой) аттестации выпускников IX классов общеобразовательных учреждений в новой форме.</w:t>
      </w:r>
    </w:p>
    <w:p>
      <w:pPr>
        <w:pStyle w:val="TextBody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струкция предназначена для представителей Министерства образования и науки Республики Адыгея, ГБУ РА «Государственная аттестационная служба системы образования» (далее – ГБУ РА ГАС), руководителей органов управления образованием муниципальных районов (городских округов), председателя и членов территориальной экзаменационной комиссии  (ТЭК), председателей и членов территориальных предметных комиссий (ТПК), председателя и членов территориальной конфликтной комиссии (ТКК), руководителей образовательных учреждений - пунктов проведения экзаменов (ОУ-ППЭ), уполномоченных представителей ТЭК, организаторов в ОУ-ППЭ, общественных наблюдателей и других лиц, привлекаемых к работе по подготовке и проведению государственной (итоговой) аттестации выпускников IX классов общеобразовательных учреждений в новой форме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Информационную безопасность в Республике Адыгея обеспечивают Министерство образования и науки Республики Адыгея, ТЭК, ГБУ РА ГАС, органы управления образованием муниципальных районов (городских округов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Министерство образования и науки Республики Адыгея, ТЭК, ГБУ РА ГАС, органы управления образованием муниципальных районов (городских округов), </w:t>
      </w:r>
      <w:r>
        <w:rPr>
          <w:color w:val="000000"/>
          <w:sz w:val="26"/>
          <w:szCs w:val="26"/>
        </w:rPr>
        <w:t>образовательные учреждения, подведомственные Министерству образования и науки Республики Адыгея,</w:t>
      </w:r>
      <w:r>
        <w:rPr>
          <w:sz w:val="26"/>
          <w:szCs w:val="26"/>
        </w:rPr>
        <w:t xml:space="preserve"> несут ответственность за обеспечение защиты информации и принимают меры по предотвращению утечки, искажения, подделки и хищения информации в процессе доставки, тиражирования экзаменационных заданий и передачи их в ОУ-ППЭ.</w:t>
      </w:r>
    </w:p>
    <w:p>
      <w:pPr>
        <w:pStyle w:val="Con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К документированной информации государственной (итоговой) аттестации выпускников IX классов общеобразовательных учреждений (далее – ОУ), требующей защиты, относятся материалы выпускных экзаменов, проводимых в рамках государственной (итоговой) аттестации выпускников IX классов общеобразовательных учреждений в новой форме, организуемой ТЭК, а именно:</w:t>
      </w:r>
    </w:p>
    <w:p>
      <w:pPr>
        <w:pStyle w:val="ConsNormal"/>
        <w:tabs>
          <w:tab w:val="clear" w:pos="708"/>
          <w:tab w:val="left" w:pos="1620" w:leader="none"/>
          <w:tab w:val="left" w:pos="18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1. экзаменационные задания,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2. экзаменационные работы выпускников, 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3. бланки протоколов проверки экспертами экзаменационных работ, протоколы предметных комиссий о результатах экзамен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1.4.4. различные документы из ОУ-ППЭ о проведении экзамена: протоколы проведения экзаменов в ОУ-ППЭ, акт фиксирования наличия в экзаменационных заданиях полиграфических дефектов и (или) некорректных заданий и друго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1.4.5. апелляционные материалы: апелляции; заключения уполномоченных представителей ТЭК о результатах служебных расследований по апелляциям о нарушении процедуры проведения экзаменов; протоколы ТКК о рассмотрении апелляций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1.4.6. ведомости (акты) приемки-передачи различных материалов и документов, в том числе экзаменационных работ выпускников до и после шифрования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Документированная информация, перечисленная в пункте 1.4., относится к информации ограниченного доступа и хранится в порядке, исключающем доступ к ней посторонних лиц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Прием и передача экзаменационных материалов производится в соответствии с установленными правилами, с составлением  ведомости (акта) приема-передачи, в которой указываются сведения о передаваемых материалах. Ведомость (акт) подписывают представители передающей и принимающей сторон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7. Экзаменационные материалы комплектуются ГБУ РА ГАС в соответствии с заявками и схемой участия выпускников IX классов общеобразовательных учреждений в государственной (итоговой) аттестации в новой форме. Материалы на бумажных и электронных носителях упаковываются и скрепляются печатью. 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Хранение экзаменационных материалов осуществляется в специально выделенных и оборудованных помещениях или металлических шкафах, позволяющих обеспечить сохранность материалов и их хранение в порядке, исключающем доступ к ним посторонних лиц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9. Ключи к критериям проверки экзаменационных заданий передаются в  день проведения экзаменов, после их окончания, по электронной почте в органы управления образованием муниципальных районов (городских округов) </w:t>
      </w:r>
      <w:r>
        <w:rPr>
          <w:rFonts w:cs="Times New Roman" w:ascii="Times New Roman" w:hAnsi="Times New Roman"/>
          <w:color w:val="000000"/>
          <w:sz w:val="26"/>
          <w:szCs w:val="26"/>
        </w:rPr>
        <w:t>Республики Адыгея</w:t>
      </w:r>
      <w:r>
        <w:rPr>
          <w:rFonts w:cs="Times New Roman" w:ascii="Times New Roman" w:hAnsi="Times New Roman"/>
          <w:sz w:val="26"/>
          <w:szCs w:val="26"/>
        </w:rPr>
        <w:t>, либо размещаются на сайте ГБУ РА ГАС в разделе «Государственная итоговая аттестация выпускников 9 классов». На данные файлы устанавливается пароль, который заранее доводится до сведения только члена ТЭК из данного муниципального района (городского округа). Член ТЭК передает критерии проверки экзаменационных заданий в муниципальные предметные подкомиссии ТПК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0. Документированная информация, указанная в п. 1.4., относится к документам строгой отчетности. 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Документированная информация, указанная в п. 1.4.1., 1.4.2., 1.4.4., 1.4.5., 1.4.6., хранится в течение одного года в образовательном учреждении. По истечении срока хранения материалы в установленном порядке подлежат уничтожению. Уничтожение производится на основании акта об уничтожении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Документированная информация, указанная в п. 1.4.3., хранится в течение 2-х лет в образовательном учреждении, затем передается в архив.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3. Лица, привлекаемые к работе с материалами государственной (итоговой) аттестации выпускников IX классов общеобразовательных учреждений в новой форме: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жны быть проинструктированы;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жны обеспечивать безопасное хранение, выдачу (по ведомости, акту) экзаменационных  материалов, исключая несанкционированный доступ к ним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9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63 от 29.04.2013 г. </w:t>
      </w:r>
    </w:p>
    <w:p>
      <w:pPr>
        <w:pStyle w:val="Normal"/>
        <w:shd w:fill="FFFFFF" w:val="clear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рукц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ветственности лиц, привлекаемых к работам  по проведению государственной (итоговой) аттестации выпускников IX классов общеобразовательных учреждений  Республики Адыгея в новой форме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3 год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Утверждение и назначение лиц, привлекаемых для организации государственной (итоговой) аттестации выпускников IX классов общеобразовательных учреждений Республики Адыгея в новой форме на территории Республики Адыгея, осуществляется в соответствии с нормативными правовыми документами по организации государственной (итоговой) аттестации выпускников IX классов общеобразовательных учреждений Министерства образования и науки Российской Федерации, Федеральной службы по надзору в сфере образования и науки и Министерства образования и науки Республики Адыгея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Лица, допускаемые к участию в проведении государственной (итоговой) аттестации выпускников IX классов общеобразовательных учреждений, за исключением технического и обслуживающего персонала, являются должностными лицами, выполняющими временно властные функции либо организационно-распорядительные или административно-хозяйственные обязанности в порядке осуществления специальных полномочий, предусмотренных статьей 170 Трудового кодекса Российской Федерации; должностные лица несут дисциплинарную, административную и уголовную ответственность в случаях и в порядке, установленном законодательством Российской Федерации, за неисполнение или ненадлежащее исполнение своих обязанностей и злоупотребление служебным полож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С целью предотвращения случаев нарушения лицами, привлекаемыми к проведению государственной (итоговой) аттестации выпускников IX классов общеобразовательных учреждений в новой форме, требований нормативных правовых актов, в том числе конфиденциальности и информационной безопасности; неисполнения или ненадлежащего исполнения возложенных на них обязанностей в порядке специальных полномочий; злоупотребления установленными полномочиями, совершенными из корыстной или иной личной заинтересованности, а также иных случаев, которые могут повлечь привлечение к ответственности, указанные лица должны бы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) ознакомлены с приказ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о проведении государственной (итоговой) аттестации выпускников IX классов общеобразовательных учреждений в новой форме на территори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) ознакомлены с распорядительными документами Министерства образования и науки Республики Адыгея о включении их в состав лиц, привлекаемых для выполнения работ в период проведения государственной (итоговой) аттестации выпускников IX классов общеобразовательных учреждений в новой форме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ознакомлены со своими функциями, правами и обязанностя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обучены и подготовлены к осуществлению деятельности в соответствии с требованиями утвержденных нормативных правовых актов, регулирующих порядок проведения государственной (итоговой) аттестации выпускников IX классов общеобразовательных учреждений в новой форме;</w:t>
      </w:r>
    </w:p>
    <w:p>
      <w:pPr>
        <w:pStyle w:val="2"/>
        <w:spacing w:lineRule="auto" w:line="360"/>
        <w:ind w:right="-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предупреждены о привлечении к дисциплинарной ответственности за неисполнение или ненадлежащее исполнение возложенных на них служебных обязанностей в рамках специальных полномочий;</w:t>
      </w:r>
    </w:p>
    <w:p>
      <w:pPr>
        <w:pStyle w:val="3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6) проинформированы о возможности привлечения к административной* и уголовной** ответственности при совершении противоправных деяний в порядке, установленном федеральными законами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* Кодексом Российской Федерации об административных правонарушениях предусмотрена административная ответственность за совершение правонарушений против порядка управления (самоуправство; умышленное повреждение или срыв печати (пломбы); непредставление сведений (информации); нарушение порядка изготовления, использования, хранения или уничтожения  бланков, печатей либо иных носителей изображения Государственного герба Российской Федерации; подделку документов, штампов, печатей или бланков, их использование, передачу либо сбыт).</w:t>
      </w:r>
    </w:p>
    <w:p>
      <w:pPr>
        <w:pStyle w:val="TextBody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**Уголовным кодексом Российской Федерации предусмотрена уголовная ответственность за злоупотребление должностными полномочиями, превышение должностных полномочий, получение взятки, служебный подлог, халатность.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ahoma" w:hAnsi="Tahoma" w:cs="Tahoma"/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18:00Z</dcterms:created>
  <dc:creator>Марьет</dc:creator>
  <dc:description/>
  <cp:keywords/>
  <dc:language>en-US</dc:language>
  <cp:lastModifiedBy>Alenka</cp:lastModifiedBy>
  <cp:lastPrinted>2013-04-19T15:50:00Z</cp:lastPrinted>
  <dcterms:modified xsi:type="dcterms:W3CDTF">2013-05-24T12:18:00Z</dcterms:modified>
  <cp:revision>2</cp:revision>
  <dc:subject/>
  <dc:title> </dc:title>
</cp:coreProperties>
</file>