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08859894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7.05.2013 г. № 38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hd w:fill="FFFFFF" w:val="clear"/>
        <w:spacing w:lineRule="auto" w:line="360"/>
        <w:ind w:right="3302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87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оведении семинаров по подготовке председателей муниципальных предметных подкомиссий для организации проведения государственной (итоговой) аттестации выпускников IX классов общеобразовательных учреждений в новой форме в Республике Адыгея в 2013 году в условиях построения  общероссийской системы оценки качества образования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ind w:right="-24" w:firstLine="720"/>
        <w:rPr>
          <w:bCs/>
          <w:szCs w:val="24"/>
        </w:rPr>
      </w:pPr>
      <w:r>
        <w:rPr>
          <w:szCs w:val="24"/>
        </w:rPr>
        <w:t xml:space="preserve">С целью </w:t>
      </w:r>
      <w:r>
        <w:rPr>
          <w:bCs/>
          <w:szCs w:val="24"/>
        </w:rPr>
        <w:t xml:space="preserve">организованного проведения государственной (итоговой) аттестации выпускников IX классов общеобразовательных учреждений в новой форме в Республике Адыгея в 2013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 w:before="160" w:after="1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Cs/>
          <w:color w:val="000000"/>
        </w:rPr>
        <w:t>Провести в срок с 07.05.2013 г. по 21.05.2013 г.  семинары по подготовке председателей муниципальных предметных подкомиссий для организации проведения государственной (итоговой) аттестации выпускников IX классов общеобразовательных учреждений в новой форме в Республике Адыгея в 2013 году в условиях построения  общероссийской системы оценки качества образования по русскому языку, математике, биологии, географии, истории, обществознанию, химии, физике, информатике и ИКТ, литературе, иностранным языкам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Cs/>
          <w:color w:val="000000"/>
        </w:rPr>
        <w:t>Руководителям органов управления образованием муниципальных районов (городских округов)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left="720" w:hanging="0"/>
        <w:jc w:val="both"/>
        <w:rPr/>
      </w:pPr>
      <w:r>
        <w:rPr>
          <w:bCs/>
          <w:color w:val="000000"/>
        </w:rPr>
        <w:t>- обеспечить явку вышеуказанных лиц для прохождения обучен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в срок с 20.05.2013 г. по 27.05.2013 г. организовать проведение обучения  членов муниципальных предметных подкомиссий для организации проведения государственной (итоговой) аттестации выпускников IX классов общеобразовательных учреждений в новой форме в  2013 году в муниципальном районе (городском округ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</w:rPr>
        <w:t>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82880</wp:posOffset>
            </wp:positionV>
            <wp:extent cx="2701925" cy="1215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7200" w:leader="none"/>
        </w:tabs>
        <w:spacing w:lineRule="auto" w:line="360"/>
        <w:ind w:firstLine="720"/>
        <w:rPr>
          <w:color w:val="000000"/>
          <w:sz w:val="20"/>
          <w:szCs w:val="20"/>
        </w:rPr>
      </w:pPr>
      <w:r>
        <w:rPr>
          <w:b/>
          <w:color w:val="000000"/>
        </w:rPr>
        <w:t>Министр</w:t>
        <w:tab/>
        <w:t>А. Ш. Хуажева</w:t>
      </w:r>
    </w:p>
    <w:p>
      <w:pPr>
        <w:pStyle w:val="Normal"/>
        <w:spacing w:lineRule="auto" w:line="312"/>
        <w:ind w:firstLine="504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383  от 07.05.2013 г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bCs/>
          <w:color w:val="000000"/>
        </w:rPr>
        <w:t xml:space="preserve">График проведения семинаров по подготовке председателей муниципальных предметных подкомиссий для организации проведения государственной (итоговой) аттестации выпускников IX классов общеобразовательных учреждений 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новой форме в Республике Адыгея в 2013 году</w:t>
      </w:r>
    </w:p>
    <w:tbl>
      <w:tblPr>
        <w:tblW w:w="13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90"/>
        <w:gridCol w:w="3055"/>
        <w:gridCol w:w="1944"/>
        <w:gridCol w:w="2556"/>
      </w:tblGrid>
      <w:tr>
        <w:trPr>
          <w:tblHeader w:val="true"/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едмет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за проведение семина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едседатель территориальной экзаменационной подкомиссии)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есто проведен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Дата проведения  семинара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 проведения семина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оличе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жикова С.В., старший методист ГБОУ ДПО АРИП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БОУ ДПО РА АРИП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-00 до 12-00</w:t>
            </w:r>
          </w:p>
          <w:p>
            <w:pPr>
              <w:pStyle w:val="Normal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 Е.К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ель ГБОУ АРГ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БОУ РА АРГ (вебинар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5-00 до 17-00 </w:t>
            </w:r>
          </w:p>
          <w:p>
            <w:pPr>
              <w:pStyle w:val="Normal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И.М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ель МБОУ СОШ № 7 города Майкопа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СОШ № 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 Майко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15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</w:rPr>
              <w:t xml:space="preserve">с 10-30 до 12-30 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акелов А.В.,</w:t>
            </w:r>
          </w:p>
          <w:p>
            <w:pPr>
              <w:pStyle w:val="Normal"/>
              <w:jc w:val="both"/>
              <w:rPr/>
            </w:pPr>
            <w:r>
              <w:rPr/>
              <w:t>декан инженерно-физического</w:t>
            </w:r>
          </w:p>
          <w:p>
            <w:pPr>
              <w:pStyle w:val="Normal"/>
              <w:jc w:val="both"/>
              <w:rPr/>
            </w:pPr>
            <w:r>
              <w:rPr/>
              <w:t>факультета ФГБОУ ВПО АГУ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 РА ГА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4-00 до 16-00 </w:t>
            </w:r>
          </w:p>
          <w:p>
            <w:pPr>
              <w:pStyle w:val="Normal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исюк Л.И., учитель МБОУ СОШ № 17 города Майкопа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СОШ № 17 </w:t>
            </w:r>
          </w:p>
          <w:p>
            <w:pPr>
              <w:pStyle w:val="Normal"/>
              <w:jc w:val="both"/>
              <w:rPr/>
            </w:pPr>
            <w:r>
              <w:rPr/>
              <w:t>города Майкоп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5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с 11-00 до 13-00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 xml:space="preserve">История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лгаков С.Ю., старший методист ГБОУ ДПО АРИП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БОУ ДПО РА АРИП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0-00 до 12-00 </w:t>
            </w:r>
          </w:p>
          <w:p>
            <w:pPr>
              <w:pStyle w:val="Normal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уажева О.Г.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меститель директора, учитель ГБОУ РА ГАС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БОУ РА АРГ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5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с 10-00 до 12-00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атхоху С.Х.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тодист ГБОУ ДПО РА АРИП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БОУ ДПО РА АРИП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6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с 10-00 до 12-00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айко В.А., начальник отдела КО Администрации МО «Город Майкоп», учитель МБОУ СОШ № 7 МО «Город Майкоп»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СОШ № 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 Майко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2-00 до 14-00 </w:t>
            </w:r>
          </w:p>
          <w:p>
            <w:pPr>
              <w:pStyle w:val="Normal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ценко И.А., старший методист ГБОУ ДПО АРИП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БОУ ДПО РА АРИП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 12-00 до 14-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2 часа)</w:t>
            </w:r>
          </w:p>
        </w:tc>
      </w:tr>
      <w:tr>
        <w:trPr>
          <w:trHeight w:val="5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 xml:space="preserve">Иностранные 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языки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рестнева А.В.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тодист ГБОУ ДПО АРИП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БОУ ДПО РА АРИП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13 г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4-00  до 16-00 </w:t>
            </w:r>
          </w:p>
          <w:p>
            <w:pPr>
              <w:pStyle w:val="Normal"/>
              <w:jc w:val="both"/>
              <w:rPr/>
            </w:pPr>
            <w:r>
              <w:rPr/>
              <w:t>(2 часа)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12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19:00Z</dcterms:created>
  <dc:creator>Марьет</dc:creator>
  <dc:description/>
  <cp:keywords/>
  <dc:language>en-US</dc:language>
  <cp:lastModifiedBy>Alenka</cp:lastModifiedBy>
  <cp:lastPrinted>2013-05-15T11:20:00Z</cp:lastPrinted>
  <dcterms:modified xsi:type="dcterms:W3CDTF">2013-05-24T12:19:00Z</dcterms:modified>
  <cp:revision>2</cp:revision>
  <dc:subject/>
  <dc:title> </dc:title>
</cp:coreProperties>
</file>