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479248150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2.04.2011 г. № 39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/>
      </w:pPr>
      <w:r>
        <w:rPr>
          <w:b/>
          <w:bCs/>
        </w:rPr>
        <w:t xml:space="preserve">Об утверждении состава территориальной конфликтной комиссии Министерства образования и науки Республики Адыгея в период государственной (итоговой) аттестации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</w:rPr>
      </w:pPr>
      <w:r>
        <w:rPr/>
        <w:t xml:space="preserve">В целях обеспечения соблюдения единых требований и разрешения спорных вопросов, возникающих при оценивании экзаменационных работ участников 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,</w:t>
      </w:r>
    </w:p>
    <w:p>
      <w:pPr>
        <w:pStyle w:val="TextBodyIndent"/>
        <w:spacing w:lineRule="auto" w:line="360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1. Утвердить состав  территориальной конфликтной комиссии Министерства образования и науки Республики Адыгея в период государственной (итоговой)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</w:t>
      </w:r>
      <w:r>
        <w:rPr>
          <w:color w:val="000000"/>
          <w:szCs w:val="18"/>
        </w:rPr>
        <w:t>общеобразовательных учреждений Республики Адыгея в новой форме в 2011 году в условиях построения общероссийской системы оценки качества образования (приложение 1)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  <w:szCs w:val="18"/>
        </w:rPr>
        <w:t xml:space="preserve">2. Председателю и членам территориальной конфликтной комиссии Министерства образования и науки Республики Адыгея руководствоваться в своей деятельности приказами Министерства образования и науки </w:t>
      </w:r>
      <w:r>
        <w:rPr>
          <w:color w:val="000000"/>
        </w:rPr>
        <w:t xml:space="preserve">от 24.12.2010 г. № 1423 </w:t>
      </w:r>
      <w:r>
        <w:rPr/>
        <w:t>«Об организации и проведении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»,</w:t>
      </w:r>
      <w:r>
        <w:rPr>
          <w:color w:val="000000"/>
        </w:rPr>
        <w:t xml:space="preserve"> от 11.02.2011 г. № 101 «Об утверждении Положений о территориальных экзаменационной, предметных и конфликтной комиссиях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11 году в условиях построения  общероссийской системы оценки качества образования», </w:t>
      </w:r>
      <w:r>
        <w:rPr/>
        <w:t>от 24.02.2011 г. № 136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11 году в условиях построения  общероссийской системы оценки качества образования и ответственности лиц, привлекаемых к работам  по ее проведению</w:t>
      </w:r>
      <w:r>
        <w:rPr>
          <w:color w:val="000000"/>
        </w:rPr>
        <w:t xml:space="preserve">», иными нормативными правовыми документами и инструктивно-методическими материалами по организации и проведению </w:t>
      </w:r>
      <w:r>
        <w:rPr/>
        <w:t xml:space="preserve">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18"/>
        </w:rPr>
        <w:t>3. Контроль исполнения приказа возложить на первого заместителя Министра образования и науки Республики Адыгея Н.И.Кабанов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11125</wp:posOffset>
            </wp:positionV>
            <wp:extent cx="1666875" cy="1266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color w:val="000000"/>
        </w:rPr>
        <w:t xml:space="preserve">Министр                     </w:t>
        <w:tab/>
        <w:t xml:space="preserve">   Р.А. Беданоков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390 от 22.04.2011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540" w:right="5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 О С Т А В</w:t>
      </w:r>
    </w:p>
    <w:p>
      <w:pPr>
        <w:pStyle w:val="Normal"/>
        <w:spacing w:lineRule="auto" w:line="360"/>
        <w:ind w:left="540" w:right="5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рриториальной конфликтной комиссии Министерства образования и науки Республики Адыгея в период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</w:t>
      </w:r>
    </w:p>
    <w:p>
      <w:pPr>
        <w:pStyle w:val="Normal"/>
        <w:spacing w:lineRule="auto" w:line="360"/>
        <w:ind w:left="540" w:right="5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/>
        <w:t xml:space="preserve">Алиева М.И. – председатель комиссии, заместитель Министра </w:t>
      </w:r>
      <w:r>
        <w:rPr>
          <w:color w:val="000000"/>
        </w:rPr>
        <w:t>образования и науки Республики Адыге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овоселова Т.Ф. – ответственный секретарь комиссии, главный специалист-эксперт </w:t>
      </w:r>
      <w:r>
        <w:rPr/>
        <w:t xml:space="preserve">Министерства </w:t>
      </w:r>
      <w:r>
        <w:rPr>
          <w:color w:val="000000"/>
        </w:rPr>
        <w:t>образования и науки Республики Адыге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/>
        <w:t>Довгопол М.М. – заместитель директора ГУ «Государственная аттестационная служба системы образования Республики Адыге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Едыгова А.Х. – директор ГУ «Адыгейский республиканский институт повышения квалификаци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днякова Л.С. – заместитель директора по учебно-методической работе Майкопского государственного гуманитарно-технического колледжа АГ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Емзешева М.А., заместитель директора ГОУ СПО «Адыгейский педагогический колледж им.Х.Андрухаева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Апшева Л.А. –заведующая отделением ГОУ СПО «Майкопский медицинский колледж»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валева Г.Н. – заместитель директора  политехнического колледжа ГОУ ВПО «Майкопский государственный технологический университет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агуч В.Я. – ГОУ СПО «Адыгейский республиканский колледж искусств имени У.Х. Тхабисимова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ранук С.Р.  – главный специалист комитета по образованию муниципального образования «Город Майкоп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чмиз О.А. – председатель городского Совета профсоюзов работников народного образования.</w:t>
      </w:r>
    </w:p>
    <w:p>
      <w:pPr>
        <w:pStyle w:val="Normal"/>
        <w:spacing w:lineRule="auto" w:line="312"/>
        <w:ind w:firstLine="53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36:00Z</dcterms:created>
  <dc:creator>Марьет</dc:creator>
  <dc:description/>
  <cp:keywords/>
  <dc:language>en-US</dc:language>
  <cp:lastModifiedBy>Alenka</cp:lastModifiedBy>
  <cp:lastPrinted>2011-04-19T15:22:00Z</cp:lastPrinted>
  <dcterms:modified xsi:type="dcterms:W3CDTF">2011-06-08T10:36:00Z</dcterms:modified>
  <cp:revision>2</cp:revision>
  <dc:subject/>
  <dc:title> </dc:title>
</cp:coreProperties>
</file>