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367548685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29.04.2011 г. № 415</w:t>
      </w:r>
    </w:p>
    <w:p>
      <w:pPr>
        <w:pStyle w:val="Normal"/>
        <w:jc w:val="center"/>
        <w:rPr/>
      </w:pPr>
      <w:r>
        <w:rPr>
          <w:b/>
          <w:bCs/>
        </w:rPr>
        <w:t>г. 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3036" w:firstLine="720"/>
        <w:jc w:val="both"/>
        <w:rPr/>
      </w:pPr>
      <w:r>
        <w:rPr>
          <w:b/>
          <w:bCs/>
        </w:rPr>
        <w:t xml:space="preserve">Об утверждении  пунктов проведения государственной (итоговой) аттестации выпускников </w:t>
      </w:r>
      <w:r>
        <w:rPr>
          <w:b/>
          <w:bCs/>
          <w:lang w:val="en-US"/>
        </w:rPr>
        <w:t>IX</w:t>
      </w:r>
      <w:r>
        <w:rPr>
          <w:b/>
          <w:bCs/>
        </w:rPr>
        <w:t xml:space="preserve"> классов общеобразовательных учреждений Республики Адыгея в новой форме в 2011 году в условиях построения общероссийской системы оценки качества образования </w:t>
      </w:r>
    </w:p>
    <w:p>
      <w:pPr>
        <w:pStyle w:val="Style14"/>
        <w:spacing w:lineRule="auto" w:line="360"/>
        <w:ind w:left="0" w:right="2801" w:firstLine="72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18"/>
        </w:rPr>
        <w:t xml:space="preserve">В соответствии с решением территориальной экзаменационной комиссии Республики Адыгея </w:t>
      </w:r>
      <w:r>
        <w:rPr/>
        <w:t>(протокол № 1 от 28.04.2011 г.),</w:t>
      </w:r>
      <w:r>
        <w:rPr>
          <w:color w:val="000000"/>
          <w:szCs w:val="18"/>
        </w:rPr>
        <w:t xml:space="preserve"> с целью организованного проведения  </w:t>
      </w:r>
      <w:r>
        <w:rPr/>
        <w:t xml:space="preserve">государственной (итоговой) аттестации выпускников IX классов общеобразовательных учреждений Республики Адыгея в </w:t>
      </w:r>
      <w:r>
        <w:rPr>
          <w:color w:val="000000"/>
          <w:szCs w:val="18"/>
        </w:rPr>
        <w:t xml:space="preserve">новой форме </w:t>
      </w:r>
      <w:r>
        <w:rPr/>
        <w:t>в 2011 году в условиях построения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1. Утвердить 119 пунктов проведения </w:t>
      </w:r>
      <w:r>
        <w:rPr/>
        <w:t xml:space="preserve">государственной (итоговой) аттестации выпускников IX классов общеобразовательных учреждений Республики Адыгея в </w:t>
      </w:r>
      <w:r>
        <w:rPr>
          <w:color w:val="000000"/>
          <w:szCs w:val="18"/>
        </w:rPr>
        <w:t xml:space="preserve">новой форме  (далее – ОУ-ППЭ) по математике </w:t>
      </w:r>
      <w:r>
        <w:rPr/>
        <w:t>в 2011 году  (приложение № 1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2. Утвердить 119 </w:t>
      </w:r>
      <w:r>
        <w:rPr>
          <w:color w:val="000000"/>
          <w:szCs w:val="18"/>
        </w:rPr>
        <w:t xml:space="preserve">ОУ-ППЭ по русскому языку </w:t>
      </w:r>
      <w:r>
        <w:rPr/>
        <w:t>в 2011 году  (приложение № 2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3.</w:t>
      </w:r>
      <w:r>
        <w:rPr>
          <w:color w:val="000000"/>
        </w:rPr>
        <w:t xml:space="preserve"> Утвердить 35 </w:t>
      </w:r>
      <w:r>
        <w:rPr>
          <w:color w:val="000000"/>
          <w:szCs w:val="18"/>
        </w:rPr>
        <w:t xml:space="preserve">ОУ-ППЭ по биологии  </w:t>
      </w:r>
      <w:r>
        <w:rPr/>
        <w:t>в 2011 году  (приложение № 3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4. Утвердить 18 </w:t>
      </w:r>
      <w:r>
        <w:rPr>
          <w:color w:val="000000"/>
          <w:szCs w:val="18"/>
        </w:rPr>
        <w:t xml:space="preserve">ОУ-ППЭ по географии  </w:t>
      </w:r>
      <w:r>
        <w:rPr/>
        <w:t>в 2011 году  (приложение № 4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5. </w:t>
      </w:r>
      <w:r>
        <w:rPr>
          <w:color w:val="000000"/>
        </w:rPr>
        <w:t xml:space="preserve">Утвердить 20 </w:t>
      </w:r>
      <w:r>
        <w:rPr>
          <w:color w:val="000000"/>
          <w:szCs w:val="18"/>
        </w:rPr>
        <w:t xml:space="preserve">ОУ-ППЭ по истории  </w:t>
      </w:r>
      <w:r>
        <w:rPr/>
        <w:t>в 2011 году  (приложение № 5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6. </w:t>
      </w:r>
      <w:r>
        <w:rPr>
          <w:color w:val="000000"/>
        </w:rPr>
        <w:t xml:space="preserve">Утвердить 33 </w:t>
      </w:r>
      <w:r>
        <w:rPr>
          <w:color w:val="000000"/>
          <w:szCs w:val="18"/>
        </w:rPr>
        <w:t xml:space="preserve">ОУ-ППЭ по обществознанию  </w:t>
      </w:r>
      <w:r>
        <w:rPr/>
        <w:t>в 2011 году  (приложение № 6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7.</w:t>
      </w:r>
      <w:r>
        <w:rPr>
          <w:color w:val="000000"/>
        </w:rPr>
        <w:t xml:space="preserve"> Утвердить 12 </w:t>
      </w:r>
      <w:r>
        <w:rPr>
          <w:color w:val="000000"/>
          <w:szCs w:val="18"/>
        </w:rPr>
        <w:t xml:space="preserve">ОУ-ППЭ по физике  </w:t>
      </w:r>
      <w:r>
        <w:rPr/>
        <w:t>в 2011 году  (приложение № 7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8.</w:t>
      </w:r>
      <w:r>
        <w:rPr>
          <w:color w:val="000000"/>
        </w:rPr>
        <w:t xml:space="preserve"> Утвердить 19 </w:t>
      </w:r>
      <w:r>
        <w:rPr>
          <w:color w:val="000000"/>
          <w:szCs w:val="18"/>
        </w:rPr>
        <w:t xml:space="preserve">ОУ-ППЭ по химии  </w:t>
      </w:r>
      <w:r>
        <w:rPr/>
        <w:t>в 2011 году  (приложение № 8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9. </w:t>
      </w:r>
      <w:r>
        <w:rPr>
          <w:color w:val="000000"/>
        </w:rPr>
        <w:t xml:space="preserve">Утвердить 6 </w:t>
      </w:r>
      <w:r>
        <w:rPr>
          <w:color w:val="000000"/>
          <w:szCs w:val="18"/>
        </w:rPr>
        <w:t xml:space="preserve">ОУ-ППЭ по литературе </w:t>
      </w:r>
      <w:r>
        <w:rPr/>
        <w:t>в 2011 году  (приложение № 9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10. </w:t>
      </w:r>
      <w:r>
        <w:rPr>
          <w:color w:val="000000"/>
        </w:rPr>
        <w:t xml:space="preserve">Утвердить 10 </w:t>
      </w:r>
      <w:r>
        <w:rPr>
          <w:color w:val="000000"/>
          <w:szCs w:val="18"/>
        </w:rPr>
        <w:t xml:space="preserve">ОУ-ППЭ по информатике и ИКТ </w:t>
      </w:r>
      <w:r>
        <w:rPr/>
        <w:t>в 2011 году  (приложение № 10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11. </w:t>
      </w:r>
      <w:r>
        <w:rPr>
          <w:color w:val="000000"/>
        </w:rPr>
        <w:t xml:space="preserve">Утвердить 3 </w:t>
      </w:r>
      <w:r>
        <w:rPr>
          <w:color w:val="000000"/>
          <w:szCs w:val="18"/>
        </w:rPr>
        <w:t xml:space="preserve">ОУ-ППЭ по английскому языку </w:t>
      </w:r>
      <w:r>
        <w:rPr/>
        <w:t>в 2011 году  (приложение № 11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12. Утвердить 10 резервных ОУ-ППЭ (приложение № 12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18"/>
        </w:rPr>
      </w:pPr>
      <w:r>
        <w:rPr>
          <w:color w:val="000000"/>
          <w:szCs w:val="18"/>
        </w:rPr>
        <w:t>13. Контроль исполнения приказа возложить на первого заместителя Министра образования и науки Республики Адыгея Н.И.Кабанову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240030</wp:posOffset>
            </wp:positionV>
            <wp:extent cx="1666875" cy="1266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Министр</w:t>
        <w:tab/>
        <w:tab/>
        <w:tab/>
        <w:tab/>
        <w:t>Р.А.  Беданоков</w:t>
      </w:r>
      <w:r>
        <w:br w:type="page"/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15 от 29.04.2011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 xml:space="preserve">Пункты проведения  государственной (итоговой) аттестации выпускников  </w:t>
        <w:br/>
        <w:t>IX классов общеобразовательных учреждений Республики Адыгея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>в новой форме  по математике в 2011 году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872"/>
        <w:gridCol w:w="7446"/>
      </w:tblGrid>
      <w:tr>
        <w:trPr>
          <w:tblHeader w:val="true"/>
          <w:trHeight w:val="8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bCs/>
                <w:color w:val="000000"/>
              </w:rPr>
              <w:t>ОУ-ППЭ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1, ст. Гиагинская,  Гиагинский район 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2 им. А. Асеева и Ю.Голикова, 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3, ст. Гиагинская, Гиагинский район 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4, ст. Гиагинская, Гиагинский район 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МОУ </w:t>
            </w:r>
            <w:r>
              <w:rPr>
                <w:color w:val="000000"/>
              </w:rPr>
              <w:t xml:space="preserve">СОШ № 5,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х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Прогресс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,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Гиагин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ий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район 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6, </w:t>
            </w:r>
            <w:r>
              <w:rPr>
                <w:rFonts w:cs="Tahoma"/>
                <w:lang w:bidi="zxx"/>
              </w:rPr>
              <w:t xml:space="preserve">пос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Гончарка, </w:t>
            </w:r>
            <w:r>
              <w:rPr>
                <w:rFonts w:cs="Tahoma"/>
                <w:lang w:bidi="zxx"/>
              </w:rPr>
              <w:t>Гиагинский 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lang w:eastAsia="zxx" w:bidi="zxx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7,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пос. Новый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, </w:t>
            </w:r>
            <w:r>
              <w:rPr>
                <w:rFonts w:cs="Tahoma"/>
                <w:lang w:bidi="zxx"/>
              </w:rPr>
              <w:t>Гиагин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cs="Tahoma"/>
                <w:lang w:val="ru-RU" w:bidi="zxx"/>
              </w:rPr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>СОШ № 8</w:t>
            </w:r>
            <w:r>
              <w:rPr>
                <w:lang w:val="ru-RU"/>
              </w:rPr>
              <w:t xml:space="preserve"> </w:t>
            </w:r>
            <w:r>
              <w:rPr/>
              <w:t xml:space="preserve"> </w:t>
            </w:r>
            <w:r>
              <w:rPr>
                <w:lang w:val="ru-RU"/>
              </w:rPr>
              <w:t>и</w:t>
            </w:r>
            <w:r>
              <w:rPr>
                <w:rFonts w:cs="Tahoma"/>
                <w:lang w:bidi="zxx"/>
              </w:rPr>
              <w:t>м. В.Солдатенко</w:t>
            </w:r>
            <w:r>
              <w:rPr>
                <w:rFonts w:cs="Tahoma"/>
                <w:lang w:val="ru-RU" w:bidi="zxx"/>
              </w:rPr>
              <w:t xml:space="preserve">, </w:t>
            </w:r>
            <w:r>
              <w:rPr>
                <w:rFonts w:cs="Tahoma"/>
                <w:lang w:bidi="zxx"/>
              </w:rPr>
              <w:t xml:space="preserve"> ст. Келермесская</w:t>
            </w:r>
            <w:r>
              <w:rPr>
                <w:rFonts w:cs="Tahoma"/>
                <w:lang w:val="ru-RU" w:bidi="zxx"/>
              </w:rPr>
              <w:t xml:space="preserve">, </w:t>
            </w:r>
            <w:r>
              <w:rPr>
                <w:rFonts w:cs="Tahoma"/>
                <w:lang w:bidi="zxx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Гиагинский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9, </w:t>
            </w:r>
            <w:r>
              <w:rPr>
                <w:rFonts w:cs="Tahoma"/>
                <w:lang w:bidi="zxx"/>
              </w:rPr>
              <w:t xml:space="preserve">ст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ая, </w:t>
            </w:r>
            <w:r>
              <w:rPr/>
              <w:t xml:space="preserve"> </w:t>
            </w:r>
            <w:r>
              <w:rPr>
                <w:rFonts w:cs="Tahoma"/>
                <w:lang w:bidi="zxx"/>
              </w:rPr>
              <w:t>Гиагинский 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0, </w:t>
            </w:r>
            <w:r>
              <w:rPr>
                <w:rFonts w:cs="Tahoma"/>
                <w:lang w:bidi="zxx"/>
              </w:rPr>
              <w:t xml:space="preserve">ст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ая, </w:t>
            </w:r>
            <w:r>
              <w:rPr/>
              <w:t xml:space="preserve"> </w:t>
            </w:r>
            <w:r>
              <w:rPr>
                <w:rFonts w:cs="Tahoma"/>
                <w:lang w:bidi="zxx"/>
              </w:rPr>
              <w:t>Гиагинский 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1, </w:t>
            </w:r>
            <w:r>
              <w:rPr>
                <w:rFonts w:cs="Tahoma"/>
                <w:lang w:bidi="zxx"/>
              </w:rPr>
              <w:t xml:space="preserve">с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Сергие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ое, </w:t>
            </w:r>
            <w:r>
              <w:rPr>
                <w:rFonts w:cs="Tahoma"/>
                <w:lang w:bidi="zxx"/>
              </w:rPr>
              <w:t>Гиагинский 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2, </w:t>
            </w:r>
            <w:r>
              <w:rPr>
                <w:rFonts w:cs="Tahoma"/>
                <w:lang w:bidi="zxx"/>
              </w:rPr>
              <w:t xml:space="preserve">х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Тамбовский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, </w:t>
            </w:r>
            <w:r>
              <w:rPr>
                <w:rFonts w:cs="Tahoma"/>
                <w:lang w:bidi="zxx"/>
              </w:rPr>
              <w:t>Гиагинский 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МОУ В</w:t>
            </w:r>
            <w:r>
              <w:rPr/>
              <w:t xml:space="preserve">СОШ,  </w:t>
            </w:r>
            <w:r>
              <w:rPr>
                <w:color w:val="000000"/>
              </w:rPr>
              <w:t>ст. Гиагинская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, </w:t>
            </w:r>
            <w:r>
              <w:rPr>
                <w:rFonts w:cs="Tahoma"/>
                <w:lang w:bidi="zxx"/>
              </w:rPr>
              <w:t>Гиагинский 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1, а. Кошехабль, Кошехабль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2, а. Кошехабль, Кошехабль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3, а. Егерухай, Кошехабль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4, а. Хачемзий, Кошехабль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5, а. Блечепсин, Кошехабль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6, пос. Дружба, Кошехабль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7, пос. Майский, Кошехабль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с. Натырбово, Кошехабль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с. Вольное, Кошехабль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, х. Игнатьевский, Кошехабль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а. Ходзь, Кошехабль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2, х. Казено-Кужорский, Кошехабль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3, х. Кармалино-Гидроицкий, Кошехабль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Гимназия № 1, с. Красногвардей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а. Хатукай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а. Адамий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с. Бел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с. Садов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 с. Еленов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, а. Джамбечи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с. Большесидоров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а. Уляп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, с. Штурбино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с. Красногвардей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2, а.Бжедугхабль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, с. Новосевастополь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4, с. Преображен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, с. Еленов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 пос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пос. Краснооктябрьский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ст. Абадзехская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пос. Победа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ст. Даховская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 ст. Курджипская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, пос. Каменномостский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х. Шунтук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пос. Первомайский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, ст. Новосвободная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пос. Каменномостский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2, ст. Кужорская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, пос. Цветочный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4, х. Шаумян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, ст. Хамышки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, пос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7, пос. Табачный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9, х. Северо-Восточные Сады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0, х. Пролетарский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1, пос. Каменномостский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2, х. Красная Улька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3, пос. Трехречный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26, ст. Дагестанская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7, ст. Новопрохладная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8, ст. Севастопольская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1, а.Тахтамукай, Тахтамука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3, пос. Яблоновский, Тахтамука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6, пос.Энем, Тахтамука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7, а. Панахес, Тахтамука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14, пос. Прикубанский, Тахтамука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15, пос. Яблоновский, Тахтамука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17, пос. Энем, Тахтамука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К.Намитокова, </w:t>
            </w:r>
          </w:p>
          <w:p>
            <w:pPr>
              <w:pStyle w:val="Normal"/>
              <w:rPr/>
            </w:pPr>
            <w:r>
              <w:rPr/>
              <w:t>а. Понежукай, Теучеж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а. Ассоколай, Теучеж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а. Пчегатлукай, Теучеж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а. Нечерезий,  Теучеж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а. Кунчукохабль, Теучеж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 а. Габукай, Теучеж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а. Вочепший, Теучеж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1, а. Хакуринохабль, Шовгеновский 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2, х. Дукмасов,Шовгенов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3, а. Джерокай, Шовгеновский 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5, п. Зарево, Шовгенов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6, а. Хатажукай, Шовгенов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8, х. Чернышев, Шовгенов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 № 10,  а. Хатажукай, Шовгенов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11, а. Пшизов, Шовгенов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, г.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г.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г.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Гимназия № 5», г.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 г.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,  г.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Лицей № 8», г.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г.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, г.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г.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, г.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, г.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, г.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7, г.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8, г.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Лицей № 19», г.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0, г. Майкоп 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Гимназия  № 22», г.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3 им. А. П. Антонова, г.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4, г. Майкоп 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5, г. Майкоп 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27, г.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8, г.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Лицей № 34 социальных и информационных технологий»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Эколого-биологический лицей № 35», г.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 г. Адыгейск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 г. Адыгейск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 СОШ № 3, г. Адыгейск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г. Адыгейск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г. Адыгейск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15 от 29.04.2011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ункты проведения  государственной (итоговой) аттестации выпускников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IX классов общеобразовательных учреждений Республики Адыгея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в новой форме по русскому языку в 2011 год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32"/>
        <w:gridCol w:w="7399"/>
      </w:tblGrid>
      <w:tr>
        <w:trPr>
          <w:tblHeader w:val="true"/>
          <w:trHeight w:val="3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bCs/>
                <w:color w:val="000000"/>
              </w:rPr>
              <w:t>ОУ-ППЭ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5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ст. Гиагинская,  Гиагинский район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2 им. А. Асеева и Ю.Голикова, 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3, ст. Гиагинская, Гиагинский район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4, ст. Гиагинская, Гиагинский район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МОУ </w:t>
            </w:r>
            <w:r>
              <w:rPr>
                <w:color w:val="000000"/>
              </w:rPr>
              <w:t xml:space="preserve">СОШ № 5,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х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Прогресс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,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Гиагин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ий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район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6, </w:t>
            </w:r>
            <w:r>
              <w:rPr>
                <w:rFonts w:cs="Tahoma"/>
                <w:lang w:bidi="zxx"/>
              </w:rPr>
              <w:t xml:space="preserve">пос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Гончарка, </w:t>
            </w:r>
            <w:r>
              <w:rPr>
                <w:rFonts w:cs="Tahoma"/>
                <w:lang w:bidi="zxx"/>
              </w:rPr>
              <w:t>Гиагин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7,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пос. Новый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, </w:t>
            </w:r>
            <w:r>
              <w:rPr>
                <w:rFonts w:cs="Tahoma"/>
                <w:lang w:bidi="zxx"/>
              </w:rPr>
              <w:t>Гиагин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cs="Tahoma"/>
                <w:lang w:val="ru-RU" w:bidi="zxx"/>
              </w:rPr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>СОШ № 8</w:t>
            </w:r>
            <w:r>
              <w:rPr>
                <w:lang w:val="ru-RU"/>
              </w:rPr>
              <w:t xml:space="preserve"> </w:t>
            </w:r>
            <w:r>
              <w:rPr/>
              <w:t xml:space="preserve"> </w:t>
            </w:r>
            <w:r>
              <w:rPr>
                <w:lang w:val="ru-RU"/>
              </w:rPr>
              <w:t>и</w:t>
            </w:r>
            <w:r>
              <w:rPr>
                <w:rFonts w:cs="Tahoma"/>
                <w:lang w:bidi="zxx"/>
              </w:rPr>
              <w:t>м. В.Солдатенко</w:t>
            </w:r>
            <w:r>
              <w:rPr>
                <w:rFonts w:cs="Tahoma"/>
                <w:lang w:val="ru-RU" w:bidi="zxx"/>
              </w:rPr>
              <w:t xml:space="preserve">, </w:t>
            </w:r>
            <w:r>
              <w:rPr>
                <w:rFonts w:cs="Tahoma"/>
                <w:lang w:bidi="zxx"/>
              </w:rPr>
              <w:t xml:space="preserve"> ст. Келермесская</w:t>
            </w:r>
            <w:r>
              <w:rPr>
                <w:rFonts w:cs="Tahoma"/>
                <w:lang w:val="ru-RU" w:bidi="zxx"/>
              </w:rPr>
              <w:t xml:space="preserve">, </w:t>
            </w:r>
            <w:r>
              <w:rPr>
                <w:rFonts w:cs="Tahoma"/>
                <w:lang w:bidi="zxx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Гиагинский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9, </w:t>
            </w:r>
            <w:r>
              <w:rPr>
                <w:rFonts w:cs="Tahoma"/>
                <w:lang w:bidi="zxx"/>
              </w:rPr>
              <w:t xml:space="preserve">ст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ая, </w:t>
            </w:r>
            <w:r>
              <w:rPr/>
              <w:t xml:space="preserve"> </w:t>
            </w:r>
            <w:r>
              <w:rPr>
                <w:rFonts w:cs="Tahoma"/>
                <w:lang w:bidi="zxx"/>
              </w:rPr>
              <w:t>Гиагин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0, </w:t>
            </w:r>
            <w:r>
              <w:rPr>
                <w:rFonts w:cs="Tahoma"/>
                <w:lang w:bidi="zxx"/>
              </w:rPr>
              <w:t xml:space="preserve">ст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ая, </w:t>
            </w:r>
            <w:r>
              <w:rPr/>
              <w:t xml:space="preserve"> </w:t>
            </w:r>
            <w:r>
              <w:rPr>
                <w:rFonts w:cs="Tahoma"/>
                <w:lang w:bidi="zxx"/>
              </w:rPr>
              <w:t>Гиагин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1, </w:t>
            </w:r>
            <w:r>
              <w:rPr>
                <w:rFonts w:cs="Tahoma"/>
                <w:lang w:bidi="zxx"/>
              </w:rPr>
              <w:t xml:space="preserve">с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Сергие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ое, </w:t>
            </w:r>
            <w:r>
              <w:rPr>
                <w:rFonts w:cs="Tahoma"/>
                <w:lang w:bidi="zxx"/>
              </w:rPr>
              <w:t>Гиагин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2, </w:t>
            </w:r>
            <w:r>
              <w:rPr>
                <w:rFonts w:cs="Tahoma"/>
                <w:lang w:bidi="zxx"/>
              </w:rPr>
              <w:t xml:space="preserve">х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Тамбовский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, </w:t>
            </w:r>
            <w:r>
              <w:rPr>
                <w:rFonts w:cs="Tahoma"/>
                <w:lang w:bidi="zxx"/>
              </w:rPr>
              <w:t>Гиагин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МОУ В</w:t>
            </w:r>
            <w:r>
              <w:rPr/>
              <w:t xml:space="preserve">СОШ,  </w:t>
            </w:r>
            <w:r>
              <w:rPr>
                <w:color w:val="000000"/>
              </w:rPr>
              <w:t>ст. Гиагинская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, </w:t>
            </w:r>
            <w:r>
              <w:rPr>
                <w:rFonts w:cs="Tahoma"/>
                <w:lang w:bidi="zxx"/>
              </w:rPr>
              <w:t>Гиагин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1, а. Кошехабль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2, а. Кошехабль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3, а. Егерухай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4, а. Хачемзий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5, а. Блечепсин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6, пос. Дружба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7, пос. Майский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с. Натырбово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с. Вольное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, х. Игнатьевский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а. Ходзь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2, х. Казено-Кужорский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3, х. Кармалино-Гидроицкий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1,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а. Хатукай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а. Адамий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с. Бел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с. Садов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 с. Еленов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, а. Джамбечи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с. Большесидоров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а. Уляп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, с. Штурбино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с. Красногвардей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2, а. Бжедугхабль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, с. Новосевастополь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4, с. Преображен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, с. Еленов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 пос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пос. Краснооктябрь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ст. Абадзех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пос. Победа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ст. Дахов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 ст. Курджип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, пос. Каменномост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х. Шунтук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пос. Первомай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, ст. Новосвободн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пос. Каменномост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2, ст. Кужор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, пос. Цветочны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4, х. Шаумян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, ст. Хамышки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, пос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7, пос. Табачны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9, х. Северо-Восточные Сады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0, х. Пролетар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1, пос. Каменномост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2, х. Красная Улька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3, пос. Трехречны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26, ст. Дагестан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7, ст. Новопрохладн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8, ст. Севастополь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1, а.Тахтамукай, Тахтамука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3, пос. Яблоновский, Тахтамука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6, пос.Энем, Тахтамука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7, а. Панахес, Тахтамука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14, пос. Прикубанский, Тахтамука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15, пос. Яблоновский, Тахтамука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17, пос. Энем, Тахтамука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К.Намитокова, </w:t>
            </w:r>
          </w:p>
          <w:p>
            <w:pPr>
              <w:pStyle w:val="Normal"/>
              <w:rPr/>
            </w:pPr>
            <w:r>
              <w:rPr/>
              <w:t>а. Понежукай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а. Ассоколай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а. Пчегатлукай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а. Нечерезий, 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а. Кунчукохабль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 а. Габукай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а. Вочепший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1, а. Хакуринохабль, Шовгенов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2, х. Дукмасов,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3, а. Джерокай, Шовгенов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5, п. Зарево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6, а. Хатажукай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8, х. Чернышев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 № 10,  а. Хатажукай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11, а. Пшизов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ООШ № 1, г.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2, г.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3, г. Майкоп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«Гимназия № 5», г.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6, г.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7, г.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8», г. Майкоп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9, г.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0, г. Майкоп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11, г.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13, г.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14, г.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15, г.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16, г.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17, г.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18, г.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г. Майкоп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ООШ № 20, г.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«Гимназия № 22», г.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23 им. А. П. Антонова, г.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4, г. Майкоп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ООШ № 27, г.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28, г.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Лицей № 34 социальных и информационных технологий»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«Эколого-биологический лицей № 35», г.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 г. Адыгейск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 г. Адыгейск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 СОШ № 3, г. Адыгейск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г. Адыгейск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г. Адыгейск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3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15 от 29.04.2011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ункты проведения  государственной (итоговой) аттестации выпускников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IX классов общеобразовательных учреждений Республики Адыгея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в новой форме по биологии в 2011 год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32"/>
        <w:gridCol w:w="7399"/>
      </w:tblGrid>
      <w:tr>
        <w:trPr>
          <w:tblHeader w:val="true"/>
          <w:trHeight w:val="3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bCs/>
                <w:color w:val="000000"/>
              </w:rPr>
              <w:t>ОУ-ППЭ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97" w:hanging="35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>СОШ № 6</w:t>
            </w:r>
            <w:r>
              <w:rPr>
                <w:rFonts w:cs="Tahoma"/>
                <w:lang w:bidi="zxx"/>
              </w:rPr>
              <w:t xml:space="preserve">, пос. Гончарка, Гиагинский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cs="Tahoma"/>
                <w:lang w:val="ru-RU" w:bidi="zxx"/>
              </w:rPr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>СОШ № 8</w:t>
            </w:r>
            <w:r>
              <w:rPr>
                <w:lang w:val="ru-RU"/>
              </w:rPr>
              <w:t xml:space="preserve"> </w:t>
            </w:r>
            <w:r>
              <w:rPr/>
              <w:t xml:space="preserve"> </w:t>
            </w:r>
            <w:r>
              <w:rPr>
                <w:lang w:val="ru-RU"/>
              </w:rPr>
              <w:t>и</w:t>
            </w:r>
            <w:r>
              <w:rPr>
                <w:rFonts w:cs="Tahoma"/>
                <w:lang w:bidi="zxx"/>
              </w:rPr>
              <w:t>м. В.Солдатенко</w:t>
            </w:r>
            <w:r>
              <w:rPr>
                <w:rFonts w:cs="Tahoma"/>
                <w:lang w:val="ru-RU" w:bidi="zxx"/>
              </w:rPr>
              <w:t xml:space="preserve">, </w:t>
            </w:r>
            <w:r>
              <w:rPr>
                <w:rFonts w:cs="Tahoma"/>
                <w:lang w:bidi="zxx"/>
              </w:rPr>
              <w:t xml:space="preserve"> ст. Келермесская</w:t>
            </w:r>
            <w:r>
              <w:rPr>
                <w:rFonts w:cs="Tahoma"/>
                <w:lang w:val="ru-RU" w:bidi="zxx"/>
              </w:rPr>
              <w:t xml:space="preserve">, </w:t>
            </w:r>
            <w:r>
              <w:rPr>
                <w:rFonts w:cs="Tahoma"/>
                <w:lang w:bidi="zxx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Гиагинский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0, </w:t>
            </w:r>
            <w:r>
              <w:rPr>
                <w:rFonts w:cs="Tahoma"/>
                <w:lang w:bidi="zxx"/>
              </w:rPr>
              <w:t xml:space="preserve">ст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ая, </w:t>
            </w:r>
            <w:r>
              <w:rPr/>
              <w:t xml:space="preserve"> </w:t>
            </w:r>
            <w:r>
              <w:rPr>
                <w:rFonts w:cs="Tahoma"/>
                <w:lang w:bidi="zxx"/>
              </w:rPr>
              <w:t>Гиагин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1, а. Кошехабль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9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У Гимназия  № 1, с. Красногвардейское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Красногварде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9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с. Бел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с.Большесидоров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 пос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пос. Краснооктябрь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ст. Абадзех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пос. Победа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 ст. Курджип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, пос. Каменномост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х. Шунтук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пос. Первомай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2, ст. Кужор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, пос. Цветочны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4, х. Шаумян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, ст. Хамышки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, пос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7, пос. Табачны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9, х. Северо-Восточные Сады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0, х. Пролетар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2, х. Красная Улька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26, ст. Дагестан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8, ст. Севастополь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17, пос. Энем, Тахтамука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а. Ассоколай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а. Кунчукохабль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2, х. Дукмасов,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6, а. Хатажукай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11, а. Пшизов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г. Майкоп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 г. Адыгейск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4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15 от 29.04.2011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ункты проведения  государственной (итоговой) аттестации выпускник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X классов общеобразовательных учреждений Республики Адыгея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в новой форме по географии  в 2011 году</w:t>
      </w:r>
    </w:p>
    <w:p>
      <w:pPr>
        <w:pStyle w:val="Normal"/>
        <w:shd w:fill="FFFFFF" w:val="clear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32"/>
        <w:gridCol w:w="7399"/>
      </w:tblGrid>
      <w:tr>
        <w:trPr>
          <w:tblHeader w:val="true"/>
          <w:trHeight w:val="3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bCs/>
                <w:color w:val="000000"/>
              </w:rPr>
              <w:t>ОУ-ППЭ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97" w:hanging="35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8 им. В.Солдатенко, ст. Келермес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9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с. Бел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с.Большесидоров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 пос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пос. Победа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ст. Дахов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пос. Каменномост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2, ст. Кужор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, пос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7, пос. Табачны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9, х. Северо-Восточные Сады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2, х. Красная Улька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7, ст. Новопрохладн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17, пос. Энем, Тахтамука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2, х. Дукмасов,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г. Майкоп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 г. Адыгейск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5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15 от 29.04.2011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ункты проведения  государственной (итоговой) аттестации выпускник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X классов общеобразовательных учреждений Республики Адыгея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в новой форме по истории в 2011 год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32"/>
        <w:gridCol w:w="7399"/>
      </w:tblGrid>
      <w:tr>
        <w:trPr>
          <w:tblHeader w:val="true"/>
          <w:trHeight w:val="3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bCs/>
                <w:color w:val="000000"/>
              </w:rPr>
              <w:t>ОУ-ППЭ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97" w:hanging="35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У Гимназия  № 1, с. Красногвардейское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Красногварде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9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 пос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пос. Краснооктябрь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пос. Победа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х. Шунтук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пос. Первомай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, ст. Новосвободн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пос. Каменномост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2, ст. Кужор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, пос. Цветочны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, пос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9, х. Северо-Восточные Сады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0, х. Пролетар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3, пос. Трехречны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17, пос. Энем, Тахтамука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К.Намитокова, </w:t>
            </w:r>
          </w:p>
          <w:p>
            <w:pPr>
              <w:pStyle w:val="Normal"/>
              <w:rPr/>
            </w:pPr>
            <w:r>
              <w:rPr/>
              <w:t>а. Понежукай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6, а. Хатажукай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г. Майкоп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 г. Адыгейск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6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15 от 29.04.2011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ункты проведения  государственной (итоговой) аттестации выпускников  </w:t>
        <w:br/>
        <w:t>IX классов общеобразовательных учреждений Республики Адыгея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в новой форме по обществознанию в 2011 год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32"/>
        <w:gridCol w:w="7399"/>
      </w:tblGrid>
      <w:tr>
        <w:trPr>
          <w:tblHeader w:val="true"/>
          <w:trHeight w:val="3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bCs/>
                <w:color w:val="000000"/>
              </w:rPr>
              <w:t>ОУ-ППЭ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97" w:hanging="35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8 им. В.Солдатенко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т. Келермесская, Гиагинский район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9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1, а. Кошехабль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9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1,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, с. Штурбино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 пос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пос. Краснооктябрь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ст. Абадзех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пос. Победа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ст. Дахов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пос. Первомай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, ст. Новосвободн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пос. Каменномост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2, ст. Кужор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, пос. Цветочны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, ст. Хамышки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, пос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7, пос. Табачны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9, х. Северо-Восточные Сады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0, х. Пролетар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3, пос. Трехречны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26, ст. Дагестан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7, ст. Новопрохладн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8, ст. Севастополь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17, пос. Энем, Тахтамука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К.Намитокова, </w:t>
            </w:r>
          </w:p>
          <w:p>
            <w:pPr>
              <w:pStyle w:val="Normal"/>
              <w:rPr/>
            </w:pPr>
            <w:r>
              <w:rPr/>
              <w:t>а. Понежукай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а. Нечерезий, 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 а. Габукай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а. Вочепший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2, х. Дукмасов,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6, а. Хатажукай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г. Майкоп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 г. Адыгейск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6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15 от 29.04.2011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ункты проведения  государственной (итоговой) аттестации выпускник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X классов общеобразовательных учреждений Республики Адыгея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в новой форме по физике в 2011 год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32"/>
        <w:gridCol w:w="7399"/>
      </w:tblGrid>
      <w:tr>
        <w:trPr>
          <w:tblHeader w:val="true"/>
          <w:trHeight w:val="3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bCs/>
                <w:color w:val="000000"/>
              </w:rPr>
              <w:t>ОУ-ППЭ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5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2, х.Тамбовский, Гиагин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с. Бел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 пос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пос. Победа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пос. Первомай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2, ст. Кужор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, пос. Цветочны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, пос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2, х. Дукмасов,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6, а. Хатажукай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г. Майкоп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br w:type="page"/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7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15 от 29.04.2011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ункты проведения  государственной (итоговой) аттестации выпускников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IX классов общеобразовательных учреждений Республики Адыгея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в новой форме по химии  в 2011 году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895"/>
        <w:gridCol w:w="7272"/>
      </w:tblGrid>
      <w:tr>
        <w:trPr>
          <w:tblHeader w:val="true"/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bCs/>
                <w:color w:val="000000"/>
              </w:rPr>
              <w:t>ОУ-ППЭ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7" w:hanging="35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cs="Tahoma"/>
                <w:lang w:val="ru-RU" w:bidi="zxx"/>
              </w:rPr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>СОШ № 8</w:t>
            </w:r>
            <w:r>
              <w:rPr>
                <w:lang w:val="ru-RU"/>
              </w:rPr>
              <w:t xml:space="preserve"> </w:t>
            </w:r>
            <w:r>
              <w:rPr/>
              <w:t xml:space="preserve"> </w:t>
            </w:r>
            <w:r>
              <w:rPr>
                <w:lang w:val="ru-RU"/>
              </w:rPr>
              <w:t>и</w:t>
            </w:r>
            <w:r>
              <w:rPr>
                <w:rFonts w:cs="Tahoma"/>
                <w:lang w:bidi="zxx"/>
              </w:rPr>
              <w:t>м. В.Солдатенко</w:t>
            </w:r>
            <w:r>
              <w:rPr>
                <w:rFonts w:cs="Tahoma"/>
                <w:lang w:val="ru-RU" w:bidi="zxx"/>
              </w:rPr>
              <w:t xml:space="preserve">, </w:t>
            </w:r>
            <w:r>
              <w:rPr>
                <w:rFonts w:cs="Tahoma"/>
                <w:lang w:bidi="zxx"/>
              </w:rPr>
              <w:t>ст. Келермесская</w:t>
            </w:r>
            <w:r>
              <w:rPr>
                <w:rFonts w:cs="Tahoma"/>
                <w:lang w:val="ru-RU" w:bidi="zxx"/>
              </w:rPr>
              <w:t>,</w:t>
            </w:r>
            <w:r>
              <w:rPr>
                <w:rFonts w:cs="Tahoma"/>
                <w:lang w:bidi="zxx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Гиагинский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cs="Tahoma"/>
                <w:lang w:bidi="zxx"/>
              </w:rPr>
            </w:pPr>
            <w:r>
              <w:rPr>
                <w:lang w:val="ru-RU"/>
              </w:rPr>
              <w:t>МОУ СОШ № 1, а. Кошехабль, Кошехабль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7" w:hanging="357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1,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 пос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пос. Победа, Майкоп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пос. Каменномостский, Майкоп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2, ст. Кужорская, Майкоп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, пос. Цветочный, Майкоп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, ст. Хамышки, Майкоп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, пос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0, х. Пролетарский, Майкоп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8, ст. Севастопольская, Майкоп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17, пос. Энем, Тахтамукай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а. Пчегатлукай, Теучеж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2, х. Дукмасов,Шовгенов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6, а. Хатажукай, Шовгенов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г. Майкоп 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 г. Адыгейск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9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15 от 29.04.2011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ункты проведения  государственной (итоговой) аттестации выпускник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X классов общеобразовательных учреждений Республики Адыгея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в новой форме по литературе  в 2011</w:t>
      </w:r>
      <w:r>
        <w:rPr/>
        <w:t xml:space="preserve"> году</w:t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872"/>
        <w:gridCol w:w="7446"/>
      </w:tblGrid>
      <w:tr>
        <w:trPr>
          <w:tblHeader w:val="true"/>
          <w:trHeight w:val="8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bCs/>
                <w:color w:val="000000"/>
              </w:rPr>
              <w:t>ОУ-ППЭ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 пос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57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пос. Победа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57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пос. Каменномостский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57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, пос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57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г. Майкоп 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57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10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15 от 29.04.2011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ункты проведения  государственной (итоговой) аттестации выпускник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X классов общеобразовательных учреждений Республики Адыге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новой форме по информатике и ИКТ  в 2011 году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895"/>
        <w:gridCol w:w="7272"/>
      </w:tblGrid>
      <w:tr>
        <w:trPr>
          <w:tblHeader w:val="true"/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bCs/>
                <w:color w:val="000000"/>
              </w:rPr>
              <w:t>ОУ-ППЭ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cs="Tahoma"/>
                <w:lang w:bidi="zxx"/>
              </w:rPr>
            </w:pPr>
            <w:r>
              <w:rPr>
                <w:lang w:val="ru-RU"/>
              </w:rPr>
              <w:t>МОУ СОШ № 1, а. Кошехабль, Кошехабль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с. Бел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1, п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 ст. Кужорская,  Майкопский район 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,  п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9, х. Северо-Восточные Сады, Майкоп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17, пос. Энем, Тахтамукай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6, а. Хатажукай, Шовгенов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г. Майкоп 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11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15 от 29.04.2011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ункты проведения  государственной (итоговой) аттестации выпускник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X классов общеобразовательных учреждений Республики Адыге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новой форме по английскому языку в 2011 год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895"/>
        <w:gridCol w:w="7272"/>
      </w:tblGrid>
      <w:tr>
        <w:trPr>
          <w:tblHeader w:val="true"/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bCs/>
                <w:color w:val="000000"/>
              </w:rPr>
              <w:t>ОУ-ППЭ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97" w:hanging="35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1, п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9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г. Майкоп 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9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2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15 от 29.04.2011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зервные пункты проведения  государственной (итоговой) аттестации выпускников IX классов общеобразовательных учреждений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и Адыгея в новой форме в 2011 год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895"/>
        <w:gridCol w:w="7272"/>
      </w:tblGrid>
      <w:tr>
        <w:trPr>
          <w:tblHeader w:val="true"/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bCs/>
                <w:color w:val="000000"/>
              </w:rPr>
              <w:t>ОУ-ППЭ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 № 1 (корпус 2) Гиагин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5, а. Блечепсин, Кошехабль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1, с. Красногвардейск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16, пос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2, пос. Энем, Тахтамукай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8 Нешукай, Теучеж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4, а. Мамхег, Шовгенов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2, г. Майкоп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НОШ № 33, г. Майкоп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У «Адыгейская республиканская гимназия» (корпус 2)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НОШ № 6, г.Адыгейск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4">
    <w:name w:val="Цитата"/>
    <w:basedOn w:val="Normal"/>
    <w:qFormat/>
    <w:pPr>
      <w:shd w:fill="FFFFFF" w:val="clear"/>
      <w:ind w:left="540" w:right="3216" w:hanging="0"/>
    </w:pPr>
    <w:rPr>
      <w:b/>
      <w:bCs/>
      <w:sz w:val="26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lang w:val="zxx"/>
    </w:rPr>
  </w:style>
  <w:style w:type="paragraph" w:styleId="Style17">
    <w:name w:val="Обычный (веб)"/>
    <w:basedOn w:val="Normal"/>
    <w:qFormat/>
    <w:pPr>
      <w:spacing w:before="280" w:after="119"/>
    </w:pPr>
    <w:rPr>
      <w:lang w:val="en-US" w:bidi="en-US"/>
    </w:rPr>
  </w:style>
  <w:style w:type="paragraph" w:styleId="WW">
    <w:name w:val="WW-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42:00Z</dcterms:created>
  <dc:creator>Марьет</dc:creator>
  <dc:description/>
  <cp:keywords/>
  <dc:language>en-US</dc:language>
  <cp:lastModifiedBy>Alenka</cp:lastModifiedBy>
  <cp:lastPrinted>2011-04-26T14:45:00Z</cp:lastPrinted>
  <dcterms:modified xsi:type="dcterms:W3CDTF">2011-06-08T10:42:00Z</dcterms:modified>
  <cp:revision>2</cp:revision>
  <dc:subject/>
  <dc:title> </dc:title>
</cp:coreProperties>
</file>