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8967171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16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б утверждении состава уполномоченных представителей территориальной </w:t>
      </w:r>
      <w:r>
        <w:rPr>
          <w:b/>
          <w:szCs w:val="24"/>
        </w:rPr>
        <w:t>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территориальной экзаменационной комиссии Республики Адыгея (протокол № 1 от 28.04.2011 г.), с целью обеспечения контроля за соблюдением установленного порядка проведения государственной (итоговой) аттестации выпускников IX классов общеобразовательных учреждений Республики Адыгея в новой форме в 2011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ерриториальной экзаменационной комиссии (далее - ТЭК) для проведения государственной (итоговой) аттестации выпускников IX  классов общеобразовательных учреждений  Республики Адыгея в новой форме </w:t>
      </w:r>
      <w:r>
        <w:rPr/>
        <w:t xml:space="preserve">по математике </w:t>
      </w:r>
      <w:r>
        <w:rPr>
          <w:color w:val="000000"/>
        </w:rPr>
        <w:t xml:space="preserve">в 2011 году </w:t>
      </w:r>
      <w:r>
        <w:rPr/>
        <w:t>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 Республики Адыгея в новой форме по </w:t>
      </w:r>
      <w:r>
        <w:rPr/>
        <w:t>русскому языку в 2011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</w:t>
      </w:r>
      <w:r>
        <w:rPr/>
        <w:t>по биологии в 2011 году (приложение № 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</w:t>
      </w:r>
      <w:r>
        <w:rPr/>
        <w:t>по географии в 2011 году  (приложение № 4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5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общеобразовательных учреждений  Республики Адыгея в новой форме </w:t>
      </w:r>
      <w:r>
        <w:rPr/>
        <w:t>по истории в 2011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6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 общеобразовательных учреждений  Республики Адыгея в новой форме </w:t>
      </w:r>
      <w:r>
        <w:rPr/>
        <w:t>по обществознанию в 2011 году 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7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 общеобразовательных учреждений  Республики Адыгея в новой форме </w:t>
      </w:r>
      <w:r>
        <w:rPr/>
        <w:t>по физике в 2011 году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8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 общеобразовательных учреждений  Республики Адыгея в новой форме по </w:t>
      </w:r>
      <w:r>
        <w:rPr/>
        <w:t>химии в 2011 году (приложение № 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9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 по литературе </w:t>
      </w:r>
      <w:r>
        <w:rPr/>
        <w:t>в 2011 году (приложение № 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0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общеобразовательных учреждений  Республики Адыгея в новой форме  по информатике и ИКТ </w:t>
      </w:r>
      <w:r>
        <w:rPr/>
        <w:t>в 2011 году (приложение № 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 классов общеобразовательных учреждений  Республики Адыгея в новой форме по английскому языку </w:t>
      </w:r>
      <w:r>
        <w:rPr/>
        <w:t>в 2011 году (приложение № 1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</w:rPr>
      </w:pPr>
      <w:r>
        <w:rPr>
          <w:color w:val="000000"/>
        </w:rPr>
        <w:t xml:space="preserve">12. Утвердить резерв </w:t>
      </w:r>
      <w:r>
        <w:rPr/>
        <w:t>уполномоченных представителей</w:t>
      </w:r>
      <w:r>
        <w:rPr>
          <w:color w:val="000000"/>
        </w:rPr>
        <w:t xml:space="preserve"> ТЭК  для проведения государственной (итоговой) аттестации выпускников IX  классов  общеобразовательных учреждений  Республики Адыгея в новой форме в 2011 году (приложение №1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3. Уполномоченным представителям </w:t>
      </w:r>
      <w:r>
        <w:rPr>
          <w:color w:val="000000"/>
        </w:rPr>
        <w:t>ТЭК</w:t>
      </w:r>
      <w:r>
        <w:rPr/>
        <w:t xml:space="preserve"> 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24.12.2010 г. № 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11.02.2011 г. № 10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1 году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4. 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49225</wp:posOffset>
            </wp:positionV>
            <wp:extent cx="1669415" cy="126555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>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математике в 2011 году 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светаева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говелова И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>Гольдтакер Е.В.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Иванют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Белоусова </w:t>
            </w:r>
            <w:r>
              <w:rPr>
                <w:bCs/>
                <w:lang w:val="ru-RU" w:eastAsia="zxx" w:bidi="zxx"/>
              </w:rPr>
              <w:t>Н.</w:t>
            </w:r>
            <w:r>
              <w:rPr>
                <w:bCs/>
                <w:lang w:val="zxx" w:eastAsia="zxx" w:bidi="zxx"/>
              </w:rPr>
              <w:t xml:space="preserve">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Писаре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заместитель  </w:t>
            </w:r>
            <w:r>
              <w:rPr>
                <w:lang w:val="ru-RU" w:eastAsia="zxx" w:bidi="zxx"/>
              </w:rPr>
              <w:t>дир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Ершова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Медведева Е. В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bCs/>
                <w:color w:val="000000"/>
                <w:lang w:val="zxx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лесникова С. Ю., заместитель  директора по УВР 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bCs/>
                <w:color w:val="000000"/>
                <w:lang w:val="zxx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Деркачева Т.А., </w:t>
            </w:r>
          </w:p>
          <w:p>
            <w:pPr>
              <w:pStyle w:val="Normal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Широких И.И., </w:t>
            </w:r>
          </w:p>
          <w:p>
            <w:pPr>
              <w:pStyle w:val="Normal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Науменко Т.Б., </w:t>
            </w:r>
          </w:p>
          <w:p>
            <w:pPr>
              <w:pStyle w:val="Normal"/>
              <w:spacing w:lineRule="atLeast" w:line="100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МОУ СОШ № 11</w:t>
            </w:r>
          </w:p>
          <w:p>
            <w:pPr>
              <w:pStyle w:val="Normal"/>
              <w:spacing w:lineRule="atLeast" w:line="100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Черкова И.В.- руководитель районного методического объединения учителей географии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Х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ров А.А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Г.,</w:t>
              <w:br/>
              <w:t>заведующая 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таришева Ф.М., 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хов М.С.,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ркахова С.Т., 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нашоков Р.А.,  </w:t>
              <w:b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Павлюченко Е.В.,</w:t>
              <w:br/>
              <w:t xml:space="preserve"> 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уева С.Р.,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eastAsia="Times New Roman" w:cs="Times New Roman"/>
                <w:lang w:val="ru-RU" w:eastAsia="ru-RU"/>
              </w:rPr>
              <w:t>Непшекуева С.Ю.,</w:t>
              <w:br/>
              <w:t>главный специалист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eastAsia="Times New Roman" w:cs="Times New Roman"/>
                <w:lang w:val="ru-RU" w:eastAsia="ru-RU"/>
              </w:rPr>
              <w:t>Карданова С.С.,</w:t>
              <w:br/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eastAsia="Times New Roman" w:cs="Times New Roman"/>
                <w:lang w:val="ru-RU" w:eastAsia="ru-RU"/>
              </w:rPr>
              <w:t>Бижукова Ф.А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нина Т.В.,</w:t>
            </w:r>
          </w:p>
          <w:p>
            <w:pPr>
              <w:pStyle w:val="Normal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зинова А.Н.,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локова А.Х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Гимназия №1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ина Е.В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ова Т.Б.,</w:t>
            </w:r>
          </w:p>
          <w:p>
            <w:pPr>
              <w:pStyle w:val="Normal"/>
              <w:rPr/>
            </w:pPr>
            <w:r>
              <w:rP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олева Е.Д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хо С.Б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ужева Л.Ш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И.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ова Л.А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методист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А.А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Е.К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ова С.Н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енко М.А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2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удникова Е.А.,</w:t>
            </w:r>
          </w:p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к Е.И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Л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ова О.В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УКП МОУ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а Н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ind w:right="-314" w:hanging="0"/>
              <w:rPr/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>заведующая филиалом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раилова М.М.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ина Г.И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локина Т.Н., заместитель директора по воспитательной работе МОУ СОШ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Cs/>
              </w:rPr>
            </w:pPr>
            <w:r>
              <w:rPr>
                <w:iCs/>
              </w:rPr>
              <w:t>Воронцова И.Ю.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А.В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Е.Н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 xml:space="preserve">Проненкова Г. Б., </w:t>
            </w:r>
          </w:p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ова Е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о. заместителя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ВР М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мшаева З.А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а В. 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едько Н. 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чахова А.К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ергина З.М., </w:t>
            </w:r>
          </w:p>
          <w:p>
            <w:pPr>
              <w:pStyle w:val="Normal"/>
              <w:rPr/>
            </w:pPr>
            <w:r>
              <w:rPr/>
              <w:t>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е М.К., </w:t>
            </w:r>
          </w:p>
          <w:p>
            <w:pPr>
              <w:pStyle w:val="Normal"/>
              <w:rPr/>
            </w:pPr>
            <w:r>
              <w:rPr/>
              <w:t>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ок Л.Ш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за С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а О.В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М.Г., </w:t>
            </w:r>
          </w:p>
          <w:p>
            <w:pPr>
              <w:pStyle w:val="Normal"/>
              <w:rPr/>
            </w:pPr>
            <w:r>
              <w:rP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ужева А.Г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ашева С.  А., </w:t>
            </w:r>
          </w:p>
          <w:p>
            <w:pPr>
              <w:pStyle w:val="Normal"/>
              <w:rPr/>
            </w:pPr>
            <w:r>
              <w:rP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 З.Х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тыль Р.Р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З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йкок М.А, </w:t>
            </w:r>
          </w:p>
          <w:p>
            <w:pPr>
              <w:pStyle w:val="Normal"/>
              <w:rPr/>
            </w:pPr>
            <w:r>
              <w:rP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еданоко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еретукова З.Б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Юсупова Э.Т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еретукова А.Д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кунова А.Х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устафин И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rPr/>
            </w:pPr>
            <w:r>
              <w:rPr/>
              <w:t xml:space="preserve">Белкот Н. Г., </w:t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/>
            </w:pPr>
            <w:r>
              <w:rPr/>
              <w:t>заместитель директора по У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енко Т. С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лова О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ыбова С. К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бина Л. Я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8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вцежева А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Гимназия № 5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й Е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ицкая Т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ва И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ская И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И. М., заместитель директора по У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аова М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ычак Т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е Т. 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щинина Г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ова Е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Гимназия № 22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рских Е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35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 № 22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на Е. О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дюг И. М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ловая М. В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рзнева Л. 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хненко Г. Х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Т.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О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ль М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а Е. П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34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А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 Ф.А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егот Х.М.,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хурай М.А.,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русскому языку в 2011 году 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светаева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говелова И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>Гольдтакер Е.В.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Иванют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Белоусова </w:t>
            </w:r>
            <w:r>
              <w:rPr>
                <w:bCs/>
                <w:lang w:val="ru-RU" w:eastAsia="zxx" w:bidi="zxx"/>
              </w:rPr>
              <w:t>Н.</w:t>
            </w:r>
            <w:r>
              <w:rPr>
                <w:bCs/>
                <w:lang w:val="zxx" w:eastAsia="zxx" w:bidi="zxx"/>
              </w:rPr>
              <w:t xml:space="preserve">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Писаре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заместитель  </w:t>
            </w:r>
            <w:r>
              <w:rPr>
                <w:lang w:val="ru-RU" w:eastAsia="zxx" w:bidi="zxx"/>
              </w:rPr>
              <w:t>дир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Ершова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Медведева Е. В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bCs/>
                <w:color w:val="000000"/>
                <w:lang w:val="zxx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лесникова С. Ю., заместитель  директора по УВР 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bCs/>
                <w:color w:val="000000"/>
                <w:lang w:val="zxx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Деркачева Т.А., </w:t>
            </w:r>
          </w:p>
          <w:p>
            <w:pPr>
              <w:pStyle w:val="Normal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Широких И.И., </w:t>
            </w:r>
          </w:p>
          <w:p>
            <w:pPr>
              <w:pStyle w:val="Normal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Науменко Т.Б., </w:t>
            </w:r>
          </w:p>
          <w:p>
            <w:pPr>
              <w:pStyle w:val="Normal"/>
              <w:spacing w:lineRule="atLeast" w:line="100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заместитель директора МОУ СОШ № 11</w:t>
            </w:r>
          </w:p>
          <w:p>
            <w:pPr>
              <w:pStyle w:val="Normal"/>
              <w:spacing w:lineRule="atLeast" w:line="100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Черкова И.В.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 руководитель районного методического объединения учителей географии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rFonts w:eastAsia="Lucida Sans Unicode" w:cs="Tahoma"/>
                <w:bCs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чанова С.Х.,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уров А.А.,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Ципинова Ш.Г.,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ведующая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утаришева Ф.М.,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ехов М.С.,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Тхаркахова С.Т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нашоков Р.А., зам 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авлюченко Е.В., 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мхегова С.Р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ева С.Р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шекуева С.Ю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рданова С.С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ижукова Ф.А., 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нина Т.В.,</w:t>
            </w:r>
          </w:p>
          <w:p>
            <w:pPr>
              <w:pStyle w:val="Normal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зинова А.Н.,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локова А.Х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Гимназия №1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ина Е.В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ова Т.Б.,</w:t>
            </w:r>
          </w:p>
          <w:p>
            <w:pPr>
              <w:pStyle w:val="Normal"/>
              <w:rPr/>
            </w:pPr>
            <w:r>
              <w:rP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олева Е.Д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хо С.Б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ужева Л.Ш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И.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ова Л.А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методист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А.А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Е.К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ова С.Н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енко М.А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а О. А., </w:t>
            </w:r>
          </w:p>
          <w:p>
            <w:pPr>
              <w:pStyle w:val="Normal"/>
              <w:rPr/>
            </w:pPr>
            <w:r>
              <w:rPr/>
              <w:t>психолог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удникова Е.А.,</w:t>
            </w:r>
          </w:p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к Е.И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Л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ова О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УКП МОУ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а Н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ind w:right="-314" w:hanging="0"/>
              <w:rPr/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раилова М.М.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ин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5</w:t>
            </w:r>
          </w:p>
        </w:tc>
      </w:tr>
      <w:tr>
        <w:trPr>
          <w:trHeight w:val="7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Cs/>
              </w:rPr>
            </w:pPr>
            <w:r>
              <w:rPr>
                <w:iCs/>
              </w:rPr>
              <w:t>Воронцова И.Ю.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А.В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Е.Н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 xml:space="preserve">Проненкова Г.Б., </w:t>
            </w:r>
          </w:p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ова Е.В., </w:t>
            </w:r>
          </w:p>
          <w:p>
            <w:pPr>
              <w:pStyle w:val="Normal"/>
              <w:rPr/>
            </w:pPr>
            <w:r>
              <w:rPr/>
              <w:t>и.о. заместителя директора по ВР  М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мшаева З.А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а В. 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едько Н. 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чахова А.К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7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ергина З.М., </w:t>
            </w:r>
          </w:p>
          <w:p>
            <w:pPr>
              <w:pStyle w:val="Normal"/>
              <w:rPr/>
            </w:pPr>
            <w:r>
              <w:rPr/>
              <w:t>специалист УО</w:t>
            </w:r>
          </w:p>
        </w:tc>
      </w:tr>
      <w:tr>
        <w:trPr>
          <w:trHeight w:val="8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е М.К., </w:t>
            </w:r>
          </w:p>
          <w:p>
            <w:pPr>
              <w:pStyle w:val="Normal"/>
              <w:rPr/>
            </w:pPr>
            <w:r>
              <w:rPr/>
              <w:t>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ок Л.Ш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за С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а О.В., </w:t>
            </w:r>
          </w:p>
          <w:p>
            <w:pPr>
              <w:pStyle w:val="Normal"/>
              <w:rPr/>
            </w:pPr>
            <w:r>
              <w:rPr/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М.Г., </w:t>
            </w:r>
          </w:p>
          <w:p>
            <w:pPr>
              <w:pStyle w:val="Normal"/>
              <w:rPr/>
            </w:pPr>
            <w:r>
              <w:rP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ужева А.Г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ашева С.  А., </w:t>
            </w:r>
          </w:p>
          <w:p>
            <w:pPr>
              <w:pStyle w:val="Normal"/>
              <w:rPr/>
            </w:pPr>
            <w:r>
              <w:rP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 З.Х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тыль Р.Р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З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йкок М.А, </w:t>
            </w:r>
          </w:p>
          <w:p>
            <w:pPr>
              <w:pStyle w:val="Normal"/>
              <w:rPr/>
            </w:pPr>
            <w:r>
              <w:rPr/>
              <w:t>заведующая РМК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еданоко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еретукова З.Б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Юсупова Э.Т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еретукова А.Д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кунова А.Х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устафин И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от Н. Г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по У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. В., заместитель директора по информатизации  МОУ СОШ 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лова О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Л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кова И.М., заместитель директора по УВР МОУ «Гимназия № 5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акельян И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8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И. М., заместитель директора по У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ицкая Т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И. Е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ская И. 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по УВ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ычак Т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-Оглы Л. С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пкош Ю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Т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юба Н.Н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информатизации</w:t>
            </w:r>
          </w:p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аова М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щинина Г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рзнева Л. 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22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на Е. О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им. А. П. Антонова, 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дюг И.М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ловая М. В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О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хненко Г. Х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рских Е. 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Лицей № 35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ова Е. 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«Гимназия № 22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ль М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А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 Ф.А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егот Х.М.,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хурай М.А.,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став уполномоченных представителей ТЭК для проведения государственной (итоговой) аттестации выпускников IX  классов  общеобразовательных учреждений  Республики Адыгея в новой форме по биологии в 2011</w:t>
      </w:r>
      <w:r>
        <w:rPr/>
        <w:t xml:space="preserve"> году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  <w:r>
              <w:rPr>
                <w:rFonts w:cs="Tahoma"/>
                <w:lang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с. Гончарка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Т.А.,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ОУ СОШ №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МОУ СОШ № 8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им. В.Солдатенко,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дведева Е. В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ая,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ркачева Т.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танина Т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ужева Н.Ш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 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Е.А.,</w:t>
            </w:r>
          </w:p>
          <w:p>
            <w:pPr>
              <w:pStyle w:val="Normal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Л.И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ова О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11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УКП МОУ «Районная вечерняя (сменная) общеобразовательная школа»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раилова М.М.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а Г.И., заместитель директора по воспитательной работе МОУ СОШ №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И.Ю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А.В., </w:t>
            </w:r>
          </w:p>
          <w:p>
            <w:pPr>
              <w:pStyle w:val="Normal"/>
              <w:rPr/>
            </w:pPr>
            <w:r>
              <w:rPr/>
              <w:t>заместитель  директора по В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ненкова Г.Б., </w:t>
            </w:r>
          </w:p>
          <w:p>
            <w:pPr>
              <w:pStyle w:val="Normal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мшаева З.А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едько Н. А., </w:t>
            </w:r>
          </w:p>
          <w:p>
            <w:pPr>
              <w:pStyle w:val="Normal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ужева А.Г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тыль Р.Р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устафин И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>Состав уполномоченных представителей ТЭК для проведения государственной (итоговой) аттестации выпускников IX  классов  общеобразовательных учреждений  Республики Адыгея в новой форме по географии в 2011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ст. Келерме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ru-RU" w:eastAsia="zxx" w:bidi="zxx"/>
              </w:rPr>
              <w:t>Медведева Е.В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ВР</w:t>
              <w:br/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станина Т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ужева Н.Ш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ько О. 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ок Е.И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ind w:right="34" w:hanging="0"/>
              <w:rPr/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Cs/>
              </w:rPr>
            </w:pPr>
            <w:r>
              <w:rPr>
                <w:iCs/>
              </w:rPr>
              <w:t>Воронцова И.Ю.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 xml:space="preserve">Проненкова Г.Б., </w:t>
            </w:r>
          </w:p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а В. 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истории в 2011 году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ВР 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УКП МОУ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а Н.А.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меститель директора по 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меститель директора по ВР МОУ СОШ №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ова Е.В., </w:t>
            </w:r>
          </w:p>
          <w:p>
            <w:pPr>
              <w:pStyle w:val="Normal"/>
              <w:jc w:val="both"/>
              <w:rPr/>
            </w:pPr>
            <w:r>
              <w:rPr/>
              <w:t>и.о. заместителя директора по ВР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М.Г., </w:t>
            </w:r>
          </w:p>
          <w:p>
            <w:pPr>
              <w:pStyle w:val="Normal"/>
              <w:rPr/>
            </w:pPr>
            <w:r>
              <w:rP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spacing w:lineRule="auto" w:line="288"/>
        <w:ind w:right="-113" w:firstLine="294"/>
        <w:rPr>
          <w:szCs w:val="18"/>
        </w:rPr>
      </w:pPr>
      <w:r>
        <w:rPr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spacing w:lineRule="auto" w:line="288"/>
        <w:ind w:right="-113" w:firstLine="294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обществознанию в 2011 году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мхегова С.Р., 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фарова Л.А.,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</w:t>
            </w:r>
          </w:p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Назарова Л.Н., </w:t>
            </w:r>
          </w:p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удникова Е.А.,</w:t>
            </w:r>
          </w:p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к Е.И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а Н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ind w:right="-314" w:hanging="0"/>
              <w:rPr/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>заведующая филиалом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15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ст. Хамышки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ина Г.И.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меститель директора по В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16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ос. Тульский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Cs/>
              </w:rPr>
            </w:pPr>
            <w:r>
              <w:rPr>
                <w:iCs/>
              </w:rPr>
              <w:t>Воронцова И.Ю.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19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 xml:space="preserve">Зеленская А.В.,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аместитель  директора по В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23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ос. Трехречный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ова Е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о. заместителя директор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 ВР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мшаева З.А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а В. 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асова О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М.Г., </w:t>
            </w:r>
          </w:p>
          <w:p>
            <w:pPr>
              <w:pStyle w:val="Normal"/>
              <w:rPr/>
            </w:pPr>
            <w:r>
              <w:rP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 З.Х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хай З.З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йкок М.А, </w:t>
            </w:r>
          </w:p>
          <w:p>
            <w:pPr>
              <w:pStyle w:val="Normal"/>
              <w:rPr/>
            </w:pPr>
            <w:r>
              <w:rP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физике в 2011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.И.О. уполномоченного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ителя </w:t>
            </w:r>
            <w:r>
              <w:rPr>
                <w:b w:val="false"/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  <w:br/>
              <w:t xml:space="preserve">х. Тамбовский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менко Т.Б.,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станина Т.В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ько О. 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ОУ СОШ № 16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ос. Тульский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  <w:t>Новолокина Т.Н., 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химии  в 2011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У СОШ № 1,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мхегова С.Р., </w:t>
            </w:r>
          </w:p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 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Майборода О.М., заместитель директора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по информатизации </w:t>
            </w:r>
          </w:p>
          <w:p>
            <w:pPr>
              <w:pStyle w:val="Normal"/>
              <w:ind w:right="176" w:hanging="0"/>
              <w:rPr/>
            </w:pPr>
            <w:r>
              <w:rPr/>
              <w:t>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Г.З.,</w:t>
            </w:r>
          </w:p>
          <w:p>
            <w:pPr>
              <w:pStyle w:val="Normal"/>
              <w:rPr/>
            </w:pPr>
            <w:r>
              <w:rPr/>
              <w:t xml:space="preserve">заведующая филиалом 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кова Г.Д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ин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А.В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редько Н. 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ашева С.  А., </w:t>
            </w:r>
          </w:p>
          <w:p>
            <w:pPr>
              <w:pStyle w:val="Normal"/>
              <w:rPr/>
            </w:pPr>
            <w:r>
              <w:rP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хурцов Ю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Н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литературе в 2011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 Я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ько О. Я., 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Т.А.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Майборода О.М., </w:t>
            </w:r>
          </w:p>
          <w:p>
            <w:pPr>
              <w:pStyle w:val="Normal"/>
              <w:ind w:right="-314" w:hanging="0"/>
              <w:rPr/>
            </w:pPr>
            <w:r>
              <w:rPr/>
              <w:t>заместитель директора по информатизации МОУ СОШ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jc w:val="both"/>
              <w:rPr/>
            </w:pPr>
            <w:r>
              <w:rPr/>
              <w:t>методист АРИПК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информатике и ИКТ в 2011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ОУ СОШ № 1,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харкахова С.Т.,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станина Т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ько О.Я.,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лова Г.З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фили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С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куток А.А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егушева Н.К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по английскому языку в 2011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ько О.Я.,</w:t>
            </w:r>
          </w:p>
          <w:p>
            <w:pPr>
              <w:pStyle w:val="Style2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ук С. 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Комитета по образованию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у Д.У.,</w:t>
            </w:r>
          </w:p>
          <w:p>
            <w:pPr>
              <w:pStyle w:val="Normal"/>
              <w:rPr/>
            </w:pPr>
            <w:r>
              <w:rPr/>
              <w:t>методист АРИ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Приложение №1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6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8"/>
        </w:rPr>
      </w:pPr>
      <w:r>
        <w:rPr>
          <w:b/>
          <w:bCs/>
        </w:rPr>
        <w:t>Резерв уполномоченных представителей</w:t>
      </w:r>
      <w:r>
        <w:rPr>
          <w:b/>
          <w:bCs/>
          <w:color w:val="000000"/>
          <w:szCs w:val="18"/>
        </w:rPr>
        <w:t xml:space="preserve"> ТЭК для проведения государственной (итоговой) аттестации выпускников IX  классов  общеобразовательных учреждений  Республики Адыгея в новой форме в 2011 году</w:t>
      </w:r>
    </w:p>
    <w:p>
      <w:pPr>
        <w:pStyle w:val="Normal"/>
        <w:spacing w:lineRule="auto" w:line="360"/>
        <w:ind w:left="720" w:hanging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. Муниципальное образование «Гиагин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олчина Н.С.  – методист РМК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Остренко С.А.  – методист РМК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2. Муниципальное образование «Кошехабльский 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Мамишев А.Д. – директор  ООШ № 12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Симохин А.Д. – директор СОШ № 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3. Муниципальное образование «Красногвардейский 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жолова  Т.Ш. – заведующая РМК при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Гумина Е.В. –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4. Муниципальное образование «Майкопский район»</w:t>
      </w:r>
    </w:p>
    <w:p>
      <w:pPr>
        <w:pStyle w:val="Normal"/>
        <w:spacing w:lineRule="auto" w:line="360"/>
        <w:ind w:left="720" w:firstLine="180"/>
        <w:rPr>
          <w:bCs/>
          <w:color w:val="000000"/>
        </w:rPr>
      </w:pPr>
      <w:r>
        <w:rPr>
          <w:bCs/>
          <w:color w:val="000000"/>
        </w:rPr>
        <w:t>Селезнева О.И. –методист ЦДЮТ,</w:t>
      </w:r>
    </w:p>
    <w:p>
      <w:pPr>
        <w:pStyle w:val="Normal"/>
        <w:spacing w:lineRule="auto" w:line="360"/>
        <w:ind w:left="720" w:firstLine="180"/>
        <w:rPr/>
      </w:pPr>
      <w:r>
        <w:rPr>
          <w:bCs/>
          <w:color w:val="000000"/>
        </w:rPr>
        <w:t>Дегтярева Т.Н. методист ЦДЮТ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5. Муниципальное образование «Тахтамукай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отко З.Б. –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Шеуджен М.А. – ведущий специалист УО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6. Муниципальное образование «Теучежский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жаримок Ф.Ш. -  методист РМК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ахужева А. Г.  -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Муниципальное образование «Шовгенов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Татижев А.К.  -  директор МОУ СОШ № 4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апачева И.М. -  директор МОУ ООШ № 12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8. Муниципальное образование «Город Майкоп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Гайко В.А. – начальник отдела УО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Черников О.А. –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9. Муниципальное образование «Город Адыгейск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Паранук М.И.- методист ГМК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азанчи С.Р. -  методист ГМК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0. ГОУ «Адыгейская республиканская гимназия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Женетль Е.Г., методист АРИПК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Уджугу Г.А., методист АРИП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Marlett" w:hAnsi="Marlett" w:cs="Marlett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3:00Z</dcterms:created>
  <dc:creator>Марьет</dc:creator>
  <dc:description/>
  <cp:keywords/>
  <dc:language>en-US</dc:language>
  <cp:lastModifiedBy>Alenka</cp:lastModifiedBy>
  <cp:lastPrinted>2011-04-26T15:15:00Z</cp:lastPrinted>
  <dcterms:modified xsi:type="dcterms:W3CDTF">2011-06-08T10:43:00Z</dcterms:modified>
  <cp:revision>2</cp:revision>
  <dc:subject/>
  <dc:title> </dc:title>
</cp:coreProperties>
</file>