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31015354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/>
      </w:pPr>
      <w:r>
        <w:rPr>
          <w:b/>
        </w:rPr>
        <w:t xml:space="preserve">29.04.2011 г. № 419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</w:rPr>
      </w:pPr>
      <w:r>
        <w:rPr>
          <w:b/>
          <w:bCs/>
        </w:rPr>
        <w:t xml:space="preserve">Об утверждении составов территориальных </w:t>
      </w:r>
      <w:r>
        <w:rPr>
          <w:b/>
        </w:rPr>
        <w:t>предметных комиссий в период  государственной (итоговой) аттестации выпускников IX классов общеобразовательных учреждений Республики Адыгея в новой форме в 2011 году 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szCs w:val="18"/>
        </w:rPr>
      </w:pPr>
      <w:r>
        <w:rPr>
          <w:szCs w:val="18"/>
        </w:rPr>
        <w:t xml:space="preserve">В соответствии с решением территориальной экзаменационной комиссии Республики Адыгея (протокол № 1 от 28.04.2011 г.), в целях организованного проведения  государственной (итоговой) аттестации выпускников IX классов общеобразовательных учреждений в новой форме, осуществления проверки и оценивания экзаменационных работ обучающихся, участвующих в государственной итоговой аттестации выпускников </w:t>
      </w:r>
      <w:r>
        <w:rPr>
          <w:szCs w:val="18"/>
          <w:lang w:val="en-US"/>
        </w:rPr>
        <w:t>IX</w:t>
      </w:r>
      <w:r>
        <w:rPr>
          <w:szCs w:val="18"/>
        </w:rPr>
        <w:t xml:space="preserve"> классов общеобразовательных учреждений  Республики Адыгея в новой форме в 2011 году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</w:rPr>
      </w:pPr>
      <w:r>
        <w:rPr>
          <w:b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szCs w:val="18"/>
        </w:rPr>
        <w:t>1. Утвердить составы территориальных</w:t>
      </w:r>
      <w:r>
        <w:rPr/>
        <w:t xml:space="preserve"> предметных комиссий в период  государственной (итоговой) аттестации выпускников IX классов общеобразовательных учреждений Республики Адыгея в новой форме </w:t>
      </w:r>
      <w:r>
        <w:rPr>
          <w:szCs w:val="18"/>
        </w:rPr>
        <w:t xml:space="preserve">по математике, русскому языку, биологии, географии,  истории, обществознанию, физике, химии, литературе, информатике и ИКТ и английскому языку </w:t>
      </w:r>
      <w:r>
        <w:rPr/>
        <w:t xml:space="preserve">в 2011 году </w:t>
      </w:r>
      <w:r>
        <w:rPr>
          <w:szCs w:val="18"/>
        </w:rPr>
        <w:t>(приложение  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szCs w:val="18"/>
        </w:rPr>
        <w:t>2. Руководителям органов управления образованием муниципальных районов (городских округов), директору ГОУ «Адыгейская республиканская гимназия»  (Чич Н.Ш.) организовать работу муниципальных предметных подкомиссий (далее – МПК) в период государственной итоговой аттестации выпускников IX классов</w:t>
      </w:r>
      <w:r>
        <w:rPr/>
        <w:t xml:space="preserve"> общеобразовательных учреждений Республики Адыгея в новой форме в 2011 году  в условиях построения общероссийской системы оценки качества образования</w:t>
      </w:r>
      <w:r>
        <w:rPr>
          <w:szCs w:val="18"/>
        </w:rPr>
        <w:t>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/>
        <w:t>3. Председателям территориальных предметных комиссий (Мамий М.С., Шальновой Н.Г., Шимек В.В., Должиковой С.В., Булгакову С.Ю., Безуглой Е.А., Терещенко Л.И., Хуажевой О.Г., Лебедеву Е.К., Айриян Л.А.), заместителям председателя и членам МПК руководствоваться в своей деятельности приказами министерства образования и науки Республики Адыгея от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11.02.2011 г. № 101 «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1 году в условиях построения  общероссийской системы оценки качества образования», от 24.02.2011 г. № 136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 и ответственности лиц, привлекаемых к работам  по ее проведению»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4. </w:t>
      </w:r>
      <w:r>
        <w:rPr>
          <w:szCs w:val="18"/>
        </w:rPr>
        <w:t>Контроль исполнения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72085</wp:posOffset>
            </wp:positionV>
            <wp:extent cx="1714500" cy="130556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</w:rPr>
        <w:t xml:space="preserve">Министр                                   </w:t>
        <w:tab/>
        <w:t xml:space="preserve">          Р.А. Беданоков</w:t>
      </w:r>
    </w:p>
    <w:p>
      <w:pPr>
        <w:pStyle w:val="Normal"/>
        <w:shd w:fill="FFFFFF" w:val="clear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к приказу  № 419 от  29.04.2011 г.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b/>
          <w:szCs w:val="18"/>
        </w:rPr>
        <w:t xml:space="preserve">Составы </w:t>
      </w:r>
      <w:r>
        <w:rPr>
          <w:b/>
        </w:rPr>
        <w:t xml:space="preserve">территориальных предметных комиссий в период  государственной (итоговой) аттестации выпускников IX классов общеобразовательных учреждений </w:t>
        <w:br/>
        <w:t xml:space="preserve">Республики Адыгея в новой форме в 2011 году   </w:t>
      </w:r>
    </w:p>
    <w:p>
      <w:pPr>
        <w:pStyle w:val="Normal"/>
        <w:spacing w:lineRule="auto" w:line="312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Территориальная  предметная комиссия по математик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>Мамий Мариет Сагидовна</w:t>
      </w:r>
      <w:r>
        <w:rPr>
          <w:bCs/>
          <w:sz w:val="26"/>
          <w:szCs w:val="26"/>
        </w:rPr>
        <w:t xml:space="preserve"> </w:t>
      </w:r>
      <w:r>
        <w:rPr/>
        <w:t>– председатель, методист методист ГУ «Адыгейский республиканский институт  повышения квалификации» (далее – АРИПК),</w:t>
      </w:r>
    </w:p>
    <w:p>
      <w:pPr>
        <w:pStyle w:val="Normal"/>
        <w:numPr>
          <w:ilvl w:val="0"/>
          <w:numId w:val="63"/>
        </w:numPr>
        <w:spacing w:lineRule="auto" w:line="312"/>
        <w:jc w:val="both"/>
        <w:rPr/>
      </w:pPr>
      <w:r>
        <w:rPr/>
        <w:t xml:space="preserve">Аракелов Александр Владимирович - заместитель председателя, директор ГУ «Государственная аттестационная служба системы образования Республики Адыгея». 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Cs/>
          <w:i/>
          <w:iCs/>
        </w:rPr>
        <w:t>Муниципальная предметная подкомиссия по математике</w:t>
        <w:br/>
        <w:t>муниципального образования (далее – МО) «Гиагинский район»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Акопян Марина Александровна,  учитель МОУ СОШ № 4, председатель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Геер Татьяна Ивановна, учитель МОУ СОШ № 1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Величко Светлана Владимировна, учитель МОУ СОШ № 1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Логачёва Наталья Александровна, учитель МОУ СОШ № 2 им.А.Асеева и Ю.Голикова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Чусова Надежда Павловна, учитель МОУ СОШ № 2 им.А.Асеева и Ю.Голикова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Гирфанова Наталья Нитрогасовна, учитель МОУ СОШ № 3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Хачарян Мария Андреевна, учитель МОУ СОШ № 3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Чубенко Елена Николаевна, учитель МОУ СОШ № 4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Паршина Алла Ивановна, учитель МОУ СОШ № 4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Бурмакова Ольга Александровна, учитель МОУ СОШ № 6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>Татьянченко Олег Алексеевич, учитель МОУ СОШ № 6;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Полина Светлана Васильевна,  учитель МОУ СОШ № 7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Галичева Нина Максимовна, учитель МОУ СОШ № 8 им.В.Солдатенко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Костырина Вера Владимировна, учитель МОУ СОШ № 8 им.В.Солдатенко; 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Зима Татьяна Константиновна, учитель МОУ СОШ № 9; 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Ежов Николай Николаевич, учитель МОУ СОШ № 10; 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Слободчикова Наталья Ивановна, учитель МОУ СОШ № 10; 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Кандаурова Валентина Ивановна, учитель МОУ СОШ № 12; 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Широкова Людмила Яковлевна, учитель МОУ ВСОШ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Петрова Лариса Олеговна, учитель МОУ  ВСОШ; </w:t>
      </w:r>
    </w:p>
    <w:p>
      <w:pPr>
        <w:pStyle w:val="Normal"/>
        <w:numPr>
          <w:ilvl w:val="0"/>
          <w:numId w:val="94"/>
        </w:numPr>
        <w:spacing w:lineRule="auto" w:line="312"/>
        <w:jc w:val="both"/>
        <w:rPr/>
      </w:pPr>
      <w:r>
        <w:rPr/>
        <w:t xml:space="preserve">Орлова Ирина Григорьевна, учитель МОУ ВСОШ;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математике</w:t>
        <w:br/>
        <w:t>МО «Кошехабльский район»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Вакажева Асият Хазраиловна, учитель  МОУ СОШ № 1, председатель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Бислангурова Аминат Аюбовна, учитель  МОУ СОШ № 1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Бевова Лариса Крымовна, учитель  МОУ СОШ № 1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Басавина Тамара Николаевна, учитель  МОУ СОШ № 2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Ченишхова Шура Меджидовна, учитель  МОУ СОШ № 3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Меретукова Светлана Азаматовна, учитель  МОУ СОШ № 3;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Даурова Людмила Каплановна, учитель  МОУ СОШ № 4;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Черкесова Жанна Рамазановна, учитель  МОУ СОШ № 5;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Енамукова Нина Ильясовна, учитель  МОУ СОШ № 5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Габдрахманова Алла Владимировна, учитель  МОУ СОШ № 6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Геслер Анна Ивановна, учитель  МОУ СОШ № 6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Хвостикова Нина Николаевна, учитель  МОУ СОШ № 7;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 xml:space="preserve">Ерыгина Раиса Александровна, учитель  МОУ СОШ № 7; 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Козенко Александр Павлович, учитель  МОУ СОШ № 8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Середа Игорь Михайлович, учитель  МОУ СОШ № 9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Абрамова Ирина Александровна, учитель  МОУ СОШ № 10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Хайтимова Люда Юлдашевна, учитель  МОУ СОШ № 10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Хамирзов Султан Магомедович, учитель  МОУ СОШ № 11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Мамишев Аслан Довлетович, учитель МОУ ООШ № 12;</w:t>
      </w:r>
    </w:p>
    <w:p>
      <w:pPr>
        <w:pStyle w:val="Normal"/>
        <w:numPr>
          <w:ilvl w:val="0"/>
          <w:numId w:val="70"/>
        </w:numPr>
        <w:spacing w:lineRule="auto" w:line="312"/>
        <w:jc w:val="both"/>
        <w:rPr/>
      </w:pPr>
      <w:r>
        <w:rPr/>
        <w:t>Каргапольцева Наталья Михайловна, учитель МОУ ООШ № 13;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математике</w:t>
        <w:br/>
        <w:t>МО «Красногвардейский район»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Назарова Алла Владимировна, МОУ СОШ № 2, председатель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Логачева Ольга Анатольевна, МОУ Гимназия № 1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Воркожокова Асиет Юнусовна, Гимназия № 1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 xml:space="preserve">Беданокова Светлана Юрьевна, МОУ СОШ № 2; 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 xml:space="preserve">Евтыхова Фатима Муриковна, МОУ СОШ № 2; 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Багирокова Саният Даудовна, МОУ СОШ № 3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Михиенко Наталья Валентиновна, МОУ СОШ № 4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Орлова Татьяна Алексеевна, МОУ СОШ № 6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Чеужева Любовь Масхудовна, МОУ СОШ № 7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Буйняк Светлана Геннадьевна, МОУ СОШ № 8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Докумова Инга Николаевна, МОУ СОШ № 9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Терещенко Галина Александровна, МОУ СОШ № 11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Костин Николай Григорьевич, МОУ СОШ № 11;</w:t>
      </w:r>
    </w:p>
    <w:p>
      <w:pPr>
        <w:pStyle w:val="Normal"/>
        <w:numPr>
          <w:ilvl w:val="0"/>
          <w:numId w:val="64"/>
        </w:numPr>
        <w:spacing w:lineRule="auto" w:line="312"/>
        <w:jc w:val="both"/>
        <w:rPr/>
      </w:pPr>
      <w:r>
        <w:rPr/>
        <w:t>Шевцова Зоя Александровна, МОУ СОШ № 12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математике</w:t>
        <w:br/>
        <w:t>МО «Майкопский район»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Кравченко Ирина Леонардовна, учитель МОУ СОШ № 1, председатель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Игнатович Елена Николаевна, учитель МОУ СОШ № 1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Шарова Наталья Николаевна, учитель МОУ СОШ № 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Грешилова Ольга Ивановна, учитель МОУ СОШ № 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Зайкина Елена Николаевна, учитель МОУ СОШ № 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Шаров Василий Тимофеевич, учитель МОУ СОШ № 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Воропанова Ирина Алексеевна, учитель МОУ СОШ № 3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Грибанова Нина Федоровна, учитель МОУ СОШ № 3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Кафеджан Кнарик Вагаршаковна, учитель МОУ СОШ № 4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Романова Лариса Викторовна, учитель МОУ СОШ № 5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Мартынова Анжела Алексеевна, учитель МОУ СОШ № 6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Грюнер Наталья Андреевна, учитель МОУ СОШ № 8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Грюнер Татьяна Григорьевна, учитель МОУ СОШ  № 8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Ракова Анна Владимировна, учитель МОУ СОШ № 9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Бочарникова Марина Александровна, учитель МОУ СОШ № 10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Каюкова Елена Ивановна, учитель МОУ СОШ № 11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Лебедева Наталья Борисовна, учитель МОУ СОШ № 1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Булашенко Тамара Сергеевна, учитель МОУ СОШ № 1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Ачох Нафисет Аслановна, учитель МОУ ООШ № 14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Ушакова Татьяна Михайловна, учитель МОУ СОШ № 15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Сметанина Ирина Петровна, учитель МОУ СОШ № 16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Горошникова Наталья Петровна, учитель МОУ СОШ № 16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Черных Ирина Анатольевна, учитель МОУ СОШ № 16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Белоус Наталья Витальевна, учитель МОУ СОШ № 17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Петран Валентина Константиновна, учитель МОУ СОШ № 19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Недоруба Валентина Сергеевна, учитель МОУ СОШ  № 19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Авакян Надежда  Семеновна, учитель МОУ СОШ № 20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Паничева Антонина Владимировна, учитель МОУ СОШ № 22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Харченко Алевтина Геннадьевна, учитель МОУ ООШ № 26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Плисак Галина Анатольевна, учитель МОУ СОШ № 28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Колесникова Яна Алексеевна, учитель МОУ СОШ № 28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Безбородова Нина Аркадьевна, учитель МОУ СОШ № 7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Булгакова Ирина Павловна, учитель МОУ СОШ № 7;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/>
      </w:pPr>
      <w:r>
        <w:rPr/>
        <w:t>Лукьянченко Людмила Рудольфовна, учитель МОУ СОШ № 7;</w:t>
      </w:r>
    </w:p>
    <w:p>
      <w:pPr>
        <w:pStyle w:val="Normal"/>
        <w:spacing w:lineRule="auto" w:line="312"/>
        <w:ind w:left="360" w:hanging="0"/>
        <w:jc w:val="both"/>
        <w:rPr>
          <w:i/>
          <w:i/>
        </w:rPr>
      </w:pPr>
      <w:r>
        <w:rPr/>
        <w:t>35. Туз Любовь Николаевна, учитель МОУ СОШ № 8;</w:t>
      </w:r>
    </w:p>
    <w:p>
      <w:pPr>
        <w:pStyle w:val="Normal"/>
        <w:shd w:fill="FFFFFF" w:val="clear"/>
        <w:tabs>
          <w:tab w:val="clear" w:pos="709"/>
          <w:tab w:val="left" w:pos="4356" w:leader="none"/>
        </w:tabs>
        <w:autoSpaceDE w:val="false"/>
        <w:spacing w:lineRule="auto" w:line="312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математике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Серебренникова Татьяна Валерьев, учитель МОУ СОШ № 5, председатель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Сообцокова Минсура Нурбечевна, учитель МОУ СОШ № 1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Шимон Ольга Георгиевна, учитель МОУ СОШ № 2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Напцок Сулиет Чемалевна, учитель МОУ СОШ № 5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Чеуж Гощпак Рамазановна, учитель МОУ СОШ № 5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Августова Надежда Викторовна, учитель МОУ СОШ № 6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Хагур Джантыг Гиссовна, учитель МОУ СОШ № 9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Жане Светлана Аскербиевна, учитель МОУ СОШ № 11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Грищенко Людмила Ивановна, учитель МОУ СОШ № 13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Прокуда Ольга Ивановна, учитель МОУ СОШ № 14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Двоеглазова Наталья Ивановна, учитель МОУ СОШ № 15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Кузнецова Екатерина Васильевна, учитель МОУ СОШ № 15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Ведерникова Ирина Александровн, учитель МОУ ООШ № 16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Декуф Зульфа Бачировна, учитель МОУ СОШ № 17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Панеш Бэла Заурбиевна, учитель МОУ СОШ № 19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Султан Римма Башировна, учитель МОУ СОШ № 20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Резниченко Татьяна Григорьевна, учитель МОУ СОШ № 25;</w:t>
      </w:r>
    </w:p>
    <w:p>
      <w:pPr>
        <w:pStyle w:val="Normal"/>
        <w:numPr>
          <w:ilvl w:val="0"/>
          <w:numId w:val="46"/>
        </w:numPr>
        <w:spacing w:lineRule="auto" w:line="312"/>
        <w:jc w:val="both"/>
        <w:rPr/>
      </w:pPr>
      <w:r>
        <w:rPr/>
        <w:t>Котова Алла Ивановна, учитель МОУ СОШ № 25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spacing w:lineRule="auto" w:line="312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>МО «Теучежский район»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>Емтыль Роза Халидовна, учитель МОУ СОШ № 2, председатель;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Сахтарьек Ислам Чатибович, учитель МОУ СОШ № 1 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Апсолямова Гошнаго Рамазановна, учитель МОУ СОШ № 7 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Гиш Нафсет Ибрагимовна, учитель МОУ СОШ № 8  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Чечулина Екатерина Юрьевна, учитель МОУ СОШ № 10 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Гучетль Татьяна Хазретовна, учитель МОУ СОШ № 11 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Тетер Разиет Хамидовна, учитель МОУ ООШ № 12 </w:t>
      </w:r>
    </w:p>
    <w:p>
      <w:pPr>
        <w:pStyle w:val="Normal"/>
        <w:numPr>
          <w:ilvl w:val="0"/>
          <w:numId w:val="44"/>
        </w:numPr>
        <w:spacing w:lineRule="auto" w:line="312"/>
        <w:jc w:val="both"/>
        <w:rPr/>
      </w:pPr>
      <w:r>
        <w:rPr/>
        <w:t xml:space="preserve">Гучетль Гошефиж  Якубовна, учитель МОУ ООШ № 15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>МО «Шовгеновский район»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 xml:space="preserve">Ашхамафова Светлана Нануовна, учитель, МОУ СОШ № 1, председатель;  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Меретукова Антонина Джигитовна, методист РМК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Чесебиева Раиса Исмаиловна, учитель МОУ СОШ № 1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Четверикова Светлана Николаевна учитель   МОУ СОШ № 2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Бгуашев Батмирза Туркубиевич, учитель МОУ СОШ № 3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Емзешева Гошсох Кадыровна, учитель   МОУ СОШ № 3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Холоднякова Валентина Ивановна, учитель МОУ СОШ № 5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Бельмехова Сариет Махмудовна учитель   МОУ СОШ № 5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Хапачева Мариет Каплановна, учитель МОУ СОШ № 6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Карабетова Мариет Ереджибовна, учитель МОУ СОШ № 6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Рыкунова Людмила Алексеевна, учитель МОУ ООШ № 10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Схакумидова Асланхан Галимовна, учитель МОУ СОШ № 11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Дзеукожева Галимет Пшимафовна, учитель МОУ СОШ № 11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Лодина Надежда Павловна, учитель МОУ ООШ № 12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/>
        <w:t>Юсупов Мурат Анварович, учитель  МОУ СОШ № 9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>МО «Город Майкоп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Романенко Ольга Вячеславовна, учитель МОУ «Лицей № 19», председатель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Сидорова Светлана Юрьевна, учитель МОУ «Гимназия № 5»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Чуприна Тамара Яковлевна, учитель МОУ СОШ № 2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Кузнецова Наталья Валентиновна,  учитель МОУ СОШ № 3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Резиньков Валерий Александрович, учитель МОУ СОШ № 3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Евенко Тамара Васильевна; учитель МОУ СОШ № 3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Тлевцежева Нафсет Кадырбечевна, учитель МОУ «Гимназия № 5»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Силюк Виталий Петрович, учитель МОУ СОШ № 6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Бушуева Ольга Леонидовна, учитель МОУ СОШ № 7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Гукасян Жанна Пантелеевна, учитель МОУ СОШ № 7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Сапрыкина Таиса Ивановна, учитель МОУ «Лицей № 8»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Тлехурай Юлия Владимировна,  учитель МОУ «Лицей № 8»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Бавлакова Наталья Владимировна,  учитель МОУ СОШ № 9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Яковлева Людмила Георгиевна, учитель МОУ СОШ № 10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Данилова Любовь Владимировна, учитель МОУ СОШ № 11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Абрикосова Ольга Яковлевна, учитель МОУ СОШ № 11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Юраш Лариса Васильевна, учитель МОУ СОШ № 11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Болдарева Светлана Николаевна, учитель МОУ СОШ № 11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Илясова Галина Константиновна, учитель МОУ СОШ № 16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Агурева Любовь Ивановна, учитель МОУ СОШ № 17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Гожева Елена Рудольфовна, учитель МОУ ООШ № 20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Декер Валентина Андреевна,  учитель МОУ «СОШ № 23 им. А.П.Антонова»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Салий Елена Петровна, учитель МОУ «СОШ № 23 им. А.П.Антонова»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Филягина Светлана Васильевна, учитель МОУ ООШ № 25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Липакова Елена Владимировна,  учитель МОУ ООШ № 27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Алмазова Мария Филипповна, учитель МОУ СОШ № 28;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 xml:space="preserve">Доценко Наталья Валентиновна, учитель МОУ «Эколого-биологический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 xml:space="preserve">лицей № 35»; </w:t>
      </w:r>
    </w:p>
    <w:p>
      <w:pPr>
        <w:pStyle w:val="Normal"/>
        <w:numPr>
          <w:ilvl w:val="0"/>
          <w:numId w:val="33"/>
        </w:numPr>
        <w:spacing w:lineRule="auto" w:line="312"/>
        <w:jc w:val="both"/>
        <w:rPr/>
      </w:pPr>
      <w:r>
        <w:rPr/>
        <w:t>Руднева Елена Сергеевна, учитель МОУ «Эколого-биологический лицей № 35»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математике </w:t>
        <w:br/>
        <w:t xml:space="preserve">ГОУ «Адыгейская республиканская гимназия»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Коджешау Крымсад Нуховна, учитель ГОУ АРГ, председатель;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 xml:space="preserve">Тогобецкая Наталья Максимовна, учитель ГОУ АРГ; 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Дауров Валерий Магомедович, учитель ГОУ АРГ;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Бузумурга Зинаида Николаевна, учитель ГОУ АРГ;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Лабинцева Елена Николаевна, учитель ГОУ АРГ;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Черимит Раиса Дмитриевна, учитель ГОУ АРГ;</w:t>
      </w:r>
    </w:p>
    <w:p>
      <w:pPr>
        <w:pStyle w:val="Normal"/>
        <w:numPr>
          <w:ilvl w:val="0"/>
          <w:numId w:val="32"/>
        </w:numPr>
        <w:spacing w:lineRule="auto" w:line="312"/>
        <w:jc w:val="both"/>
        <w:rPr/>
      </w:pPr>
      <w:r>
        <w:rPr/>
        <w:t>Багирокова Раиса Сафербиевна, учитель ГОУ АРГ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математике </w:t>
        <w:br/>
        <w:t>МО «Город Адыгейск»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Каде Ирина Хабибовна, учитель МОУ СОШ № 1, председатель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Цику  Мира Калаубатовна, учитель МОУ СОШ № 1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Наток Зоя Хапачевна, учитель МОУ СОШ № 1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Мамий Виктория Владимировна, учитель МОУ СОШ № 2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Чубит Сусанна Хасановна, учитель МОУ СОШ № 2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Ташу Тамара Юсуфовна, учитель МОУ СОШ № 3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Ханахок Саният Алиевна, учитель МОУ СОШ № 4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Яхутль Нафсет Махмудовна, учитель МОУ СО  № 4;</w:t>
      </w:r>
    </w:p>
    <w:p>
      <w:pPr>
        <w:pStyle w:val="Normal"/>
        <w:numPr>
          <w:ilvl w:val="0"/>
          <w:numId w:val="76"/>
        </w:numPr>
        <w:spacing w:lineRule="auto" w:line="312"/>
        <w:jc w:val="both"/>
        <w:rPr/>
      </w:pPr>
      <w:r>
        <w:rPr/>
        <w:t>Духу Сусанна Рамазановна, учитель МОУ СОШ №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b/>
        </w:rPr>
        <w:t>Территориальная предметная комиссия по русскому языку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Шальнова Наталья Георгиевна</w:t>
      </w:r>
      <w:r>
        <w:rPr>
          <w:sz w:val="26"/>
          <w:szCs w:val="26"/>
        </w:rPr>
        <w:t xml:space="preserve"> - </w:t>
      </w:r>
      <w:r>
        <w:rPr/>
        <w:t>председатель, методист АРИПК,</w:t>
      </w:r>
    </w:p>
    <w:p>
      <w:pPr>
        <w:pStyle w:val="Normal"/>
        <w:numPr>
          <w:ilvl w:val="0"/>
          <w:numId w:val="73"/>
        </w:numPr>
        <w:spacing w:lineRule="auto" w:line="312"/>
        <w:jc w:val="both"/>
        <w:rPr/>
      </w:pPr>
      <w:r>
        <w:rPr/>
        <w:t>Пастушенко Людмила Викторовна – заместитель председателя, преподаватель МГГТК АГУ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bCs/>
          <w:i/>
          <w:iCs/>
        </w:rPr>
        <w:t xml:space="preserve">Муниципальная предметная подкомиссия по русскому языку  </w:t>
        <w:br/>
        <w:t>МО «Гиагинский район»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Подуто Людмила Ивановна, учитель МОУ СОШ № 6, председатель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Иванова Лариса Александровна, учитель МОУ СОШ № 2 им.А.Асеева и Ю.Голикова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Баркова Наталья Николаевна, учитель МОУ СОШ № 1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Сенина Любовь Павловна, учитель МОУ СОШ № 1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Старостенко Евгения Сергеевна, учитель МОУ СОШ № 3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Сорокина Светлана Алексеевна, учитель МОУ СОШ № 3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Найдёнова Нателла Анатольевна, учитель МОУ СОШ № 4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Ионкова Наталья Николаевна, учитель МОУ СОШ № 4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Молчанова Галина Александровна, учитель МОУ СОШ № 4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Кульчукова Людмила Валентиновна, учитель МОУ СОШ № 5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Мельникова Елена Владимировна, учитель МОУ СОШ № 5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Прокопцова Нина Михайловна, учитель МОУ СОШ № 6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Качанова Оксана Владимировна, учитель МОУ СОШ № 7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Кихтёва Марина Михайловна, учитель МОУ СОШ № 7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Усольцева Наталья Васильевна, учитель МОУ СОШ № 8 им.В.Солдатенко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Васильева Нина Васильевна, учитель МОУ СОШ № 8 им.В.Солдатенко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Верещагина Лилия Петровна, учитель МОУ СОШ № 9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Кульчукова Елена Ивановна, учитель МОУ СОШ № 9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Угрюмова Надежда Алексеевна, учитель МОУ СОШ № 9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Черёмушкина Валентина Фёдоровна, учитель МОУ СОШ №  9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Черскова Ольга Ивановна, учитель МОУ СОШ № 10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Кондратьева Мария Петровна, учитель МОУ СОШ № 10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Кипке Насиба Обланозаровна, учитель МОУ СОШ № 10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Весельева Марина Валерьевна, учитель МОУ СОШ № 11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Коростиёва Анна Александровна, учитель МОУ СОШ № 11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Мельникова Ирина Александровна, учитель МОУ СОШ № 12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Попова Светлана Васильевна, учитель МОУ СОШ № 12;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Игнатенко Анна Ивановна, учитель МОУ ВСОШ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 xml:space="preserve">Алексеева Надежда Петровна, учитель МОУ ВСОШ; 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/>
      </w:pPr>
      <w:r>
        <w:rPr/>
        <w:t>Рудь Татьяна Борисовна, учитель МОУ ВСОШ;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jc w:val="center"/>
        <w:rPr/>
      </w:pPr>
      <w:r>
        <w:rPr>
          <w:i/>
        </w:rPr>
        <w:t>Муниципальная предметная подкомиссия по русскому языку</w:t>
        <w:br/>
        <w:t xml:space="preserve"> МО «Кошехабльский  район»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Симоненко Татьяна Васильевна, учитель МОУ СОШ № 8, председатель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Дамова Фатима Гидовна, учитель МОУ СОШ № 1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Хуажева Назирет Марзановна, учитель МОУ СОШ № 1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Гумова Сафьят Довлетовна, учитель МОУ СОШ № 2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Тхаркахова Назирет Казбековна, учитель МОУ СОШ № 2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Берзегова Асият Хамедовна, учитель МОУ СОШ № 3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Чижева Мая Батыровна, учитель МОУ СОШ № 3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Тхабисимова Светлана Хабовна, учитель МОУ СОШ № 4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 xml:space="preserve">Хакунова Мариет  Ахмедовна, учитель МОУ СОШ № 5; 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 xml:space="preserve">Хабиева Зарема Хусейновна, учитель МОУ СОШ № 6; 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Дзыбова Наталья Леонидовна, учитель МОУ СОШ № 6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Ганагина Марина Рефкатовна, учитель МОУ СОШ № 7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Нестеренко Любовь Ивановна, учитель МОУ СОШ № 7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Рясненко Людмила Герасимовна, учитель МОУ СОШ № 8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Немых Юлия Владимировна, учитель МОУ СОШ № 9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Черненко Лариса Георгиевна, учитель МОУ СОШ № 10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Макаова Нуриет Казиевна, учитель МОУ СОШ № 11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Хамукова Нуриет Амербиевна, учитель МОУ СОШ № 11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Ворокова Светлана Муссовна, учитель МОУ ООШ № 12;</w:t>
      </w:r>
    </w:p>
    <w:p>
      <w:pPr>
        <w:pStyle w:val="Normal"/>
        <w:numPr>
          <w:ilvl w:val="0"/>
          <w:numId w:val="90"/>
        </w:numPr>
        <w:spacing w:lineRule="auto" w:line="312"/>
        <w:jc w:val="both"/>
        <w:rPr/>
      </w:pPr>
      <w:r>
        <w:rPr/>
        <w:t>Агержанокова Нуриет Аскарбиевна, учитель МОУ ООШ № 13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Хаджимова Натуся Исхаковна, МОУ СОШ № 11, председатель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Бирюкова Лариса Яковлевна, учитель МОУ Гимназия № 1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Беляева Наталья Анатольевна, МОУ Гимназия № 1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Сливка Оксана Николаевна, МОУ Гимназия № 1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Коппель Марина Васильевна, МОУ СОШ № 2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Попова Елена Анатольевна, МОУ СОШ № 2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Дубровина Ирина Леонидовна, МОУ СОШ № 4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Шакова Разиет Бубовна, МОУ СОШ № 6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Шеожева Сима Ихсаровна, МОУ СОШ № 7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Джамбулаева Ирина Аслановна, МОУ СОШ № 8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Хуажева Фатима Султановна, МОУ СОШ № 9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Ляфишева Сариет Борисовна, МОУ СОШ № 10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Корешкова Наталья Владимировна, МОУ СОШ  № 12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Хнычкова Елена Сергеевна, МОУ СОШ № 13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Дьячкова Евгения Вячеславовна, МОУ СОШ № 14;</w:t>
      </w:r>
    </w:p>
    <w:p>
      <w:pPr>
        <w:pStyle w:val="Normal"/>
        <w:numPr>
          <w:ilvl w:val="0"/>
          <w:numId w:val="48"/>
        </w:numPr>
        <w:spacing w:lineRule="auto" w:line="312"/>
        <w:jc w:val="both"/>
        <w:rPr/>
      </w:pPr>
      <w:r>
        <w:rPr/>
        <w:t>Калинина Валентина Григорьевна, МОУ СОШ №15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Майкопский район»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Шубина Наталья Александровна, учитель МОУ СОШ №1, председатель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Новиков Александр Николаевич, учитель МОУ СОШ № 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Давыдова Елена Александровна, учитель МОУ СОШ № 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Веренько Алла Николаевна, учитель МОУ СОШ № 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Воронцова Ирина Юрьевна, учитель МОУ СОШ № 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Чернышова Назык Анушевановна, учитель МОУ СОШ № 3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Ивахненко Ольга Александровна, учитель МОУ СОШ№ 3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Говоранова Галина Александровна, учитель МОУ СОШ № 4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Шестакова Светлана Ришардовна, учитель МОУ СОШ № 5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Трайнинова Нина Аркадьевна, учитель МОУ СОШ № 6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Александровна Ольга Павловна, учитель МОУ СОШ № 8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Склярова Нина Андреевна, учитель МОУ СОШ № 8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Беленович Наталья Леонидовна, учитель МОУ СОШ № 9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Войкова Ирина Александровна, учитель МОУ СОШ № 10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Головинова Елена Васильевна, учитель МОУ СОШ № 11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Ключкина Елена Александровна, учитель МОУ СОШ № 1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Щербакова Любовь Витальевна, учитель МОУ СОШ № 1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Ткаченко Ирина Владимировна, учитель МОУ СОШ № 13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Мкртумова Анна Юрьевна, учитель МОУ ООШ № 14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Кинигопуло Светлана Иосиповна, учитель МОУ СОШ № 15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Письмиченко Наталья Алексеевна, учитель МОУ СОШ № 16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Абрамян Карина Валерьевна, учитель МОУ СОШ № 16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Мокротоварова Галина Петровна, учитель МОУ СОШ №16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Закутняя Галина Дмитриевна, учитель МОУ СОШ № 17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Лоскутова Наталья Львовна, учитель МОУ СОШ № 19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Королева Ирина Владимировна, учитель МОУ СОШ № 19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Махнутина Валерия Анатольевна, учитель МОУ СОШ № 19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Апресян Надежда Семеновна, учитель МОУ СОШ № 20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Митина Наталья Анатольевна, учитель МОУ СОШ № 22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Гапонова Светлана Алексеевна, учитель МОУ ООШ № 26;</w:t>
      </w:r>
    </w:p>
    <w:p>
      <w:pPr>
        <w:pStyle w:val="Normal"/>
        <w:numPr>
          <w:ilvl w:val="0"/>
          <w:numId w:val="34"/>
        </w:numPr>
        <w:spacing w:lineRule="auto" w:line="312"/>
        <w:jc w:val="both"/>
        <w:rPr/>
      </w:pPr>
      <w:r>
        <w:rPr/>
        <w:t>Колесникова Яна Алексеевна, учитель МОУ СОШ № 28;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Тахтамукайский район»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Побежимова Альбина Ивановна, учитель МОУ СОШ № 3, председатель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Ачех Марина Гиссовна, учитель МОУ СОШ № 1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Коблева Разиет Хазретовна, учитель МОУ СОШ № 1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Хатхоху Сима Валидовна, учитель МОУ СОШ № 2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Китыз  Сусанна Мадиновна, учитель МОУ СОШ № 4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Николотова Надежда Павловна, учитель МОУ СОШ № 5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Романова Анна Александровна, учитель МОУ СОШ № 5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Нечай Ольга Леонидовна, учитель МОУ СОШ № 5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Барчо Разиет Гучипсовна, учитель МОУ СОШ № 6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Иглина Нина Ивановна, учитель МОУ СОШ № 6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Хакуз Любовь Асланбечевна, учитель МОУ СОШ № 10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Хадипаш Саида Наурзовна, учитель МОУ СОШ № 11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Совмиз Разиет Казбековна, учитель МОУ СОШ № 11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Гонежукова Ирина Михайловна, учитель МОУ СОШ № 14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Бжассо Фатима Батырбиевна, учитель МОУ СОШ № 15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Непсо Сусанна Гиссовна, учитель МОУ СОШ № 15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Хотко Минсура Бечмизовна, учитель МОУ СОШ № 17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Бекух Саният Мысырыпшевна, учитель МОУ СОШ № 24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Гунай Алла Михайловна, учитель МОУ СОШ № 25;</w:t>
      </w:r>
    </w:p>
    <w:p>
      <w:pPr>
        <w:pStyle w:val="Normal"/>
        <w:numPr>
          <w:ilvl w:val="0"/>
          <w:numId w:val="58"/>
        </w:numPr>
        <w:spacing w:lineRule="auto" w:line="312"/>
        <w:jc w:val="both"/>
        <w:rPr/>
      </w:pPr>
      <w:r>
        <w:rPr/>
        <w:t>Головач Лилия Валерьевна, учитель МОУ  СОШ № 25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</w:t>
        <w:br/>
        <w:t xml:space="preserve"> МО «Теучежский район»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Джандар Эмма Гиссовна, учитель МОУ СОШ № 1, председатель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Пшипий Аминет Анзауровна, учитель МОУ СОШ № 4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Чич Эмма Шамсудиновна, учитель МОУ СОШ № 11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 xml:space="preserve"> </w:t>
      </w:r>
      <w:r>
        <w:rPr/>
        <w:t xml:space="preserve">Пацаригова Эмма  Ибрагимовна, учитель МОУ ООШ № 12;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Гонежук Римма Каплановна, учитель МОУ ООШ № 13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Кат Светлана Махмудовна, учитель МОУ ООШ № 15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русскому языку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Кахужева Нафсет Султановна, учитель МОУ СОШ № 3, председатель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Ашхамафова Джансур Аскарбиевна, учитель МОУ СОШ № 1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Джанчатова Асиет Аслановна, учитель МОУ СОШ № 1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Крамаренко Ирина Васильевна, учитель МОУ СОШ № 2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Дачева Нуриет Сафарбиевна, учитель МОУ СОШ № 3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Бгуашева Чабахан Аслановна, учитель МОУ СОШ № 4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Мамонова Надежда Алесандровна, учитель МОУ СОШ № 5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Нагоева Римма Куржиевна, учитель МОУ СОШ № 5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Цеева Нурет Аминовна, учитель МОУ СОШ № 6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Кохужева Сурьет Хусеновна, учитель МОУ СОШ № 6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Айрумова Марина Ахмедовна, учитель МОУ СОШ № 8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Потешкина Галина Александровна, учитель МОУ СОШ № 8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Ширинова Лариса Нурбиевна, учитель МОУ ООШ № 10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Датхужева Жанна Схатбиевна, учитель МОУ СОШ № 11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Биштова Нафисет Абдулаховна, учитель МОУ СОШ № 11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Хапачева Ирина Масхудовна, учитель МОУ ООШ № 12;</w:t>
      </w:r>
    </w:p>
    <w:p>
      <w:pPr>
        <w:pStyle w:val="Normal"/>
        <w:numPr>
          <w:ilvl w:val="0"/>
          <w:numId w:val="40"/>
        </w:numPr>
        <w:spacing w:lineRule="auto" w:line="312"/>
        <w:jc w:val="both"/>
        <w:rPr/>
      </w:pPr>
      <w:r>
        <w:rPr/>
        <w:t>Юсупова Римма Кунчуковна, учитель МОУ СОШ № 9;</w:t>
      </w:r>
    </w:p>
    <w:p>
      <w:pPr>
        <w:pStyle w:val="Normal"/>
        <w:shd w:fill="FFFFFF" w:val="clear"/>
        <w:autoSpaceDE w:val="false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русскому языку  </w:t>
        <w:br/>
        <w:t>МО «Город Майкоп»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Расторгуева Римма Михайловна, учитель МОУ СОШ № 17, председатель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Гоцуляк Наталья Федоровна, учитель МОУ СОШ № 3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Попова Лариса Петровна, учитель МОУ СОШ № 3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Сенякина Мира Сергеевна, учитель МОУ СОШ № 3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Саенко Евгения Дмитриевна, учитель МОУ «Гимназия № 5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Сальская Людмила Станиславовна, учитель МОУ «Гимназия № 5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Молитвина Алла Николаевна, учитель МОУ СОШ № 6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Казанокова Мира Аслановна, учитель МОУ СОШ № 7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Белякова Татьяна Николаевна, учитель МОУ СОШ № 7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 xml:space="preserve">Сербина Лидия Яковлевна, учитель МОУ «Лицей № 8»; 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Блащененко Светлана Владимировна, учитель МОУ «Лицей № 8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Папова Галина Хизировна, учитель МОУ СОШ № 9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Кузнецова Алина Федоровна, учитель МОУ СОШ № 10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Докшина Наталья Валериановна, учитель МОУ СОШ № 11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Нехай Надежда Ивановна, учитель МОУ СОШ № 11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Прусовская Татьяна Игоревна, учитель МОУ СОШ № 11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Горбунова Любовь Васильевна, учитель МОУ СОШ № 13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Конжина Татьяна Васильевна, учитель МОУ СОШ № 14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Борсова Фатима Тасимовна, учитель МОУ СОШ № 15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 xml:space="preserve">Коваленко Светлана Викторовна, учитель МОУ «СОШ № 18»; 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Рудимова Ирина Вячеславовна, учитель МОУ «Лицей № 19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Гуро Светлана Николаевна, учитель МОУ «СОШ № 23 им. А.П. Антонова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Должанская Татьяна Николаевна, учитель МОУ «СОШ № 23 им. А.П. Антонова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Вожжова Олеся Александровна, учитель МОУ «СОШ № 23 им. А.П. Антонова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Мирошниченко Людмила Игоревна, учитель МОУ СОШ № 24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Заболотняя Галина Михайловна, учитель МОУ ООШ № 27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Жемчужникова Евгения Владиславовна, учитель МОУ СОШ № 28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Афонина Елена Георгиевна, учитель МОУ «Эколого-биологический лицей № 35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 xml:space="preserve">Попова Светлана Валерьевна, учитель МОУ «Эколого-биологический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лицей № 35»;</w:t>
      </w:r>
    </w:p>
    <w:p>
      <w:pPr>
        <w:pStyle w:val="Normal"/>
        <w:numPr>
          <w:ilvl w:val="0"/>
          <w:numId w:val="87"/>
        </w:numPr>
        <w:spacing w:lineRule="auto" w:line="312"/>
        <w:jc w:val="both"/>
        <w:rPr/>
      </w:pPr>
      <w:r>
        <w:rPr/>
        <w:t>Сергеева Ирина Николаевна, учитель МОУ «Эколого-биологический лицей № 35»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русскому языку </w:t>
        <w:br/>
        <w:t xml:space="preserve"> ГОУ «Адыгейская республиканская гимназия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>Хуажева Оксана Георгиевна, учитель ГОУ АРГ, председатель;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>Тхаркахова Рена Аслановна, учитель ГОУ АРГ;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>Нагаплева Светлана Аслановна, учитель ГОУ АРГ;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Тхакушинова Мариэтта Аслановна, учитель ГОУ АРГ;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 xml:space="preserve">Хапонен Юлия Константиновна, учитель ГОУ АРГ; 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>Кубанова Любовь Михайловна, учитель ГОУ АРГ;</w:t>
      </w:r>
    </w:p>
    <w:p>
      <w:pPr>
        <w:pStyle w:val="Normal"/>
        <w:numPr>
          <w:ilvl w:val="0"/>
          <w:numId w:val="65"/>
        </w:numPr>
        <w:spacing w:lineRule="auto" w:line="312"/>
        <w:jc w:val="both"/>
        <w:rPr/>
      </w:pPr>
      <w:r>
        <w:rPr/>
        <w:t>Куадже Ася Шумафовна, учитель ГОУ АРГ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русскому языку  </w:t>
        <w:br/>
        <w:t>МО «Город Адыгейск»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Жане Разет Шамсудиновна, учитель МОУ СОШ № 1, председатель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Чич Эмма Шихамовна, учитель МОУ СОШ № 1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Мезох Сима Юнусовна, учитель МОУ СОШ № 2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Ешугова Нафсет Рамазановна, учитель МОУ СОШ № 2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Хадипаш Зарема Нальбиевна, учитель МОУ СОШ № 3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Гатлок Светлана Ибрагимовна, учитель МОУ СОШ № 3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Хуаде Сачнет Ибрагимовна, учитель МОУ СОШ № 4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Панеш Марзет Руслановна, учитель МОУ СОШ № 4;</w:t>
      </w:r>
    </w:p>
    <w:p>
      <w:pPr>
        <w:pStyle w:val="Normal"/>
        <w:numPr>
          <w:ilvl w:val="0"/>
          <w:numId w:val="89"/>
        </w:numPr>
        <w:spacing w:lineRule="auto" w:line="312"/>
        <w:jc w:val="both"/>
        <w:rPr/>
      </w:pPr>
      <w:r>
        <w:rPr/>
        <w:t>Тетер Майя Зачериевна, учитель МОУ СОШ № 5;</w:t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Территориальная предметная комиссия по биолог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Шимек Вера Васильевна – председатель комиссии, учитель МОУ СОШ № 11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 xml:space="preserve">     </w:t>
      </w:r>
      <w:r>
        <w:rPr/>
        <w:t xml:space="preserve">г. Майкопа 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/>
      </w:pPr>
      <w:r>
        <w:rPr/>
        <w:t xml:space="preserve">Сырмолотова Надежда Николаевна – заместитель председателя, методист ГУ «Государственная аттестационная служба системы образования Республики Адыгея».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биологии</w:t>
        <w:br/>
        <w:t>МО «Гиагинский район»</w:t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 xml:space="preserve">Баштовая Ирина Викторовна,  учитель МОУ СОШ № 7, председатель;  </w:t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 xml:space="preserve">Пахомова Ольга Ивановна, учитель МОУ СОШ № 1; </w:t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 xml:space="preserve">Ашхамахова Марзет Довлетбиевна, учитель МОУ СОШ № 4;  </w:t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 xml:space="preserve">Шека Наталья Ивановна, учитель МОУ СОШ № 2 им.А. Асеева и Ю.Голикова;  </w:t>
      </w:r>
    </w:p>
    <w:p>
      <w:pPr>
        <w:pStyle w:val="Normal"/>
        <w:numPr>
          <w:ilvl w:val="0"/>
          <w:numId w:val="79"/>
        </w:numPr>
        <w:spacing w:lineRule="auto" w:line="312"/>
        <w:jc w:val="both"/>
        <w:rPr/>
      </w:pPr>
      <w:r>
        <w:rPr/>
        <w:t xml:space="preserve">Панова Ольга Леонидовна, учитель МОУ СОШ № 3; 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360" w:hanging="0"/>
        <w:jc w:val="both"/>
        <w:rPr>
          <w:b/>
          <w:b/>
          <w:lang w:val="zxx"/>
        </w:rPr>
      </w:pPr>
      <w:r>
        <w:rPr>
          <w:b/>
          <w:lang w:val="zxx"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5"/>
        </w:numPr>
        <w:spacing w:lineRule="auto" w:line="312"/>
        <w:jc w:val="both"/>
        <w:rPr/>
      </w:pPr>
      <w:r>
        <w:rPr/>
        <w:t xml:space="preserve">Николаенко Наталья Ивановна, учитель  МОУ СОШ № 8, председатель; </w:t>
      </w:r>
    </w:p>
    <w:p>
      <w:pPr>
        <w:pStyle w:val="Normal"/>
        <w:numPr>
          <w:ilvl w:val="0"/>
          <w:numId w:val="95"/>
        </w:numPr>
        <w:spacing w:lineRule="auto" w:line="312"/>
        <w:jc w:val="both"/>
        <w:rPr/>
      </w:pPr>
      <w:r>
        <w:rPr/>
        <w:t xml:space="preserve">Мамишева Мерем Юсуфовна, учитель  МОУ СОШ № 4; </w:t>
      </w:r>
    </w:p>
    <w:p>
      <w:pPr>
        <w:pStyle w:val="Normal"/>
        <w:numPr>
          <w:ilvl w:val="0"/>
          <w:numId w:val="95"/>
        </w:numPr>
        <w:spacing w:lineRule="auto" w:line="312"/>
        <w:jc w:val="both"/>
        <w:rPr/>
      </w:pPr>
      <w:r>
        <w:rPr/>
        <w:t xml:space="preserve">Панкратова Ольга Дмитриевна, учитель  МОУ СОШ № 7;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биологии </w:t>
        <w:br/>
        <w:t>МО «Красногвардейский  район»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>Тхитлянова Аминет Заурбечевна, учитель МОУ СОШ № 2, председатель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>Рогозина Вера Сергеевна, учитель МОУ Гимназия № 1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>Чеужева Эмма Султановна, учитель МОУ Гимназия № 1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>Брюханова Татьяна Эдуардовна, учитель МОУ СОШ № 4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>Кальнюк Любовь Алексеевна, учитель МОУ СОШ № 13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/>
        <w:t>Иващенко Людмила Николаевна, учитель МОУ СОШ № 15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Истратова Альбина Михайловна, учитель МОУ СОШ № 4, председатель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Мележик Светлана Михайловна, учитель МОУ СОШ № 1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Цепилова Наталья Александровна, учитель МОУ СОШ № 3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Морозова Нина Ивановна, учитель МОУ СОШ № 6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Федорова Наталья Юрьевна, учитель МОУ СОШ № 9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Швецова Юлия Сергеевна, учитель МОУ СОШ № 11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Застрожина Раиса Георгиевна, учитель МОУ СОШ № 12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Крюкова Ольга Васильевна, учитель МОУ СОШ № 12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Кушу Мира Хаджибиевна, учитель МОУ СОШ № 13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Бондаренко Ирина Александровна, учитель МОУ ООШ № 14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Ниненко Ирина Васильевна, учитель МОУ СОШ № 16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Шарова Марзет Джумальдиновна, учитель МОУ СОШ № 20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Тахумова Джулета Тлепшуковна, учитель МОУ СОШ № 19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Чурсина Вера Кузьминична, учитель МОУ СОШ № 19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Майстренко Любовь Владимировна, учитель МОУ СОШ № 22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Романько Галина Васильевна, учитель МОУ ООШ № 26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Мыцикова Ирина Сергеевна, учитель МОУ СОШ №5;</w:t>
      </w:r>
    </w:p>
    <w:p>
      <w:pPr>
        <w:pStyle w:val="Normal"/>
        <w:numPr>
          <w:ilvl w:val="0"/>
          <w:numId w:val="50"/>
        </w:numPr>
        <w:spacing w:lineRule="auto" w:line="312"/>
        <w:jc w:val="both"/>
        <w:rPr/>
      </w:pPr>
      <w:r>
        <w:rPr/>
        <w:t>Доленко Валентина Михайловна, учитель МОУ СОШ № 16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биолог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>Абдулина Неля Дмитриевна, учитель МОУ СОШ № 6, председатель;</w:t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>Хатхоху Людмила Николаевна, учитель МОУ СОШ № 15;</w:t>
      </w:r>
    </w:p>
    <w:p>
      <w:pPr>
        <w:pStyle w:val="Normal"/>
        <w:numPr>
          <w:ilvl w:val="0"/>
          <w:numId w:val="80"/>
        </w:numPr>
        <w:spacing w:lineRule="auto" w:line="312"/>
        <w:jc w:val="both"/>
        <w:rPr/>
      </w:pPr>
      <w:r>
        <w:rPr/>
        <w:t>Хатит Мира Довлетмизовна, учитель МОУ СОШ № 19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Теучеж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Ловпаче Марина Александровна, учитель МОУ ООШ № 12, председатель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Хабаху Зарема Аслановна, учитель МОУ СОШ № 1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Кат Раиса Айтечевна, учитель МОУ СОШ № 11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/>
        <w:t>Гакаме Майя Ерестемовна, учитель МОУ ООШ № 13;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Мазлова Фатима Гайсовна, учитель МОУ СОШ № 1, председатель;</w:t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Тхаганова Светлана Руховна, учитель МОУ СОШ № 4;</w:t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Лямова Лариса Нурбиевна, учитель МОУ СОШ № 6;</w:t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Рудик Светлана Ивановна, учитель МОУ СОШ № 5;</w:t>
      </w:r>
    </w:p>
    <w:p>
      <w:pPr>
        <w:pStyle w:val="Normal"/>
        <w:numPr>
          <w:ilvl w:val="0"/>
          <w:numId w:val="49"/>
        </w:numPr>
        <w:spacing w:lineRule="auto" w:line="312"/>
        <w:jc w:val="both"/>
        <w:rPr/>
      </w:pPr>
      <w:r>
        <w:rPr/>
        <w:t>Кайтмесова Лиза Бахчериевна., учитель МОУ СОШ № 3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биологии </w:t>
        <w:br/>
        <w:t>МО «Город Майкоп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Бакуменко Лариса Анатольевна, учитель МОУ СОШ № 14, председатель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 xml:space="preserve">Тозыякова Тамара Алексеевна, учитель МОУ СОШ № 2; 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Шибинская Татьяна Викторовна, учитель МОУ СОШ № 3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Москаленко Наталья Сергеевна, учитель МОУ СОШ № 6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Джанчатова Светлана Батырбиевна, учитель МОУ «Лицей № 8»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Шимек Виктор Васильевич, учитель МОУ СОШ № 11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Бушинская Людмила Ивановна, учитель МОУ СОШ № 16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Татарнева Ирина Александровна, учитель МОУ СОШ № 17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Петрова Лариса Константиновна, учитель МОУ «Лицей № 19»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Гайдель Анна Юрьевна, учитель МОУ ООШ № 20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>Кушнир Лариса Ивановна, учитель МОУ «СОШ № 23» им. А.П. Антонова»;</w:t>
      </w:r>
    </w:p>
    <w:p>
      <w:pPr>
        <w:pStyle w:val="Normal"/>
        <w:numPr>
          <w:ilvl w:val="0"/>
          <w:numId w:val="86"/>
        </w:numPr>
        <w:spacing w:lineRule="auto" w:line="312"/>
        <w:jc w:val="both"/>
        <w:rPr/>
      </w:pPr>
      <w:r>
        <w:rPr/>
        <w:t xml:space="preserve">Петрова Татьяна Геннадьевна, учитель МОУ «Эколого-биологический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лицей № 35»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биолог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4"/>
        </w:numPr>
        <w:spacing w:lineRule="auto" w:line="312"/>
        <w:jc w:val="both"/>
        <w:rPr/>
      </w:pPr>
      <w:r>
        <w:rPr/>
        <w:t>Пивоварова Наталья Анатольевна, учитель АРГ, председатель;</w:t>
      </w:r>
    </w:p>
    <w:p>
      <w:pPr>
        <w:pStyle w:val="Normal"/>
        <w:numPr>
          <w:ilvl w:val="0"/>
          <w:numId w:val="74"/>
        </w:numPr>
        <w:spacing w:lineRule="auto" w:line="312"/>
        <w:jc w:val="both"/>
        <w:rPr/>
      </w:pPr>
      <w:r>
        <w:rPr/>
        <w:t>Хачмамукова Тамара Нурбиевна, учитель АРГ;</w:t>
      </w:r>
    </w:p>
    <w:p>
      <w:pPr>
        <w:pStyle w:val="Normal"/>
        <w:numPr>
          <w:ilvl w:val="0"/>
          <w:numId w:val="74"/>
        </w:numPr>
        <w:spacing w:lineRule="auto" w:line="312"/>
        <w:jc w:val="both"/>
        <w:rPr/>
      </w:pPr>
      <w:r>
        <w:rPr/>
        <w:t>Житниковская Ольга Александровна, учитель АРГ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биологии </w:t>
        <w:br/>
        <w:t>МО «Город Адыгейск»</w:t>
      </w:r>
    </w:p>
    <w:p>
      <w:pPr>
        <w:pStyle w:val="Normal"/>
        <w:spacing w:lineRule="auto" w:line="312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>Джаримок Лариса Рашидовна, учитель МОУ СОШ № 1, председатель;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 xml:space="preserve"> </w:t>
      </w:r>
      <w:r>
        <w:rPr/>
        <w:t>Измайлова Нафсет Ахмедовна, учитель МОУ СОШ № 2;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/>
      </w:pPr>
      <w:r>
        <w:rPr/>
        <w:t xml:space="preserve"> </w:t>
      </w:r>
      <w:r>
        <w:rPr/>
        <w:t>Хаджебиекова Гошнаго  Абубачировна, учитель МОУ СОШ № 3;</w:t>
      </w:r>
    </w:p>
    <w:p>
      <w:pPr>
        <w:pStyle w:val="Normal"/>
        <w:tabs>
          <w:tab w:val="clear" w:pos="709"/>
          <w:tab w:val="right" w:pos="9498" w:leader="none"/>
        </w:tabs>
        <w:spacing w:lineRule="auto" w:line="312" w:before="30" w:after="30"/>
        <w:rPr>
          <w:rFonts w:ascii="Times NR Cyr MT" w:hAnsi="Times NR Cyr MT" w:cs="Times NR Cyr MT"/>
        </w:rPr>
      </w:pPr>
      <w:r>
        <w:rPr>
          <w:rFonts w:cs="Times NR Cyr MT" w:ascii="Times NR Cyr MT" w:hAnsi="Times NR Cyr MT"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Территориальная предметная комиссия по географ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7"/>
        </w:numPr>
        <w:spacing w:lineRule="auto" w:line="312"/>
        <w:jc w:val="both"/>
        <w:rPr/>
      </w:pPr>
      <w:r>
        <w:rPr/>
        <w:t xml:space="preserve"> </w:t>
      </w:r>
      <w:r>
        <w:rPr/>
        <w:t>Должикова Светлана Владимировна – председатель комиссии, методист АРИПК</w:t>
      </w:r>
    </w:p>
    <w:p>
      <w:pPr>
        <w:pStyle w:val="Normal"/>
        <w:numPr>
          <w:ilvl w:val="0"/>
          <w:numId w:val="77"/>
        </w:numPr>
        <w:spacing w:lineRule="auto" w:line="312"/>
        <w:rPr/>
      </w:pPr>
      <w:r>
        <w:rPr/>
        <w:t xml:space="preserve">Сырмолотова Надежда Николаевна – заместитель председателя, </w:t>
      </w:r>
      <w:r>
        <w:rPr>
          <w:sz w:val="26"/>
          <w:szCs w:val="26"/>
        </w:rPr>
        <w:t xml:space="preserve"> </w:t>
      </w:r>
      <w:r>
        <w:rPr/>
        <w:t xml:space="preserve">методист ГУ «Государственная аттестационная служба системы образования Республики Адыгея». </w:t>
      </w:r>
    </w:p>
    <w:p>
      <w:pPr>
        <w:pStyle w:val="Normal"/>
        <w:spacing w:lineRule="auto" w:line="312"/>
        <w:ind w:left="360" w:hanging="0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географии</w:t>
        <w:br/>
        <w:t>МО «Гиагин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Черкова Ирина Владимировна  учитель МОУ СОШ № 4, председатель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Диденко Галина Владимировна учитель МОУ СОШ № 1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Сердюкова Татьяна Ивановна учитель МОУ СОШ № 3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/>
      </w:pPr>
      <w:r>
        <w:rPr/>
        <w:t>Гололобова Светлана Владимировна учитель МОУ СОШ №2 им.А.Асеева и Ю.Голикова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>Ставский Владимир Сергеевич, МОУ СОШ № 2, председатель;</w:t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>Пшипий Мира Аслановна, МОУ СОШ № 4;</w:t>
      </w:r>
    </w:p>
    <w:p>
      <w:pPr>
        <w:pStyle w:val="Normal"/>
        <w:numPr>
          <w:ilvl w:val="0"/>
          <w:numId w:val="72"/>
        </w:numPr>
        <w:spacing w:lineRule="auto" w:line="312"/>
        <w:jc w:val="both"/>
        <w:rPr/>
      </w:pPr>
      <w:r>
        <w:rPr/>
        <w:t>Клименко Елена Каплановна, МОУ ООШ № 14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Шутькова Ирина Николаевна, учитель МОУ СОШ № 1, председатель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Некипелова Вера Николаевна, учитель МОУ СОШ № 4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Мыцикова Ирина Сергеевна, учитель МОУ СОШ № 5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Солодова Антонина Викторовна, учитель МОУ СОШ № 11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Старенко Ольга Николаевна, учитель МОУ СОШ № 12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Крюкова Ольга Васильевна, учитель МОУ СОШ № 12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Костарнова Нина Константиновна, учитель МОУ СОШ № 16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Тахумова Джулета Тлепшуковна, учитель МОУ СОШ № 19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Балабанчук  Олег Юрьевич, учитель МОУ СОШ № 22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Сергеева Надежда Николаевна, учитель МОУ СОШ №3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Жигилиев Павел Юрьевич, учитель МОУ СОШ №7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 </w:t>
      </w:r>
      <w:r>
        <w:rPr/>
        <w:t>Костарнова Нина Константиновна, учитель МОУ СОШ №16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 </w:t>
      </w:r>
      <w:r>
        <w:rPr/>
        <w:t>Мармута Юлия Викторовна, учитель МОУ СОШ № 20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 xml:space="preserve"> </w:t>
      </w:r>
      <w:r>
        <w:rPr/>
        <w:t>Жукова Галина Ивановна, учитель МОУ СОШ №28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>Грязнова Анна Борисовна, учитель МОУ СОШ № 2, председатель;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>Краморенко Анна Гурьевна, учитель МОУ СОШ № 17;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/>
        <w:t>Пшипий Светлана Кимовна, учитель МОУ СОШ № 25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78"/>
        </w:numPr>
        <w:spacing w:lineRule="auto" w:line="312"/>
        <w:jc w:val="both"/>
        <w:rPr/>
      </w:pPr>
      <w:r>
        <w:rPr/>
        <w:t>Тарасенко Татьяна Викторовна, учитель МОУ СОШ № 2, председатель;</w:t>
      </w:r>
    </w:p>
    <w:p>
      <w:pPr>
        <w:pStyle w:val="Normal"/>
        <w:numPr>
          <w:ilvl w:val="0"/>
          <w:numId w:val="78"/>
        </w:numPr>
        <w:spacing w:lineRule="auto" w:line="312"/>
        <w:jc w:val="both"/>
        <w:rPr/>
      </w:pPr>
      <w:r>
        <w:rPr/>
        <w:t>Удовиченко Ольга Ивановна, учитель МОУ СОШ № 9;</w:t>
      </w:r>
    </w:p>
    <w:p>
      <w:pPr>
        <w:pStyle w:val="Normal"/>
        <w:numPr>
          <w:ilvl w:val="0"/>
          <w:numId w:val="78"/>
        </w:numPr>
        <w:spacing w:lineRule="auto" w:line="312"/>
        <w:jc w:val="both"/>
        <w:rPr/>
      </w:pPr>
      <w:r>
        <w:rPr/>
        <w:t>Ермак Светлана Юрьевна, учитель МОУ ООШ № 12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Город Майкоп»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Пышненко Лидия Ивановна, учитель географии  МОУ СОШ № 14, председатель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 xml:space="preserve">Рогожникова Валентина Ильинична, учитель МОУ СОШ № 2; 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Можайская Анна Андреевна, учитель МОУ «Гимназия № 5»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Беседина Любовь Михайловна, учитель МОУ СОШ № 6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Джанчатова Светлана Батырбиевна, учитель МОУ « Лицей № 8»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Руденко Ольга Владимировна, учитель МОУ СОШ № 15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Журавель Артем Алексеевич, учитель МОУ СОШ № 16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Савинкова Валентина Юрьевна, учитель МОУ СОШ № 17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Филиппова Татьяна Валентиновна, учитель МОУ «Лицей № 19»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Тесля Ирина Алексеевна, учитель МОУ «Гимназия № 22»;</w:t>
      </w:r>
    </w:p>
    <w:p>
      <w:pPr>
        <w:pStyle w:val="Normal"/>
        <w:numPr>
          <w:ilvl w:val="0"/>
          <w:numId w:val="96"/>
        </w:numPr>
        <w:spacing w:lineRule="auto" w:line="312"/>
        <w:jc w:val="both"/>
        <w:rPr/>
      </w:pPr>
      <w:r>
        <w:rPr/>
        <w:t>Скударнова Оксана Евгеньевна, учитель МОУ СОШ № 23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географ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/>
        <w:t xml:space="preserve">Мохова Антонина Дмитриевна, учитель АРГ, председатель; 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/>
        <w:t xml:space="preserve">Хуако Зарема Юсуфовна, учитель АРГ;  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>
          <w:i/>
          <w:i/>
        </w:rPr>
      </w:pPr>
      <w:r>
        <w:rPr/>
        <w:t>Хачмамукова Тамара Нурбиевна, учитель АРГ;</w:t>
      </w:r>
    </w:p>
    <w:p>
      <w:pPr>
        <w:pStyle w:val="Normal"/>
        <w:spacing w:lineRule="auto" w:line="312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географии </w:t>
        <w:br/>
        <w:t>МО «Город Адыгейск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7"/>
        </w:numPr>
        <w:spacing w:lineRule="auto" w:line="312"/>
        <w:jc w:val="both"/>
        <w:rPr/>
      </w:pPr>
      <w:r>
        <w:rPr/>
        <w:t>Мугу Марзет Ахмедовна, учитель МОУ СОШ № 2, председатель;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/>
      </w:pPr>
      <w:r>
        <w:rPr/>
        <w:t>Нехай Римма Асланбечевна, учитель МОУ СОШ № 1;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/>
      </w:pPr>
      <w:r>
        <w:rPr/>
        <w:t>Паранук Саида Юсуфовна, учитель МОУ СОШ № 1;</w:t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Территориальная предметная комиссия по истории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>Булгаков Сергей Юрьевич  – председатель, методист АРИПК,</w:t>
      </w:r>
    </w:p>
    <w:p>
      <w:pPr>
        <w:pStyle w:val="Normal"/>
        <w:numPr>
          <w:ilvl w:val="0"/>
          <w:numId w:val="25"/>
        </w:numPr>
        <w:spacing w:lineRule="auto" w:line="312"/>
        <w:jc w:val="both"/>
        <w:rPr/>
      </w:pPr>
      <w:r>
        <w:rPr/>
        <w:t>Берестова Людмила Юрьевна – заместитель председателя, руководитель ГНМЦ Комитета по образованию «МО Город Майкоп»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Обозная Анна Борисовна, МОУ Гимназия № 1, председатель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Устякова Елена Николаевна, МОУ СОШ № 4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/>
        <w:t>Глухонемых Жанна Николаевна, МОУ СОШ № 11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Попова Елена Анатольевна, учитель МОУ СОШ №1, председатель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Можайская Лилия Артуровна, учитель МОУ СОШ № 2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Безрук Галина Владимировна, учитель МОУ СОШ № 2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Соколова Анна Викторовна, учитель МОУ СОШ № 3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Лагошин Александр Георгиевич, учитель МОУ СОШ № 8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Быканова Елена Александровна, учитель МОУ СОШ № 9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Озерова Валентна Васильевна, учитель МОУ СОШ № 11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Шевцов Олег Дмитриевич, учитель МОУ СОШ № 12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Джабраилова Марина  Михайловна, учитель МОУ СОШ № 13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Курченко Григорий Петрович, учитель МОУ СОШ № 16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Майборода Юлия Леонидовна, учитель МОУ СОШ № 17;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/>
      </w:pPr>
      <w:r>
        <w:rPr/>
        <w:t>Артюхов Андрей Владимирович, учитель МОУ СОШ № 19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3"/>
        </w:numPr>
        <w:spacing w:lineRule="auto" w:line="312"/>
        <w:jc w:val="both"/>
        <w:rPr/>
      </w:pPr>
      <w:r>
        <w:rPr/>
        <w:t>Толстова Ирина Сергеевна, учитель МОУ СОШ № 15, председатель;</w:t>
      </w:r>
    </w:p>
    <w:p>
      <w:pPr>
        <w:pStyle w:val="Normal"/>
        <w:numPr>
          <w:ilvl w:val="0"/>
          <w:numId w:val="83"/>
        </w:numPr>
        <w:spacing w:lineRule="auto" w:line="312"/>
        <w:jc w:val="both"/>
        <w:rPr/>
      </w:pPr>
      <w:r>
        <w:rPr/>
        <w:t>Шантыз Саният Мугдиновна, учитель МОУ СОШ № 1;</w:t>
      </w:r>
    </w:p>
    <w:p>
      <w:pPr>
        <w:pStyle w:val="Normal"/>
        <w:numPr>
          <w:ilvl w:val="0"/>
          <w:numId w:val="83"/>
        </w:numPr>
        <w:spacing w:lineRule="auto" w:line="312"/>
        <w:jc w:val="both"/>
        <w:rPr/>
      </w:pPr>
      <w:r>
        <w:rPr/>
        <w:t>Геворкян Эмма Робертовна, учитель МОУ СОШ № 5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Теучеж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Евтых Хариет Бечмизовна, учитель МОУ СОШ № 2, председатель;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Блягоз Римма Казбековна, учитель МОУ СОШ № 1;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Яхутль Жана Сальбиевна, учитель МОУ СОШ № 8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Шовгеновский район»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Меретукова Зара Байзетовна, методист РМК, председатель;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Меретукова Аминат Ильясовна, учитель МОУ СОШ № 1;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Насретдинова Раиса Ибрагимовна, учитель МОУ СОШ № 1;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Текленко Александр Васильевич, учитель МОУ СОШ № 5;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Даурова Нафисет Аскарбиевна, учитель МОУ СОШ № 6;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Джанчатова Зурет Касимовна, учитель МОУ СОШ № 1;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Батова Мариет Айсовна, учитель МОУ СОШ № 6;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/>
        <w:t>Керяшева Росита Назоровна, учитель МОУ СОШ № 6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Город Майкоп»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Аверина Светлана Михайловна, учитель МОУ СОШ № 7, председатель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Дунец Асият Ибрагимовна, учитель МОУ СОШ № 3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Кудаева Асият Айтечевна, учитель МОУ «Гимназия № 5»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Доманов Александр Витальевич, учитель МОУ СОШ № 16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Пятаева Татьяна Юрьевна, учитель МОУ СОШ № 17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Зуганов Игорь Анатольевич, учитель МОУ СОШ № 18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Черная Людмила Александровна, учитель МОУ ООШ № 20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>Власенко Захар Леонидович, учитель МОУ «СОШ № 23 им. А.П.Антонова»;</w:t>
      </w:r>
    </w:p>
    <w:p>
      <w:pPr>
        <w:pStyle w:val="Normal"/>
        <w:numPr>
          <w:ilvl w:val="0"/>
          <w:numId w:val="82"/>
        </w:numPr>
        <w:spacing w:lineRule="auto" w:line="312"/>
        <w:jc w:val="both"/>
        <w:rPr/>
      </w:pPr>
      <w:r>
        <w:rPr/>
        <w:t xml:space="preserve">Шевоцукова Аминет Аскарбиевна, учитель МОУ «Эколого-биологический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лицей № 35»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истор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1"/>
        </w:numPr>
        <w:spacing w:lineRule="auto" w:line="312"/>
        <w:jc w:val="both"/>
        <w:rPr/>
      </w:pPr>
      <w:r>
        <w:rPr/>
        <w:t>Уджухова Анна Азметовна, учитель ГОУ АРГ, председатель;</w:t>
      </w:r>
    </w:p>
    <w:p>
      <w:pPr>
        <w:pStyle w:val="Normal"/>
        <w:numPr>
          <w:ilvl w:val="0"/>
          <w:numId w:val="81"/>
        </w:numPr>
        <w:spacing w:lineRule="auto" w:line="312"/>
        <w:jc w:val="both"/>
        <w:rPr/>
      </w:pPr>
      <w:r>
        <w:rPr/>
        <w:t>Ененко Жанна Александровна, учитель ГОУ АРГ;</w:t>
      </w:r>
    </w:p>
    <w:p>
      <w:pPr>
        <w:pStyle w:val="Normal"/>
        <w:numPr>
          <w:ilvl w:val="0"/>
          <w:numId w:val="81"/>
        </w:numPr>
        <w:spacing w:lineRule="auto" w:line="312"/>
        <w:jc w:val="both"/>
        <w:rPr/>
      </w:pPr>
      <w:r>
        <w:rPr/>
        <w:t xml:space="preserve">Цвелиховская Ирина Михайловна, учитель ГОУ АРГ; </w:t>
      </w:r>
    </w:p>
    <w:p>
      <w:pPr>
        <w:pStyle w:val="Normal"/>
        <w:numPr>
          <w:ilvl w:val="0"/>
          <w:numId w:val="81"/>
        </w:numPr>
        <w:spacing w:lineRule="auto" w:line="312"/>
        <w:jc w:val="both"/>
        <w:rPr/>
      </w:pPr>
      <w:r>
        <w:rPr/>
        <w:t>Емтыль Юсуф Ахмедович, учитель ГОУ АРГ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стории </w:t>
        <w:br/>
        <w:t>МО «Город Адыгейск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Джамбулаева Анаида Аслановна, учитель МОУ СОШ № 1, председатель; </w:t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 xml:space="preserve"> </w:t>
      </w:r>
      <w:r>
        <w:rPr/>
        <w:t>Физулина Жанна Юнусовна, учитель МОУ СОШ № 3;</w:t>
      </w:r>
    </w:p>
    <w:p>
      <w:pPr>
        <w:pStyle w:val="Normal"/>
        <w:numPr>
          <w:ilvl w:val="0"/>
          <w:numId w:val="69"/>
        </w:numPr>
        <w:spacing w:lineRule="auto" w:line="312"/>
        <w:jc w:val="both"/>
        <w:rPr/>
      </w:pPr>
      <w:r>
        <w:rPr/>
        <w:t>Хачегогу Анжела Аслановна, учитель МОУ СОШ № 1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Территориальная предметная комиссия по обществознанию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4"/>
        </w:numPr>
        <w:spacing w:lineRule="auto" w:line="312"/>
        <w:jc w:val="both"/>
        <w:rPr>
          <w:rFonts w:ascii="Times NR Cyr MT" w:hAnsi="Times NR Cyr MT" w:cs="Times NR Cyr MT"/>
        </w:rPr>
      </w:pPr>
      <w:r>
        <w:rPr/>
        <w:t>Булгаков Сергей Юрьевич -  председатель, методист АРИПК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/>
      </w:pPr>
      <w:r>
        <w:rPr>
          <w:rFonts w:cs="Times NR Cyr MT" w:ascii="Times NR Cyr MT" w:hAnsi="Times NR Cyr MT"/>
        </w:rPr>
        <w:t>Федосеев Андрей Жанович – заместитель председателя, преподаватель общественных дисциплин;</w:t>
      </w:r>
    </w:p>
    <w:p>
      <w:pPr>
        <w:pStyle w:val="Normal"/>
        <w:spacing w:lineRule="auto" w:line="312"/>
        <w:ind w:left="360" w:hanging="0"/>
        <w:jc w:val="both"/>
        <w:rPr>
          <w:rFonts w:ascii="Times NR Cyr MT" w:hAnsi="Times NR Cyr MT" w:cs="Times NR Cyr MT"/>
        </w:rPr>
      </w:pPr>
      <w:r>
        <w:rPr>
          <w:rFonts w:eastAsia="Times NR Cyr MT" w:cs="Times NR Cyr MT" w:ascii="Times NR Cyr MT" w:hAnsi="Times NR Cyr MT"/>
        </w:rPr>
        <w:t xml:space="preserve"> 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обществознанию</w:t>
        <w:br/>
        <w:t>МО «Гиагин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>Хребтова Татьяна Михайловна, учитель МОУ СОШ № 4, председатель;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>Васильев Владимир Николаевич, учитель МОУ СОШ № 8 им.В.Солдатенко;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>Подколзина Елена Викторовна, учитель МОУ СОШ № 4;</w:t>
      </w:r>
    </w:p>
    <w:p>
      <w:pPr>
        <w:pStyle w:val="Normal"/>
        <w:numPr>
          <w:ilvl w:val="0"/>
          <w:numId w:val="75"/>
        </w:numPr>
        <w:spacing w:lineRule="auto" w:line="312"/>
        <w:jc w:val="both"/>
        <w:rPr/>
      </w:pPr>
      <w:r>
        <w:rPr/>
        <w:t>Геворкян Ирина Павловна, учитель МОУ СОШ № 1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 xml:space="preserve">Седзева Расита Хабиевна,  учитель МОУ СОШ № 1, председатель; 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Машуков Рамазан Асланович, учитель МОУ СОШ № 2;</w:t>
      </w:r>
    </w:p>
    <w:p>
      <w:pPr>
        <w:pStyle w:val="Normal"/>
        <w:numPr>
          <w:ilvl w:val="0"/>
          <w:numId w:val="31"/>
        </w:numPr>
        <w:spacing w:lineRule="auto" w:line="312"/>
        <w:jc w:val="both"/>
        <w:rPr/>
      </w:pPr>
      <w:r>
        <w:rPr/>
        <w:t>Черкасов Юрий Владимирович, МОУ СОШ № 10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>Обозная Анна Борисовна, учитель МОУ Гимназия  № 1, председатель;</w:t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>Устякова Елена Николаевна, учитель МОУ СОШ № 4;</w:t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>Ветрюкова Людмила Федоровна, учитель МОУ СОШ № 8;</w:t>
      </w:r>
    </w:p>
    <w:p>
      <w:pPr>
        <w:pStyle w:val="Normal"/>
        <w:numPr>
          <w:ilvl w:val="0"/>
          <w:numId w:val="52"/>
        </w:numPr>
        <w:spacing w:lineRule="auto" w:line="312"/>
        <w:jc w:val="both"/>
        <w:rPr/>
      </w:pPr>
      <w:r>
        <w:rPr/>
        <w:t>Куштанов Руслан Алиевич, учитель МОУ СОШ № 14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Попова Елена Анатольевна, учитель МОУ СОШ № 1, председатель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Ежов Вадим Павлович, учитель МОУ СОШ № 2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Можайская Лилия Артуровна, учитель МОУ СОШ № 2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Безрук Галина Владимировна, учитель МОУ СОШ № 2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Михальцова Людмила Семеновна, учитель МОУ СОШ № 4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Кубашичева Оксана Геннадьевна, учитель МОУ СОШ № 4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Колесникова Ирина Александровна, учитель МОУ СОШ № 5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Чучминова Татьяна Владимировна, учитель МОУ СОШ № 9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Мартынов Алексей Георгиевич, учитель МОУ СОШ № 10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Озерова Валентина Васильевна, учитель МОУ СОШ № 11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Генералова Елена Викторовна, учитель МОУ СОШ № 12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Джабраилова Марина  Михайловна, учитель МОУ СОШ № 13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Курченко Григорий Петрович, учитель МОУ СОШ № 16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Майборода Юлия Леонидовна, учитель МОУ СОШ № 17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Артюхов Андрей Владимирович, учитель МОУ СОШ № 19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Авакян Наталья Юрьевна, учитель МОУ СОШ № 19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Савина Марина Евгеньевна, учитель МОУ СОШ № 20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Брантов Айдамир Асламбекович, учитель МОУ ООШ № 26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Чеботарева Людмила Александровна, учитель МОУ СОШ № 6;</w:t>
      </w:r>
    </w:p>
    <w:p>
      <w:pPr>
        <w:pStyle w:val="Normal"/>
        <w:numPr>
          <w:ilvl w:val="0"/>
          <w:numId w:val="93"/>
        </w:numPr>
        <w:spacing w:lineRule="auto" w:line="312"/>
        <w:jc w:val="both"/>
        <w:rPr/>
      </w:pPr>
      <w:r>
        <w:rPr/>
        <w:t>Лагошин Александр Георгиевич, учитель МОУ СОШ № 8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>Геворкян Эмма Робертовна, учитель МОУ СОШ № 5, председатель;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>Шантыз Саният Мугдиновна, учитель МОУ СОШ № 1;</w:t>
      </w:r>
    </w:p>
    <w:p>
      <w:pPr>
        <w:pStyle w:val="Normal"/>
        <w:numPr>
          <w:ilvl w:val="0"/>
          <w:numId w:val="67"/>
        </w:numPr>
        <w:spacing w:lineRule="auto" w:line="312"/>
        <w:jc w:val="both"/>
        <w:rPr/>
      </w:pPr>
      <w:r>
        <w:rPr/>
        <w:t>Толстова Ирина Сергеевна, учитель МОУ СОШ № 15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Теучеж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Евтых Хариет Бечмизовна, учитель МОУ СОШ № 2, председатель;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Блягоз Римма Казбековна, учитель МОУ СОШ № 1;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Яхутль Жана Сальбиевна, учитель МОУ СОШ № 8;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Берзегов Хазрет Байзетович, учитель  МОУ СОШ № 7;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Гучетль Марьяна Байзетовна, учитель МОУ СОШ № 10;</w:t>
      </w:r>
    </w:p>
    <w:p>
      <w:pPr>
        <w:pStyle w:val="Normal"/>
        <w:numPr>
          <w:ilvl w:val="0"/>
          <w:numId w:val="43"/>
        </w:numPr>
        <w:spacing w:lineRule="auto" w:line="312"/>
        <w:jc w:val="both"/>
        <w:rPr/>
      </w:pPr>
      <w:r>
        <w:rPr/>
        <w:t>Мешлок Хариет Шихамизовна, учитель МОУ ООШ № 13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>Меретукова Зара Байзетовна, методист РМК, председатель;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>Меретукова Аминат Ильясовна, учитель МОУ СОШ № 1;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Насретдинова Раиса Ибрагимовна, учитель МОУ СОШ № 1;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Текленко Александр Васильевич, учитель МОУ СОШ № 5;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Даурова Нафисет Аскарбиевна, учитель МОУ СОШ № 6;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Батова Мариет Айсовна, учитель МОУ СОШ № 6;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 xml:space="preserve">Батмитова Маргарита Аскаровна, учитель МОУ СОШ № 11;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/>
      </w:pPr>
      <w:r>
        <w:rPr/>
        <w:t>Туова Марина Каплановна, учитель МОУ СОШ № 4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Город Майкоп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Боровикова Наталья Васильевна, учитель МОУ «Гимназия  № 5», председатель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Максимова Инна Сергеевна, учитель МОУ СОШ № 3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Лушникова Людмила Михайловна, учитель МОУ СОШ № 6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Пересыпко Жанна Киркоровна, учитель МОУ СОШ № 7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Свиридова Валентина Тимофеевна, учитель МОУ СОШ № 9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Петрушина Ирина Викторовна, учитель МОУ СОШ № 10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Леонова Оксана Викторовна, учитель МОУ СОШ № 17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Пенцева Наталья Владимировна, учитель МОУ «Лицей № 19»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Панеш Саида Магдисовна, учитель МОУ «СОШ № 23 им. А.П.Антонова»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Семенюк Ирина Витальевна, учитель МОУ ООШ № 25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>Покрепа Ирина Ивановна, учитель МОУ СОШ № 28;</w:t>
      </w:r>
    </w:p>
    <w:p>
      <w:pPr>
        <w:pStyle w:val="Normal"/>
        <w:numPr>
          <w:ilvl w:val="0"/>
          <w:numId w:val="92"/>
        </w:numPr>
        <w:spacing w:lineRule="auto" w:line="312"/>
        <w:jc w:val="both"/>
        <w:rPr/>
      </w:pPr>
      <w:r>
        <w:rPr/>
        <w:t xml:space="preserve">Шевоцукова Аминет Аскарбиевна,  учитель МОУ «Эколого-биологический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 xml:space="preserve">лицей № 35»;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обществознанию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Уджухова Анна Азметовна, учитель ГОУ АРГ, председатель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Ененко Жанна Александровна, учитель ГОУ АРГ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 xml:space="preserve">Цвелиховская Ирина Михайловна, учитель ГОУ АРГ;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Емтыль Юсуф Ахмедович, учитель ГОУ АРГ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обществознанию </w:t>
        <w:br/>
        <w:t>МО «Город Адыгейск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spacing w:lineRule="auto" w:line="312"/>
        <w:jc w:val="both"/>
        <w:rPr/>
      </w:pPr>
      <w:r>
        <w:rPr/>
        <w:t xml:space="preserve">Джамбулаева Анаида Аслановна, учитель МОУ СОШ № 1, председатель; 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/>
      </w:pPr>
      <w:r>
        <w:rPr/>
        <w:t xml:space="preserve"> </w:t>
      </w:r>
      <w:r>
        <w:rPr/>
        <w:t>Физулина Жанна Юнусовна, учитель МОУ СОШ № 3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/>
      </w:pPr>
      <w:r>
        <w:rPr/>
        <w:t>Хачегогу Анжела Аслановна, учитель МОУ СОШ № 1;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Территориальная предметная комиссия по физике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Безуглая Елена Андреевна, председатель комиссии, методист АРИПК;</w:t>
      </w:r>
    </w:p>
    <w:p>
      <w:pPr>
        <w:pStyle w:val="Normal"/>
        <w:numPr>
          <w:ilvl w:val="0"/>
          <w:numId w:val="27"/>
        </w:numPr>
        <w:spacing w:lineRule="auto" w:line="312"/>
        <w:jc w:val="both"/>
        <w:rPr/>
      </w:pPr>
      <w:r>
        <w:rPr/>
        <w:t>Стальной Алексей Анатольевич, заместитель председателя, учитель МОУ «Лицей № 8» города Майкопа.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Гиагин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/>
        <w:t>Викленко Ирина Анатольевна,  учитель  МОУ СОШ № 4, председатель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/>
        <w:t>Паршин Евгений Николаевич, учитель  МОУ СОШ № 3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/>
        <w:t>Шкурин Геннадий Иванович, учитель  МОУ СОШ №2 им. А. Асеева и Ю.Голикова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Красногвардейский  район»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>Ханаев Дмитрий Павлович, МОУ Гимназия № 1, председатель;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>Енин Виталий Семенович, МОУ Гимназия № 1;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/>
      </w:pPr>
      <w:r>
        <w:rPr/>
        <w:t>Шехова Ханият Сагидовна, МОУ СОШ № 3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Шунина Анжелика Грантовна, учитель МОУ СОШ № 1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Попугай Владимир Петрович, учитель МОУ СОШ № 4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Золкина Елена Ивановна, учитель МОУ СОШ № 9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Сидько Александр Павлович, учитель МОУ СОШ № 16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/>
        <w:t>Пшидаток Мурат Алиевич, учитель МОУ СОШ № 19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 xml:space="preserve">Меретукова Зита Абдуховна, учитель  МОУ СОШ № 4, председатель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 xml:space="preserve">Бахурцов Юрий Иванович, учитель  МОУ СОШ № 9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 xml:space="preserve">Деревянко Марина Викторовна, учитель  МОУ СОШ № 5; </w:t>
      </w:r>
    </w:p>
    <w:p>
      <w:pPr>
        <w:pStyle w:val="Normal"/>
        <w:spacing w:lineRule="auto" w:line="312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физике </w:t>
        <w:br/>
        <w:t>МО «Город Майкоп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Желновакова Инна Михайловна, учитель МОУ «Гимназия № 5», председатель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 xml:space="preserve">Калашникова Лариса Владимировна, учитель МОУ СОШ № 2; 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Нурулина Татьяна Николаевна, учитель МОУ СОШ №  3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Коровянская Гелена Виловна, учитель МОУ СОШ № 7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Синельниченко Антонина Васильевна, учитель МОУ СОШ № 10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Кривцова Ольга Николаевна, учитель МОУ СОШ № 10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 xml:space="preserve">Иващенко Галина Юрьевна,  учитель МОУ СОШ № 11; 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Коломыйцева Любовь Николаевна,  учитель МОУ СОШ № 14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 xml:space="preserve">Вовченко Вероника Геннадьевна,  учитель МОУ СОШ № 17; 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Тетельбаум Зинаида Харитоновна,  учитель МОУ «Лицей № 19»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Казанцева Ольга Ивановна, учитель МОУ «СОШ № 23   им. А.П. Антонова»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Белеванцева Татьяна Борисовна,  учитель МОУ СОШ № 24;</w:t>
      </w:r>
    </w:p>
    <w:p>
      <w:pPr>
        <w:pStyle w:val="Normal"/>
        <w:numPr>
          <w:ilvl w:val="0"/>
          <w:numId w:val="62"/>
        </w:numPr>
        <w:spacing w:lineRule="auto" w:line="312"/>
        <w:jc w:val="both"/>
        <w:rPr/>
      </w:pPr>
      <w:r>
        <w:rPr/>
        <w:t>Удычак Нигмет Муссовна, учитель МОУ ООШ № 27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физике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 xml:space="preserve">Яновская Татьяна Ивановна, учитель АРГ, председатель; 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 xml:space="preserve">Унарокова Фатимет Аслановна, учитель АРГ; </w:t>
      </w:r>
    </w:p>
    <w:p>
      <w:pPr>
        <w:pStyle w:val="Normal"/>
        <w:numPr>
          <w:ilvl w:val="0"/>
          <w:numId w:val="21"/>
        </w:numPr>
        <w:spacing w:lineRule="auto" w:line="312"/>
        <w:jc w:val="both"/>
        <w:rPr/>
      </w:pPr>
      <w:r>
        <w:rPr/>
        <w:t xml:space="preserve">Лабинцева Елена Николаевна, учитель АРГ;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>Территориальная предметная  комиссия по хими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Терещенко Лариса Ивановна – председатель, учитель МОУ «Эколого-биологический лицей № 35» города Майкопа,</w:t>
      </w:r>
    </w:p>
    <w:p>
      <w:pPr>
        <w:pStyle w:val="Normal"/>
        <w:numPr>
          <w:ilvl w:val="0"/>
          <w:numId w:val="51"/>
        </w:numPr>
        <w:spacing w:lineRule="auto" w:line="312"/>
        <w:jc w:val="both"/>
        <w:rPr/>
      </w:pPr>
      <w:r>
        <w:rPr/>
        <w:t>Олейникова Галина Валентиновна – заместитель председателя, учитель МОУ СОШ № 10 города Майкопа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химии</w:t>
        <w:br/>
        <w:t>МО «Гиагин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Панова Ольга Леонидовна, учитель МОУ СОШ № 3, председатель;</w:t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Пикуль Валентина Михайловна, учитель МОУ СОШ № 4;</w:t>
      </w:r>
    </w:p>
    <w:p>
      <w:pPr>
        <w:pStyle w:val="Normal"/>
        <w:numPr>
          <w:ilvl w:val="0"/>
          <w:numId w:val="55"/>
        </w:numPr>
        <w:spacing w:lineRule="auto" w:line="312"/>
        <w:jc w:val="both"/>
        <w:rPr/>
      </w:pPr>
      <w:r>
        <w:rPr/>
        <w:t>Юрчишина Виктория Александровна, учитель МОУ СОШ № 2 им.А.Асеева и Ю.Голикова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химии</w:t>
        <w:br/>
        <w:t>МО «Кошехабль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 xml:space="preserve">Болокова Аминет Авесовна, учитель   МОУ СОШ № 5, председатель; 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Кошокова Зухра Абуховна, учитель   МОУ СОШ № 2;</w:t>
      </w:r>
    </w:p>
    <w:p>
      <w:pPr>
        <w:pStyle w:val="Normal"/>
        <w:numPr>
          <w:ilvl w:val="0"/>
          <w:numId w:val="68"/>
        </w:numPr>
        <w:spacing w:lineRule="auto" w:line="312"/>
        <w:jc w:val="both"/>
        <w:rPr/>
      </w:pPr>
      <w:r>
        <w:rPr/>
        <w:t>Мамишева Мерем Юсуфовна, учитель МОУСОШ № 4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Красногвардей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Гунажокова Асиет Хусеновна, учитель МОУ СОШ № 9, председатель;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Ханапова Аминет Исхаковна, учитель МОУ СОШ № 2;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/>
        <w:t>Пучкова Наталья Андреевна, учитель МОУ ООШ № 14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 </w:t>
        <w:br/>
        <w:t>МО «Майкоп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Касумова Татьяна Грантовна, учитель МОУ СОШ № 1, председатель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Зызина Татьяна Александровна, учитель МОУ СОШ № 4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Якунина Татьяна Александровна, учитель МОУ СОШ № 11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Сидорова Ольга Владимировна, учитель МОУ СОШ № 12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Переверзева Ирина Георгиевна, учитель МОУ СОШ № 16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Зеленская Валентина Николаевна, учитель МОУ СОШ №3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Мыцикова Ирина Сергеевна, учитель МОУ СОШ №5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Попова Валентина Георгиевна, учитель МОУ СОШ №6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Якунина Татьяна Александровна, учитель МОУ СОШ №11;</w:t>
      </w:r>
    </w:p>
    <w:p>
      <w:pPr>
        <w:pStyle w:val="Normal"/>
        <w:numPr>
          <w:ilvl w:val="0"/>
          <w:numId w:val="54"/>
        </w:numPr>
        <w:spacing w:lineRule="auto" w:line="312"/>
        <w:jc w:val="both"/>
        <w:rPr/>
      </w:pPr>
      <w:r>
        <w:rPr/>
        <w:t>Крячко Валентина Петровна, учитель МОУ СОШ № 8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1"/>
        </w:numPr>
        <w:spacing w:lineRule="auto" w:line="312"/>
        <w:jc w:val="both"/>
        <w:rPr/>
      </w:pPr>
      <w:r>
        <w:rPr/>
        <w:t>Коверко Елена Валерьевна, учитель МОУ СОШ № 6, председатель;</w:t>
      </w:r>
    </w:p>
    <w:p>
      <w:pPr>
        <w:pStyle w:val="Normal"/>
        <w:numPr>
          <w:ilvl w:val="0"/>
          <w:numId w:val="91"/>
        </w:numPr>
        <w:spacing w:lineRule="auto" w:line="312"/>
        <w:jc w:val="both"/>
        <w:rPr/>
      </w:pPr>
      <w:r>
        <w:rPr/>
        <w:t>Тлий Фатима Асланбиевна, учитель МОУ СОШ № 15;</w:t>
      </w:r>
    </w:p>
    <w:p>
      <w:pPr>
        <w:pStyle w:val="Normal"/>
        <w:numPr>
          <w:ilvl w:val="0"/>
          <w:numId w:val="91"/>
        </w:numPr>
        <w:spacing w:lineRule="auto" w:line="312"/>
        <w:jc w:val="both"/>
        <w:rPr/>
      </w:pPr>
      <w:r>
        <w:rPr/>
        <w:t>Гузеева Елена Александровна, учитель МОУ ООШ № 16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Теучежский район»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1"/>
        </w:numPr>
        <w:spacing w:lineRule="auto" w:line="312"/>
        <w:jc w:val="both"/>
        <w:rPr/>
      </w:pPr>
      <w:r>
        <w:rPr/>
        <w:t>Ловпаче Марина Александровна, учитель МОУ СОШ № 2, председатель;</w:t>
      </w:r>
    </w:p>
    <w:p>
      <w:pPr>
        <w:pStyle w:val="Normal"/>
        <w:numPr>
          <w:ilvl w:val="0"/>
          <w:numId w:val="71"/>
        </w:numPr>
        <w:spacing w:lineRule="auto" w:line="312"/>
        <w:jc w:val="both"/>
        <w:rPr/>
      </w:pPr>
      <w:r>
        <w:rPr/>
        <w:t>Мезужок Эмма Юнусовна, учитель МОУ СОШ № 1;</w:t>
      </w:r>
    </w:p>
    <w:p>
      <w:pPr>
        <w:pStyle w:val="Normal"/>
        <w:numPr>
          <w:ilvl w:val="0"/>
          <w:numId w:val="71"/>
        </w:numPr>
        <w:spacing w:lineRule="auto" w:line="312"/>
        <w:jc w:val="both"/>
        <w:rPr/>
      </w:pPr>
      <w:r>
        <w:rPr/>
        <w:t>Уджуху Зарема Зауровна, учитель МОУ СОШ № 2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>Кубова Мира Исмаиловна, учитель  МОУ СОШ № 1, председатель;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 xml:space="preserve">Хагундокова Тайбат Баричевна, учитель  МОУ СОШ № 4; 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>Кипреева Нина Николаевна, учитель  МОУ СОШ № 5;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 xml:space="preserve">Бжассо Ким Батмирзович, учитель  МОУ СОШ № 6; 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/>
        <w:t xml:space="preserve">Шарикова Гощмаф Гучевна, учитель  МОУ СОШ № 11;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Город Майкоп»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Плисюк Лариса Ивановна  учитель МОУ СОШ № 17, председатель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Браверман Ирина Вячеславовна  учитель МОУ СОШ № 2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Тлячева Людмила Бислановна  учитель МОУ СОШ № 15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Шляхова Людмила Александровна  учитель МОУ СОШ № 16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Русских Игорь Владимирович учитель МОУ «Лицей № 19»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Можайский Владимир Иванович учитель МОУ ООШ № 20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Илиадис Таисия Генриховна  учитель МОУ «Гимназия № 22»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Кузьминова Зоя Ивановна  учитель МОУ «СОШ № 23   им. А.П. Антонова»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Соколенко Галина Алексеевна  учитель МОУ СОШ № 24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Смольнякова Галина Федоровна  учитель МОУ ООШ № 25;</w:t>
      </w:r>
    </w:p>
    <w:p>
      <w:pPr>
        <w:pStyle w:val="Normal"/>
        <w:numPr>
          <w:ilvl w:val="0"/>
          <w:numId w:val="38"/>
        </w:numPr>
        <w:spacing w:lineRule="auto" w:line="312"/>
        <w:jc w:val="both"/>
        <w:rPr/>
      </w:pPr>
      <w:r>
        <w:rPr/>
        <w:t>Хапачева Сара Битлюстановна  учитель МОУ ООШ № 27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химии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 xml:space="preserve">Акимова Ирина Васильевна, учитель АРГ, председатель; 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 xml:space="preserve">Пивоварова Наталья Анатольевна, учитель АРГ; </w:t>
      </w:r>
    </w:p>
    <w:p>
      <w:pPr>
        <w:pStyle w:val="Normal"/>
        <w:numPr>
          <w:ilvl w:val="0"/>
          <w:numId w:val="56"/>
        </w:numPr>
        <w:spacing w:lineRule="auto" w:line="312"/>
        <w:jc w:val="both"/>
        <w:rPr/>
      </w:pPr>
      <w:r>
        <w:rPr/>
        <w:t xml:space="preserve">Житниковская Ольга Александровна, учитель АРГ;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химии </w:t>
        <w:br/>
        <w:t>МО «Город Адыгейск»</w:t>
      </w:r>
    </w:p>
    <w:p>
      <w:pPr>
        <w:pStyle w:val="Normal"/>
        <w:numPr>
          <w:ilvl w:val="0"/>
          <w:numId w:val="66"/>
        </w:numPr>
        <w:spacing w:lineRule="auto" w:line="312"/>
        <w:jc w:val="both"/>
        <w:rPr/>
      </w:pPr>
      <w:r>
        <w:rPr/>
        <w:t>Шовгенова Гошнаго Салиховна, учитель МОУ СОШ № 1, председатель;</w:t>
      </w:r>
    </w:p>
    <w:p>
      <w:pPr>
        <w:pStyle w:val="Normal"/>
        <w:numPr>
          <w:ilvl w:val="0"/>
          <w:numId w:val="66"/>
        </w:numPr>
        <w:spacing w:lineRule="auto" w:line="312"/>
        <w:jc w:val="both"/>
        <w:rPr/>
      </w:pPr>
      <w:r>
        <w:rPr/>
        <w:t>Шехель Светлана Гиссовна,  учитель МОУ СОШ № 1;</w:t>
      </w:r>
    </w:p>
    <w:p>
      <w:pPr>
        <w:pStyle w:val="Normal"/>
        <w:numPr>
          <w:ilvl w:val="0"/>
          <w:numId w:val="66"/>
        </w:numPr>
        <w:spacing w:lineRule="auto" w:line="312"/>
        <w:jc w:val="both"/>
        <w:rPr/>
      </w:pPr>
      <w:r>
        <w:rPr/>
        <w:t>Хадагатле Руслан Сагидович, учитель  МОУ СОШ № 4;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ая предметная  комиссия по литературе</w:t>
      </w:r>
    </w:p>
    <w:p>
      <w:pPr>
        <w:pStyle w:val="Normal"/>
        <w:spacing w:lineRule="auto" w:line="312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84"/>
        </w:numPr>
        <w:spacing w:lineRule="auto" w:line="312"/>
        <w:jc w:val="both"/>
        <w:rPr/>
      </w:pPr>
      <w:r>
        <w:rPr/>
        <w:t>Хуажева О.Г. – председатель, учитель ГОУ «Адыгейская республиканская гимназия»,</w:t>
      </w:r>
    </w:p>
    <w:p>
      <w:pPr>
        <w:pStyle w:val="Normal"/>
        <w:numPr>
          <w:ilvl w:val="0"/>
          <w:numId w:val="84"/>
        </w:numPr>
        <w:spacing w:lineRule="auto" w:line="312"/>
        <w:jc w:val="both"/>
        <w:rPr/>
      </w:pPr>
      <w:r>
        <w:rPr/>
        <w:t>Граневская Раиса Ивановна, учитель МОУ «Гимназия  № 22»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литературе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Шубина Наталья Александровна, учитель МОУ СОШ №1, председатель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Говоранова Галина Александровна, учитель МОУ СОШ № 4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Головинова Елена Васильевна, учитель МОУ СОШ № 11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/>
        <w:t>Письмиченко Наталья Алексеевна, учитель МОУ СОШ № 16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литературе</w:t>
        <w:br/>
        <w:t>МО «Город Майкоп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Киндсфатер Татьяна Анатольевна, учитель  МОУ СОШ № 6, председатель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Осадчая Ангелина Геннадьевна, учитель МОУ СОШ № 2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Гоцуляк Наталья Федоровна,  учитель МОУ СОШ № 3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Мугу Фатимет Теучежевна,  учитель МОУ «Гимназия № 5»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Ермоленко Татьяна Федоровна,  учитель МОУ СОШ № 9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Косьяненко Елена Алексеевна,  учитель МОУ СОШ № 10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Докшина Наталья Валериановна,  учитель МОУ СОШ № 11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Татлок Фатима Сулеймановна,  учитель МОУ СОШ № 16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Савичева Ирина Викторовна,  учитель МОУ СОШ № 17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Рудимова Ирина Вячеславовна,  учитель МОУ «Лицей № 19»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Жемчужникова Евгения Владиславовна, учитель МОУ СОШ № 28;</w:t>
      </w:r>
    </w:p>
    <w:p>
      <w:pPr>
        <w:pStyle w:val="Normal"/>
        <w:numPr>
          <w:ilvl w:val="0"/>
          <w:numId w:val="60"/>
        </w:numPr>
        <w:spacing w:lineRule="auto" w:line="312"/>
        <w:jc w:val="both"/>
        <w:rPr/>
      </w:pPr>
      <w:r>
        <w:rPr/>
        <w:t>Сергеева Ирина Николаевна,  учитель МОУ «Эколого-биологический лицей № 35»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литературе</w:t>
        <w:br/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5"/>
        </w:numPr>
        <w:spacing w:lineRule="auto" w:line="312"/>
        <w:jc w:val="both"/>
        <w:rPr/>
      </w:pPr>
      <w:r>
        <w:rPr/>
        <w:t xml:space="preserve">Тхаркахова Рена Аслановна, учитель АРГ, председатель; </w:t>
      </w:r>
    </w:p>
    <w:p>
      <w:pPr>
        <w:pStyle w:val="Normal"/>
        <w:numPr>
          <w:ilvl w:val="0"/>
          <w:numId w:val="85"/>
        </w:numPr>
        <w:spacing w:lineRule="auto" w:line="312"/>
        <w:jc w:val="both"/>
        <w:rPr/>
      </w:pPr>
      <w:r>
        <w:rPr/>
        <w:t xml:space="preserve">Нагаплева Светлана Аслановна, учитель АРГ; </w:t>
      </w:r>
    </w:p>
    <w:p>
      <w:pPr>
        <w:pStyle w:val="Normal"/>
        <w:numPr>
          <w:ilvl w:val="0"/>
          <w:numId w:val="85"/>
        </w:numPr>
        <w:spacing w:lineRule="auto" w:line="312"/>
        <w:jc w:val="both"/>
        <w:rPr/>
      </w:pPr>
      <w:r>
        <w:rPr/>
        <w:t xml:space="preserve">Тхакушинова Мариэтта Аслановна, учитель АРГ; </w:t>
      </w:r>
    </w:p>
    <w:p>
      <w:pPr>
        <w:pStyle w:val="Normal"/>
        <w:numPr>
          <w:ilvl w:val="0"/>
          <w:numId w:val="85"/>
        </w:numPr>
        <w:spacing w:lineRule="auto" w:line="312"/>
        <w:jc w:val="both"/>
        <w:rPr/>
      </w:pPr>
      <w:r>
        <w:rPr/>
        <w:t xml:space="preserve">Кубанова Любовь Михайловна, учитель АРГ, </w:t>
      </w:r>
    </w:p>
    <w:p>
      <w:pPr>
        <w:pStyle w:val="Normal"/>
        <w:numPr>
          <w:ilvl w:val="0"/>
          <w:numId w:val="85"/>
        </w:numPr>
        <w:spacing w:lineRule="auto" w:line="312"/>
        <w:jc w:val="both"/>
        <w:rPr/>
      </w:pPr>
      <w:r>
        <w:rPr/>
        <w:t xml:space="preserve">Хапонен Юлия Константиновна, учитель АРГ; </w:t>
      </w:r>
    </w:p>
    <w:p>
      <w:pPr>
        <w:pStyle w:val="Normal"/>
        <w:numPr>
          <w:ilvl w:val="0"/>
          <w:numId w:val="85"/>
        </w:numPr>
        <w:spacing w:lineRule="auto" w:line="312"/>
        <w:jc w:val="both"/>
        <w:rPr/>
      </w:pPr>
      <w:r>
        <w:rPr/>
        <w:t xml:space="preserve">Куадже Ася Шумафовна, учитель АРГ;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ая предметная  комиссия по информатике и ИКТ</w:t>
      </w:r>
    </w:p>
    <w:p>
      <w:pPr>
        <w:pStyle w:val="Normal"/>
        <w:spacing w:lineRule="auto" w:line="312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/>
        <w:t>Лебедев Евгений Константинович – председатель, учитель ГОУ «Адыгейская республиканская гимназия»,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/>
        <w:t>Куликова Ю.В. – заместитель председателя, методист 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информатике и ИКТ</w:t>
        <w:br/>
        <w:t>МО «Кошехабльский район»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>Дауров Азамат Асланбечевич, ведущий специалист УО, председатель;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>Адамиев Аслан Амербиевич, учитель МОУ СОШ № 1;</w:t>
      </w:r>
    </w:p>
    <w:p>
      <w:pPr>
        <w:pStyle w:val="Normal"/>
        <w:numPr>
          <w:ilvl w:val="0"/>
          <w:numId w:val="39"/>
        </w:numPr>
        <w:spacing w:lineRule="auto" w:line="312"/>
        <w:jc w:val="both"/>
        <w:rPr/>
      </w:pPr>
      <w:r>
        <w:rPr/>
        <w:t>Тугланова Расита Заурбиевна, МОУ СОШ № 2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нформатике и ИКТ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О «Красногвардейский 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Ляшенко Ирина Ивановна, учитель МОУ Гимназия №1, председатель;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Биржева Светлана Хаджериевна, МОУ СОШ № 2;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/>
      </w:pPr>
      <w:r>
        <w:rPr/>
        <w:t>Нанкуев Руслан Капланович, учитель МОУ гимназия  №1;</w:t>
      </w:r>
      <w:r>
        <w:br w:type="page"/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информатике и ИКТ</w:t>
        <w:br/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4"/>
        </w:numPr>
        <w:spacing w:lineRule="auto" w:line="312"/>
        <w:jc w:val="both"/>
        <w:rPr/>
      </w:pPr>
      <w:r>
        <w:rPr/>
        <w:t>Зотов Сергей Владимирович, учитель МОУ СОШ № 1, председатель;</w:t>
      </w:r>
    </w:p>
    <w:p>
      <w:pPr>
        <w:pStyle w:val="Normal"/>
        <w:numPr>
          <w:ilvl w:val="0"/>
          <w:numId w:val="24"/>
        </w:numPr>
        <w:spacing w:lineRule="auto" w:line="312"/>
        <w:jc w:val="both"/>
        <w:rPr/>
      </w:pPr>
      <w:r>
        <w:rPr/>
        <w:t>Таран Дмитрий Дмитриевич, учитель МОУ СОШ № 3;</w:t>
      </w:r>
    </w:p>
    <w:p>
      <w:pPr>
        <w:pStyle w:val="Normal"/>
        <w:numPr>
          <w:ilvl w:val="0"/>
          <w:numId w:val="24"/>
        </w:numPr>
        <w:spacing w:lineRule="auto" w:line="312"/>
        <w:jc w:val="both"/>
        <w:rPr/>
      </w:pPr>
      <w:r>
        <w:rPr/>
        <w:t>Харчев Сергей Филлипович, учитель МОУ СОШ № 4;</w:t>
      </w:r>
    </w:p>
    <w:p>
      <w:pPr>
        <w:pStyle w:val="Normal"/>
        <w:numPr>
          <w:ilvl w:val="0"/>
          <w:numId w:val="24"/>
        </w:numPr>
        <w:spacing w:lineRule="auto" w:line="312"/>
        <w:jc w:val="both"/>
        <w:rPr/>
      </w:pPr>
      <w:r>
        <w:rPr/>
        <w:t>Черных Ирина Анатольевна, учитель МОУ СОШ № 16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Муниципальная предметная подкомиссия по информатике и ИКТ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О «Тахтамукай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>Пашкевич Валентина Леонидовна, учитель МОУ СОШ № 15, председатель;</w:t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>Едиджи Сима Заурбиевна, учитель МОУ СОШ № 1;</w:t>
      </w:r>
    </w:p>
    <w:p>
      <w:pPr>
        <w:pStyle w:val="Normal"/>
        <w:numPr>
          <w:ilvl w:val="0"/>
          <w:numId w:val="37"/>
        </w:numPr>
        <w:spacing w:lineRule="auto" w:line="312"/>
        <w:jc w:val="both"/>
        <w:rPr/>
      </w:pPr>
      <w:r>
        <w:rPr/>
        <w:t>Нигматулин Радий Радиевич, учитель МОУ СОШ № 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информатике и ИКТ</w:t>
        <w:br/>
        <w:t>МО «Шовгенов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 xml:space="preserve">Хапачева Римма Масхудовна, учитель МОУ СОШ № 6, председатель; 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 xml:space="preserve">Холоднякова Валентина Ивановна, учитель  МОУ СОШ № 5; </w:t>
      </w:r>
    </w:p>
    <w:p>
      <w:pPr>
        <w:pStyle w:val="Normal"/>
        <w:numPr>
          <w:ilvl w:val="0"/>
          <w:numId w:val="41"/>
        </w:numPr>
        <w:spacing w:lineRule="auto" w:line="312"/>
        <w:jc w:val="both"/>
        <w:rPr/>
      </w:pPr>
      <w:r>
        <w:rPr/>
        <w:t>Сурков Сергей Сергеевич, учитель  МОУ СОШ № 8;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информатике и ИКТ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О «Город Майкоп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Гронина Нина Алексеевна,  учитель МОУ СОШ № 3, председатель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Нестерова Наталья Анатольевна,  учитель МОУ СОШ № 2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Козлова Екатерина Алексеевна, учитель МОУ «Гимназия  № 5»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Двужинская Татьяна Владимировна,  учитель МОУ «Лицей № 8»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Дьяченко Алла Николаевна, учитель МОУ СОШ № 11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Удычак Татьяна Валерьевна, учитель МОУ СОШ № 15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Муков Алий Аскербиевич, учитель МОУ СОШ № 17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Шмонина Евгения Галактионовна,  учитель МОУ «Лицей № 19»;</w:t>
      </w:r>
    </w:p>
    <w:p>
      <w:pPr>
        <w:pStyle w:val="Normal"/>
        <w:numPr>
          <w:ilvl w:val="0"/>
          <w:numId w:val="61"/>
        </w:numPr>
        <w:spacing w:lineRule="auto" w:line="312"/>
        <w:jc w:val="both"/>
        <w:rPr/>
      </w:pPr>
      <w:r>
        <w:rPr/>
        <w:t>Понамаренко Наталья Владимировна,  учитель МОУ «Гимназия № 22»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312"/>
        <w:jc w:val="center"/>
        <w:rPr/>
      </w:pPr>
      <w:r>
        <w:rPr>
          <w:i/>
        </w:rPr>
        <w:t>Муниципальная предметная подкомиссия по информатике и ИКТ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>Коджешау Марина Айдамировна, учитель АРГ, председатель,</w:t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>Танцура Александр Иванович, учитель АРГ;</w:t>
      </w:r>
    </w:p>
    <w:p>
      <w:pPr>
        <w:pStyle w:val="Normal"/>
        <w:numPr>
          <w:ilvl w:val="0"/>
          <w:numId w:val="28"/>
        </w:numPr>
        <w:spacing w:lineRule="auto" w:line="312"/>
        <w:jc w:val="both"/>
        <w:rPr/>
      </w:pPr>
      <w:r>
        <w:rPr/>
        <w:t>Танцура Ольга Ивановна, учитель АРГ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ая предметная  комиссия по английскому языку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3"/>
        </w:numPr>
        <w:spacing w:lineRule="auto" w:line="312"/>
        <w:jc w:val="both"/>
        <w:rPr/>
      </w:pPr>
      <w:r>
        <w:rPr/>
        <w:t>Айриян Людмила Араратовна – председатель, методист ГУ «Государственная аттестационная служба системы образования Республики Адыгея»,</w:t>
      </w:r>
    </w:p>
    <w:p>
      <w:pPr>
        <w:pStyle w:val="Normal"/>
        <w:numPr>
          <w:ilvl w:val="0"/>
          <w:numId w:val="53"/>
        </w:numPr>
        <w:spacing w:lineRule="auto" w:line="312"/>
        <w:jc w:val="both"/>
        <w:rPr>
          <w:b/>
          <w:b/>
        </w:rPr>
      </w:pPr>
      <w:r>
        <w:rPr/>
        <w:t xml:space="preserve">  </w:t>
      </w:r>
      <w:r>
        <w:rPr/>
        <w:t>Лозовая Марина Анатольевна,  заместитель председателя, учитель МОУ «Гимназия № 5»;</w:t>
      </w:r>
    </w:p>
    <w:p>
      <w:pPr>
        <w:pStyle w:val="Normal"/>
        <w:spacing w:lineRule="auto" w:line="31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английскому языку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О «Майкопский район»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Рудакова Наталья Ивановна, учитель МОУ СОШ № 16, председатель;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Шевцова Ирина Андреевна, учитель МОУ СОШ № 2;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Зайцева Марина Григорьевна, учитель МОУ СОШ № 2;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Терешина Людмила Алексеевна, учитель МОУ СОШ № 4;</w:t>
      </w:r>
    </w:p>
    <w:p>
      <w:pPr>
        <w:pStyle w:val="Normal"/>
        <w:numPr>
          <w:ilvl w:val="0"/>
          <w:numId w:val="57"/>
        </w:numPr>
        <w:spacing w:lineRule="auto" w:line="312"/>
        <w:jc w:val="both"/>
        <w:rPr/>
      </w:pPr>
      <w:r>
        <w:rPr/>
        <w:t>Кузахметова Винера Минеровна, учитель МОУ СОШ № 11;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/>
      </w:pPr>
      <w:r>
        <w:rPr>
          <w:i/>
        </w:rPr>
        <w:t xml:space="preserve">Муниципальная предметная подкомиссия по английскому языку 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О «Город Майкоп»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Пшехожева Наталья Николаевна,  учитель МОУ «Лицей № 19», председатель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Назарова Тамара Априомовна, учитель МОУ СОШ № 2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Кулько Светлана Викторовна, учитель МОУ СОШ № 3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Гарбунова Марина Алексеевна, учитель МОУ СОШ № 6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Грицук Елена Николаевна, учитель МОУ СОШ № 7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Панова Ирина Викторовна, учитель МОУ «Лицей № 8» 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Хорошилова Галина Юрьевна,  учитель МОУ СОШ № 9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Казазаева Виктория Петровна,  учитель МОУ СОШ № 13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Соколова Майа Врамовна,  учитель МОУ СОШ № 14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Кагриманян Анжела Аведисовна,  учитель МОУ СОШ № 15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Несват Любовь Борисовна,  учитель МОУ СОШ № 17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Бекирова Магирет Муратовна,  учитель МОУ СОШ № 18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Оберников Виталий Викторович, учитель МОУ «СОШ № 23 им. А.П. Антонова»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>Хецуриани Луиза Мирзовна,  учитель МОУ СОШ № 28;</w:t>
      </w:r>
    </w:p>
    <w:p>
      <w:pPr>
        <w:pStyle w:val="Normal"/>
        <w:numPr>
          <w:ilvl w:val="0"/>
          <w:numId w:val="88"/>
        </w:numPr>
        <w:spacing w:lineRule="auto" w:line="312"/>
        <w:jc w:val="both"/>
        <w:rPr/>
      </w:pPr>
      <w:r>
        <w:rPr/>
        <w:t xml:space="preserve">Тимофеева Людмила Ивановна,  учитель МОУ «Эколого-биологический 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лицей № 35»;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Муниципальная предметная подкомиссия по английскому языку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  <w:t>ГОУ «Адыгейская республиканская гимназия» (далее – АРГ)</w:t>
      </w:r>
    </w:p>
    <w:p>
      <w:pPr>
        <w:pStyle w:val="Normal"/>
        <w:spacing w:lineRule="auto" w:line="312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>Кабылбекова Жамиля Абакировна, учитель АРГ, председатель;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 xml:space="preserve">Хабаху Сусанна Гисовна, учитель АРГ; 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>Хагундокова Рита Кимовна, учитель АРГ;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>Читао Фатима Сафербиевна, учитель АРГ;</w:t>
      </w:r>
    </w:p>
    <w:p>
      <w:pPr>
        <w:pStyle w:val="Normal"/>
        <w:numPr>
          <w:ilvl w:val="0"/>
          <w:numId w:val="59"/>
        </w:numPr>
        <w:spacing w:lineRule="auto" w:line="312"/>
        <w:jc w:val="both"/>
        <w:rPr/>
      </w:pPr>
      <w:r>
        <w:rPr/>
        <w:t>Сташ Рузана Мосовна, учитель АРГ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52z0">
    <w:name w:val="WW8Num5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1">
    <w:name w:val="Цитата1"/>
    <w:basedOn w:val="Normal"/>
    <w:qFormat/>
    <w:pPr>
      <w:widowControl w:val="false"/>
      <w:suppressAutoHyphens w:val="true"/>
      <w:ind w:left="360" w:right="-185" w:firstLine="360"/>
    </w:pPr>
    <w:rPr>
      <w:rFonts w:eastAsia="Lucida Sans Unicode" w:cs="Tahoma"/>
      <w:color w:val="000000"/>
      <w:sz w:val="28"/>
      <w:lang w:val="en-US" w:bidi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1:00Z</dcterms:created>
  <dc:creator>Марьет</dc:creator>
  <dc:description/>
  <cp:keywords/>
  <dc:language>en-US</dc:language>
  <cp:lastModifiedBy>Alenka</cp:lastModifiedBy>
  <cp:lastPrinted>2011-04-27T15:04:00Z</cp:lastPrinted>
  <dcterms:modified xsi:type="dcterms:W3CDTF">2011-06-08T10:41:00Z</dcterms:modified>
  <cp:revision>2</cp:revision>
  <dc:subject/>
  <dc:title> </dc:title>
</cp:coreProperties>
</file>