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4330117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Subtitle"/>
        <w:rPr>
          <w:sz w:val="26"/>
        </w:rPr>
      </w:pPr>
      <w:r>
        <w:rPr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03.2010 г. № 431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36"/>
        <w:ind w:right="2594"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Об утверждении персонала Регионального центра обработки информации и Пункта первичной обработки информации </w:t>
      </w:r>
      <w:r>
        <w:rPr>
          <w:b/>
          <w:bCs/>
        </w:rPr>
        <w:t>в досрочный и основной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периоды государственной (итоговой) аттестации выпускников </w:t>
        <w:br/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XII</w:t>
      </w:r>
      <w:r>
        <w:rPr>
          <w:b/>
          <w:bCs/>
        </w:rPr>
        <w:t xml:space="preserve">) классов общеобразовательных учреждений Республики Адыгея в 2010 году </w:t>
      </w:r>
    </w:p>
    <w:p>
      <w:pPr>
        <w:pStyle w:val="Normal"/>
        <w:shd w:fill="FFFFFF" w:val="clear"/>
        <w:spacing w:lineRule="auto" w:line="336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 целью организованного проведения единого государственного экзамена (далее - ЕГЭ) в Республике Адыгея в 2010 году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</w:t>
      </w:r>
      <w:r>
        <w:rPr/>
        <w:t xml:space="preserve">, и </w:t>
      </w:r>
      <w:r>
        <w:rPr>
          <w:color w:val="000000"/>
        </w:rPr>
        <w:t>методическими материалами по подготовке и проведению обработки материалов ЕГЭ в Региональных центрах обработки информации и в Пунктах первичной обработки информации в 2010 году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36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 xml:space="preserve">1. Директору ГУ «Государственная аттестационная служба системы образования Республики Адыгея», руководителю Регионального центра обработки информации (далее – РЦОИ) (Аракелову А.В.) организовать обработку бланков (бланков регистрации, бланков ответов №1, бланков ответов №2, дополнительных бланков ответов №2 и протоколов) участников единого государственного экзамена в </w:t>
      </w:r>
      <w:r>
        <w:rPr>
          <w:bCs/>
        </w:rPr>
        <w:t>досрочный и основной</w:t>
      </w:r>
      <w:r>
        <w:rPr>
          <w:bCs/>
          <w:color w:val="000000"/>
        </w:rPr>
        <w:t xml:space="preserve"> </w:t>
      </w:r>
      <w:r>
        <w:rPr/>
        <w:t xml:space="preserve">периоды государственной (итоговой) аттестации выпускников </w:t>
      </w:r>
      <w:r>
        <w:rPr>
          <w:bCs/>
          <w:lang w:val="en-US"/>
        </w:rPr>
        <w:t>XI</w:t>
      </w:r>
      <w:r>
        <w:rPr>
          <w:bCs/>
        </w:rPr>
        <w:t xml:space="preserve"> (</w:t>
      </w:r>
      <w:r>
        <w:rPr>
          <w:bCs/>
          <w:lang w:val="en-US"/>
        </w:rPr>
        <w:t>XII</w:t>
      </w:r>
      <w:r>
        <w:rPr>
          <w:bCs/>
        </w:rPr>
        <w:t xml:space="preserve">) </w:t>
      </w:r>
      <w:r>
        <w:rPr/>
        <w:t>классов общеобразовательных учреждений Республики Адыгея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2. Утвердить операторами сканирования и верификаторами бланков регистра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Довгопол М.М., зам. директора ГУ «Государственная аттестационная служба системы образования Республики Адыгея» (далее - ГАС), руководителя Пункта первичной обработки информации (далее - ППОИ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Горних С.И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Матвееву Т.А., зам. директора АРИПК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Сет Ж.К., методиста АРИПК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3. Утвердить верификаторами бланков ответов №1, бланков ответов №2, дополнительных бланков ответов № 2 и протокол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йриян Л.А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Сырмолотову Н.Н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утлева А.В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 xml:space="preserve">Куликову Ю.В., методиста ГАС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Липовенко Е.В., методиста ГАС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>4. Назначить старшим верификатором Куликову Ю.В., методиста ГАС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5. Утвердить операторами сканирования бланков ответов №1, бланков ответов №2, дополнительных бланков ответов № 2 и протокол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ракелова А.В., директор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Сиюхову Г.М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Уджуху Д.У., методиста АРИПК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 xml:space="preserve">6. Всем вышеуказанным сотрудникам в своей работе руководствоваться </w:t>
      </w:r>
      <w:r>
        <w:rPr/>
        <w:t xml:space="preserve">законодательством Российской Федерации; </w:t>
      </w:r>
      <w:r>
        <w:rPr>
          <w:color w:val="000000"/>
        </w:rPr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методическими материалами по подготовке и проведению обработки материалов ЕГЭ в Региональных центрах обработки информации и в Пунктах первичной обработки информации в 2010 году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shd w:fill="FFFFFF" w:val="clear"/>
        <w:spacing w:lineRule="auto" w:line="336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476250</wp:posOffset>
            </wp:positionV>
            <wp:extent cx="558800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firstLine="357"/>
        <w:rPr/>
      </w:pPr>
      <w:r>
        <w:rPr>
          <w:sz w:val="24"/>
          <w:szCs w:val="24"/>
        </w:rPr>
        <w:t>Первый заместитель Министра</w:t>
        <w:tab/>
        <w:tab/>
        <w:tab/>
        <w:tab/>
        <w:tab/>
        <w:t>Н.И. Каб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1:00Z</dcterms:created>
  <dc:creator>rgb</dc:creator>
  <dc:description/>
  <cp:keywords/>
  <dc:language>en-US</dc:language>
  <cp:lastModifiedBy>Alenka</cp:lastModifiedBy>
  <cp:lastPrinted>2008-04-24T16:10:00Z</cp:lastPrinted>
  <dcterms:modified xsi:type="dcterms:W3CDTF">2010-09-30T09:11:00Z</dcterms:modified>
  <cp:revision>2</cp:revision>
  <dc:subject/>
  <dc:title> </dc:title>
</cp:coreProperties>
</file>