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96975137" r:id="rId2"/>
        </w:object>
      </w:r>
    </w:p>
    <w:p>
      <w:pPr>
        <w:pStyle w:val="Heading"/>
        <w:spacing w:lineRule="auto" w:line="31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05.2011 г. № 450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spacing w:lineRule="auto" w:line="31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auto" w:line="360"/>
        <w:ind w:right="3289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составов уполномоченных </w:t>
      </w:r>
      <w:r>
        <w:rPr>
          <w:b/>
          <w:bCs/>
          <w:spacing w:val="-12"/>
          <w:sz w:val="26"/>
          <w:szCs w:val="26"/>
        </w:rPr>
        <w:t xml:space="preserve">представителей </w:t>
      </w:r>
      <w:r>
        <w:rPr>
          <w:b/>
          <w:spacing w:val="-12"/>
          <w:sz w:val="26"/>
          <w:szCs w:val="26"/>
        </w:rPr>
        <w:t xml:space="preserve">государственной экзаменационной </w:t>
        <w:br/>
      </w:r>
      <w:r>
        <w:rPr>
          <w:b/>
          <w:spacing w:val="-14"/>
          <w:sz w:val="26"/>
          <w:szCs w:val="26"/>
        </w:rPr>
        <w:t>комиссии Республики Адыгея</w:t>
      </w:r>
      <w:r>
        <w:rPr>
          <w:b/>
          <w:bCs/>
          <w:spacing w:val="-14"/>
          <w:sz w:val="26"/>
          <w:szCs w:val="26"/>
        </w:rPr>
        <w:t xml:space="preserve"> в период государственной</w:t>
      </w:r>
      <w:r>
        <w:rPr>
          <w:b/>
          <w:bCs/>
          <w:sz w:val="26"/>
          <w:szCs w:val="26"/>
        </w:rPr>
        <w:t xml:space="preserve"> (итоговой) аттестации выпускников XI (XII)</w:t>
      </w:r>
      <w:r>
        <w:rPr>
          <w:color w:val="000000"/>
          <w:sz w:val="26"/>
          <w:szCs w:val="26"/>
        </w:rPr>
        <w:t xml:space="preserve"> </w:t>
        <w:br/>
      </w:r>
      <w:r>
        <w:rPr>
          <w:b/>
          <w:bCs/>
          <w:sz w:val="26"/>
          <w:szCs w:val="26"/>
        </w:rPr>
        <w:t xml:space="preserve">классов общеобразовательных учреждений </w:t>
        <w:br/>
        <w:t>Республики Адыгея в 2011 году</w:t>
      </w:r>
    </w:p>
    <w:p>
      <w:pPr>
        <w:pStyle w:val="TextBodyIndent"/>
        <w:spacing w:lineRule="auto" w:line="360" w:before="24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6 от 10.05.2011 г.), с целью обеспечения контроля за соблюдением установленного порядка проведения единого государственного </w:t>
        <w:br/>
        <w:t xml:space="preserve">экзамена (далее – ЕГЭ) 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 w:before="120" w:after="120"/>
        <w:ind w:firstLine="72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состав </w:t>
      </w:r>
      <w:r>
        <w:rPr>
          <w:sz w:val="26"/>
          <w:szCs w:val="26"/>
        </w:rPr>
        <w:t>уполномоченных представителей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 экзаменационной комиссии Республики Адыгея</w:t>
      </w:r>
      <w:r>
        <w:rPr>
          <w:color w:val="000000"/>
          <w:sz w:val="26"/>
          <w:szCs w:val="26"/>
        </w:rPr>
        <w:t xml:space="preserve"> (далее – ГЭК) в пунктах проведения единого государственного экзамена (далее – ППЭ) по русскому языку в 2011 году (приложение № 1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состав </w:t>
      </w:r>
      <w:r>
        <w:rPr>
          <w:sz w:val="26"/>
          <w:szCs w:val="26"/>
        </w:rPr>
        <w:t>уполномоченных представителей</w:t>
      </w:r>
      <w:r>
        <w:rPr>
          <w:color w:val="000000"/>
          <w:sz w:val="26"/>
          <w:szCs w:val="26"/>
        </w:rPr>
        <w:t xml:space="preserve"> ГЭК в ППЭ по математике в 2011 году (приложение № 2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по физике в 2011 году (приложение № 3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по химии в 2011 году (приложение № 4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по информатике и ИКТ в 2011 году (приложение № 5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состав уполномоченных представителей ГЭК в ППЭ по биологии в 2011 году (приложение № 6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по истории в 2011 году (приложение № 7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по географии в 2011 году (приложение № 8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по иностранным языкам в 2011 году (приложение № 9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по обществознанию в 2011 году (приложение № 10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твердить состав уполномоченных представителей ГЭК в ППЭ по литературе в 2011 году (приложение № 11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состав уполномоченных представителей ГЭК в ППЭ в резервные дни в 2011 году (приложение № 12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состав уполномоченных представителей ГЭК в Региональном центре обработки информации в 2011 году (приложение № 13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резерв уполномоченных представителей ГЭК в ППЭ в 2011 году (приложение № 14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полномоченным представителям ГЭК организовать работу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докумен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auto" w:line="360"/>
        <w:ind w:firstLine="72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2835</wp:posOffset>
            </wp:positionH>
            <wp:positionV relativeFrom="paragraph">
              <wp:posOffset>40005</wp:posOffset>
            </wp:positionV>
            <wp:extent cx="116014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</w:t>
      </w:r>
      <w:r>
        <w:rPr>
          <w:b/>
          <w:bCs/>
          <w:color w:val="000000"/>
          <w:sz w:val="26"/>
          <w:szCs w:val="26"/>
        </w:rPr>
        <w:br/>
        <w:t>по русскому языку в Республике Адыгея в 2011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06"/>
        <w:gridCol w:w="4811"/>
        <w:gridCol w:w="3738"/>
      </w:tblGrid>
      <w:tr>
        <w:trPr>
          <w:tblHeader w:val="true"/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еливанова Ольга Анатольевна, методист РМК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>заместитель начальника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, методист РМК</w:t>
            </w:r>
            <w:r>
              <w:rPr>
                <w:bCs/>
              </w:rPr>
              <w:br/>
            </w:r>
            <w:r>
              <w:rPr/>
              <w:t>Управления образованием</w:t>
            </w:r>
            <w:r>
              <w:rPr>
                <w:bCs/>
              </w:rPr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ерчанова Сусана Хамидовна, ведущий специалист</w:t>
              <w:br/>
              <w:t>Управления образованием</w:t>
              <w:br/>
            </w:r>
            <w:r>
              <w:rPr>
                <w:bCs/>
              </w:rPr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инечева Джантыг Муратовна, зам. директора МОУ СОШ № 9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Гумина Елена Владимировна, </w:t>
              <w:br/>
              <w:t>ведущий специалист</w:t>
              <w:br/>
              <w:t>Управления образованием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Красногвардейский район, </w:t>
              <w:br/>
              <w:t>с. Большесидоровское, ул. Школьная, 2</w:t>
            </w:r>
          </w:p>
          <w:p>
            <w:pPr>
              <w:pStyle w:val="Normal"/>
              <w:rPr/>
            </w:pPr>
            <w:r>
              <w:rPr/>
              <w:t>Тел.: (87778)- 5-74-3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Частухина Любовь Семеновна, учитель МОУ СОШ № 11</w:t>
            </w:r>
            <w:r>
              <w:rPr/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альникова Ирина Григорьевна, методист ММЦ</w:t>
              <w:br/>
              <w:t xml:space="preserve">Управления образованием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Зейтунян Роберт Антраникович, директор МОУ СОШ № 10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Будникова Елена Леонидовна, </w:t>
            </w:r>
            <w:r>
              <w:rPr/>
              <w:t>методист ММЦ</w:t>
              <w:br/>
              <w:t>Управления образованием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Толстых Елена Петровна, </w:t>
              <w:br/>
              <w:t>ведущий специалист</w:t>
              <w:br/>
            </w:r>
            <w:r>
              <w:rPr/>
              <w:t>Управления образованием</w:t>
              <w:br/>
            </w:r>
            <w:r>
              <w:rPr>
                <w:color w:val="000000"/>
              </w:rPr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>ул. Степная, 19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директор ИМЦ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Энем, </w:t>
              <w:br/>
              <w:t>ул. Красная, 23</w:t>
            </w:r>
          </w:p>
          <w:p>
            <w:pPr>
              <w:pStyle w:val="Normal"/>
              <w:rPr/>
            </w:pPr>
            <w:r>
              <w:rPr/>
              <w:t>Тел.: (87771)-4-22-5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Дербок Лариса Шабановна,</w:t>
              <w:br/>
              <w:t>методист ИМЦ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отко Сариет Бечмиз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еститель руководителя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ерашева Сафиет Абубачировна, </w:t>
              <w:br/>
              <w:t>ведущий специалист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атлок Заурбий Хазретович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едущий специалист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Меретукова Антонина Джигитовна,</w:t>
            </w:r>
            <w:r>
              <w:rPr/>
              <w:t xml:space="preserve"> методист РМК</w:t>
              <w:br/>
              <w:t>Управления образованием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Беданокова Нафсет Каральбиевна,</w:t>
            </w:r>
            <w:r>
              <w:rPr/>
              <w:t xml:space="preserve"> заведующая РМК</w:t>
              <w:br/>
              <w:t>Управления образованием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, 55-27-4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>Пченушай Фатимет Шугаибовна, ведущий консультан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воселова Тамара Федоровна, </w:t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>г. Майкоп, ул. Пушкина, д. 173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алаште Казбек Русланович, </w:t>
              <w:br/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8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, 52-80-4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жева Зарема Халидовна, </w:t>
              <w:br/>
            </w:r>
            <w:r>
              <w:rPr>
                <w:rFonts w:cs="Times New Roman Cyr" w:ascii="Times New Roman Cyr" w:hAnsi="Times New Roman Cyr"/>
                <w:spacing w:val="-8"/>
              </w:rPr>
              <w:t>вед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, 55-77-8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рокова Хурет Губедовна, </w:t>
              <w:br/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19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- 52-46-4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 xml:space="preserve">Блягоз Эмма Рамазановна, </w:t>
              <w:br/>
              <w:t>начальник отдела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Эколого-биологический лицей № 35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тымова Зарема Байзетовна, </w:t>
              <w:br/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ГОУ «Адыгейская республиканская гимназия»</w:t>
            </w:r>
            <w:r>
              <w:rPr/>
              <w:t xml:space="preserve">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 xml:space="preserve">Едыгова Аминат Халидовна, </w:t>
              <w:br/>
              <w:t>директор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уркав Тамара Азметовна,</w:t>
              <w:br/>
              <w:t>заведующая ГМК</w:t>
              <w:br/>
              <w:t>Управления образованием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>главный специалист</w:t>
              <w:br/>
              <w:t>Управления образованием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</w:t>
      </w:r>
      <w:r>
        <w:rPr>
          <w:b/>
          <w:bCs/>
          <w:color w:val="000000"/>
          <w:sz w:val="26"/>
          <w:szCs w:val="26"/>
        </w:rPr>
        <w:br/>
        <w:t>по математике в Республике Адыгея в 2011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06"/>
        <w:gridCol w:w="4811"/>
        <w:gridCol w:w="3738"/>
      </w:tblGrid>
      <w:tr>
        <w:trPr>
          <w:tblHeader w:val="true"/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еливанова Ольга Анатольевна, методист РМК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>заместитель начальника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9-14-9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, методист РМК</w:t>
            </w:r>
            <w:r>
              <w:rPr>
                <w:bCs/>
              </w:rPr>
              <w:br/>
            </w:r>
            <w:r>
              <w:rPr/>
              <w:t>Управления образованием</w:t>
            </w:r>
            <w:r>
              <w:rPr>
                <w:bCs/>
              </w:rPr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ерчанова Сусана Хамидовна, ведущий специалист</w:t>
              <w:br/>
              <w:t>Управления образованием</w:t>
              <w:br/>
            </w:r>
            <w:r>
              <w:rPr>
                <w:bCs/>
              </w:rPr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инечева Джантыг Муратовна, зам. директора МОУ СОШ № 9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Гумина Елена Владимировна, </w:t>
              <w:br/>
              <w:t>ведущий специалист</w:t>
              <w:br/>
              <w:t>Управления образованием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Красногвардейский район, </w:t>
              <w:br/>
              <w:t>с. Большесидоровское, ул. Школьная, 2</w:t>
            </w:r>
          </w:p>
          <w:p>
            <w:pPr>
              <w:pStyle w:val="Normal"/>
              <w:rPr/>
            </w:pPr>
            <w:r>
              <w:rPr/>
              <w:t>Тел.: (87778)- 5-74-3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Частухина Любовь Семеновна, учитель МОУ СОШ № 11</w:t>
            </w:r>
            <w:r>
              <w:rPr/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альникова Ирина Григорьевна, методист ММЦ</w:t>
              <w:br/>
              <w:t xml:space="preserve">Управления образованием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Зейтунян Роберт Антраникович, директор МОУ СОШ № 10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Будникова Елена Леонидовна, </w:t>
            </w:r>
            <w:r>
              <w:rPr/>
              <w:t>методист ММЦ</w:t>
              <w:br/>
              <w:t>Управления образованием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Толстых Елена Петровна, </w:t>
              <w:br/>
              <w:t>ведущий специалист</w:t>
              <w:br/>
            </w:r>
            <w:r>
              <w:rPr/>
              <w:t>Управления образованием</w:t>
              <w:br/>
            </w:r>
            <w:r>
              <w:rPr>
                <w:color w:val="000000"/>
              </w:rPr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>ул. Степная, 19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директор ИМЦ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Энем, </w:t>
              <w:br/>
              <w:t>ул. Красная, 23</w:t>
            </w:r>
          </w:p>
          <w:p>
            <w:pPr>
              <w:pStyle w:val="Normal"/>
              <w:rPr/>
            </w:pPr>
            <w:r>
              <w:rPr/>
              <w:t>Тел.: (87771)-4-22-5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Дербок Лариса Шабановна,</w:t>
              <w:br/>
              <w:t>методист ИМЦ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отко Сариет Бечмиз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еститель руководителя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Вайкок Марина Ахмедовна, </w:t>
              <w:br/>
              <w:t>заведующая РМК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хужева Аминет Гиссовна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едущий специалист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Шегушева Нафисет Каспотовна, ведущий специалист</w:t>
              <w:br/>
              <w:t>Управления образованием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10"/>
              </w:rPr>
              <w:t>Бешнибова Джанпаг Александровна,</w:t>
            </w:r>
            <w:r>
              <w:rPr>
                <w:spacing w:val="-2"/>
              </w:rPr>
              <w:br/>
            </w:r>
            <w:r>
              <w:rPr/>
              <w:t>главный специалист</w:t>
              <w:br/>
              <w:t>Управления образованием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, 55-27-4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>Пченушай Фатимет Шугаибовна, ведущий консультан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воселова Тамара Федоровна, </w:t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>г. Майкоп, ул. Пушкина, д. 173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алаште Казбек Русланович, </w:t>
              <w:br/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8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, 52-80-4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жева Зарема Халидовна, </w:t>
              <w:br/>
            </w:r>
            <w:r>
              <w:rPr>
                <w:rFonts w:cs="Times New Roman Cyr" w:ascii="Times New Roman Cyr" w:hAnsi="Times New Roman Cyr"/>
                <w:spacing w:val="-8"/>
              </w:rPr>
              <w:t>вед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, 55-77-8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рокова Хурет Губедовна, </w:t>
              <w:br/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19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- 52-46-4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 xml:space="preserve">Блягоз Эмма Рамазановна, </w:t>
              <w:br/>
              <w:t>начальник отдела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Эколого-биологический лицей № 35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тымова Зарема Байзетовна, </w:t>
              <w:br/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ГОУ «Адыгейская республиканская гимназия»</w:t>
            </w:r>
            <w:r>
              <w:rPr/>
              <w:t xml:space="preserve">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 xml:space="preserve">Едыгова Аминат Халидовна, </w:t>
              <w:br/>
              <w:t>директор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хагапсо Аминет Аскеровна,</w:t>
              <w:br/>
              <w:t>ведущий специалист</w:t>
              <w:br/>
              <w:t>Управления образованием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>главный специалист</w:t>
              <w:br/>
              <w:t>Управления образованием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3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</w:t>
      </w:r>
      <w:r>
        <w:rPr>
          <w:b/>
          <w:bCs/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 xml:space="preserve">по физике </w:t>
      </w:r>
      <w:r>
        <w:rPr>
          <w:b/>
          <w:bCs/>
          <w:color w:val="000000"/>
          <w:sz w:val="26"/>
          <w:szCs w:val="26"/>
        </w:rPr>
        <w:t>в Республике Адыгея в 2011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>заместитель начальника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, методист РМК</w:t>
            </w:r>
            <w:r>
              <w:rPr>
                <w:bCs/>
              </w:rPr>
              <w:br/>
            </w:r>
            <w:r>
              <w:rPr/>
              <w:t>Управления образованием</w:t>
            </w:r>
            <w:r>
              <w:rPr>
                <w:bCs/>
              </w:rPr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/>
              <w:t>Гумина Елена Владимировна,</w:t>
              <w:br/>
              <w:t>ведущий специалист</w:t>
              <w:br/>
              <w:t>Управления образованием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альникова Ирина Григорьевна, методист ММЦ</w:t>
              <w:br/>
              <w:t xml:space="preserve">Управления образованием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отко Сариет Бечмиз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еститель руководителя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Вайкок Марина Ахмедовна,</w:t>
              <w:br/>
              <w:t>заведующая РМК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Аутлева Сафият Байзетовна,</w:t>
            </w:r>
            <w:r>
              <w:rPr>
                <w:spacing w:val="-4"/>
              </w:rPr>
              <w:t xml:space="preserve"> </w:t>
              <w:br/>
              <w:t>ведущий специалист</w:t>
              <w:br/>
            </w:r>
            <w:r>
              <w:rPr/>
              <w:t>Управления образованием</w:t>
              <w:br/>
            </w:r>
            <w:r>
              <w:rPr>
                <w:spacing w:val="-4"/>
              </w:rPr>
              <w:t xml:space="preserve">МО «Шовгеновский район» 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ГОУ «Адыгейская республиканская гимназия»</w:t>
            </w:r>
            <w:r>
              <w:rPr/>
              <w:t xml:space="preserve">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  <w:spacing w:val="-6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Новоселова Тамара Федоровна, </w:t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  <w:spacing w:val="-6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spacing w:val="-6"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>главный специалист</w:t>
              <w:br/>
              <w:t>Управления образованием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</w:t>
      </w:r>
      <w:r>
        <w:rPr>
          <w:b/>
          <w:bCs/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 xml:space="preserve">по химии </w:t>
      </w:r>
      <w:r>
        <w:rPr>
          <w:b/>
          <w:bCs/>
          <w:color w:val="000000"/>
          <w:sz w:val="26"/>
          <w:szCs w:val="26"/>
        </w:rPr>
        <w:t>в Республике Адыгея в 2011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>заместитель начальника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, методист РМК</w:t>
            </w:r>
            <w:r>
              <w:rPr>
                <w:bCs/>
              </w:rPr>
              <w:br/>
            </w:r>
            <w:r>
              <w:rPr/>
              <w:t>Управления образованием</w:t>
            </w:r>
            <w:r>
              <w:rPr>
                <w:bCs/>
              </w:rPr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инечева Джантыг Муратовна, зам. директора МОУ СОШ № 9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альникова Ирина Григорьевна, методист ММЦ</w:t>
              <w:br/>
              <w:t xml:space="preserve">Управления образованием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отко Сариет Бечмиз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еститель руководителя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атлок Заурбий Хазретович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едущий специалист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Меретукова Зара Байзетовна,</w:t>
              <w:br/>
            </w:r>
            <w:r>
              <w:rPr/>
              <w:t>методист РМК</w:t>
              <w:br/>
              <w:t>Управления образованием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/>
            </w:pPr>
            <w:r>
              <w:rPr>
                <w:color w:val="000000"/>
                <w:szCs w:val="23"/>
              </w:rPr>
              <w:t xml:space="preserve">Уджуху Джанщир Умаровна, </w:t>
              <w:br/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>главный специалист</w:t>
              <w:br/>
              <w:t>Управления образованием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</w:t>
      </w:r>
      <w:r>
        <w:rPr>
          <w:b/>
          <w:bCs/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 xml:space="preserve">по информатике и ИКТ </w:t>
      </w:r>
      <w:r>
        <w:rPr>
          <w:b/>
          <w:bCs/>
          <w:color w:val="000000"/>
          <w:sz w:val="26"/>
          <w:szCs w:val="26"/>
        </w:rPr>
        <w:t>в Республике Адыгея в 2011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>заместитель начальника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, методист РМК</w:t>
            </w:r>
            <w:r>
              <w:rPr>
                <w:bCs/>
              </w:rPr>
              <w:br/>
            </w:r>
            <w:r>
              <w:rPr/>
              <w:t>Управления образованием</w:t>
            </w:r>
            <w:r>
              <w:rPr>
                <w:bCs/>
              </w:rPr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инечева Джантыг Муратовна, зам. директора МОУ СОШ № 9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альникова Ирина Григорьевна, методист ММЦ</w:t>
              <w:br/>
              <w:t xml:space="preserve">Управления образованием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отко Сариет Бечмиз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еститель руководителя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атлок Заурбий Хазретович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едущий специалист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Меретукова Зара Байзетовна,</w:t>
              <w:br/>
            </w:r>
            <w:r>
              <w:rPr/>
              <w:t>методист РМК</w:t>
              <w:br/>
              <w:t>Управления образованием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ГОУ «Адыгейская республиканская гимназия»</w:t>
            </w:r>
            <w:r>
              <w:rPr/>
              <w:t xml:space="preserve">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алаште Казбек Русланович, </w:t>
              <w:br/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>главный специалист</w:t>
              <w:br/>
              <w:t>Управления образованием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12" w:before="80" w:after="0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</w:t>
      </w:r>
      <w:r>
        <w:rPr>
          <w:b/>
          <w:bCs/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 xml:space="preserve">по биологии </w:t>
      </w:r>
      <w:r>
        <w:rPr>
          <w:b/>
          <w:bCs/>
          <w:color w:val="000000"/>
          <w:sz w:val="26"/>
          <w:szCs w:val="26"/>
        </w:rPr>
        <w:t>в Республике Адыгея в 2011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>заместитель начальника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, методист РМК</w:t>
            </w:r>
            <w:r>
              <w:rPr>
                <w:bCs/>
              </w:rPr>
              <w:br/>
            </w:r>
            <w:r>
              <w:rPr/>
              <w:t>Управления образованием</w:t>
            </w:r>
            <w:r>
              <w:rPr>
                <w:bCs/>
              </w:rPr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инечева Джантыг Муратовна, зам. директора МОУ СОШ № 9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альникова Ирина Григорьевна, методист ММЦ</w:t>
              <w:br/>
              <w:t xml:space="preserve">Управления образованием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отко Сариет Бечмиз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еститель руководителя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атлок Заурбий Хазретович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едущий специалист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Меретукова Зара Байзетовна,</w:t>
              <w:br/>
            </w:r>
            <w:r>
              <w:rPr/>
              <w:t>методист РМК</w:t>
              <w:br/>
              <w:t>Управления образованием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ГОУ «Адыгейская республиканская гимназия»</w:t>
            </w:r>
            <w:r>
              <w:rPr/>
              <w:t xml:space="preserve">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 xml:space="preserve">Блягоз Эмма Рамазановна </w:t>
              <w:br/>
              <w:t>начальник отдела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>главный специалист</w:t>
              <w:br/>
              <w:t>Управления образованием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7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</w:t>
      </w:r>
      <w:r>
        <w:rPr>
          <w:b/>
          <w:bCs/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 xml:space="preserve">по истории </w:t>
      </w:r>
      <w:r>
        <w:rPr>
          <w:b/>
          <w:bCs/>
          <w:color w:val="000000"/>
          <w:sz w:val="26"/>
          <w:szCs w:val="26"/>
        </w:rPr>
        <w:t>в Республике Адыгея в 2011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blHeader w:val="true"/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>заместитель начальника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, методист РМК</w:t>
            </w:r>
            <w:r>
              <w:rPr>
                <w:bCs/>
              </w:rPr>
              <w:br/>
            </w:r>
            <w:r>
              <w:rPr/>
              <w:t>Управления образованием</w:t>
            </w:r>
            <w:r>
              <w:rPr>
                <w:bCs/>
              </w:rPr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/>
              <w:t xml:space="preserve">Гумина Елена Владимировна, </w:t>
              <w:br/>
              <w:t>ведущий специалист</w:t>
              <w:br/>
              <w:t>Управления образованием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альникова Ирина Григорьевна, методист ММЦ</w:t>
              <w:br/>
              <w:t xml:space="preserve">Управления образованием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отко Сариет Бечмиз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еститель руководителя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Вайкок Марина Ахмедовна,</w:t>
              <w:br/>
              <w:t>заведующая РМК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Аутлева Сафият Байзетовна,</w:t>
            </w:r>
            <w:r>
              <w:rPr>
                <w:spacing w:val="-4"/>
              </w:rPr>
              <w:t xml:space="preserve"> </w:t>
              <w:br/>
              <w:t>ведущий специалист</w:t>
              <w:br/>
            </w:r>
            <w:r>
              <w:rPr/>
              <w:t>Управления образованием</w:t>
              <w:br/>
            </w:r>
            <w:r>
              <w:rPr>
                <w:spacing w:val="-4"/>
              </w:rPr>
              <w:t xml:space="preserve">МО «Шовгеновский район» 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>Пченушай Фатимет Шугаибовна, ведущий консультан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ГОУ «Адыгейская республиканская гимназия»</w:t>
            </w:r>
            <w:r>
              <w:rPr/>
              <w:t xml:space="preserve">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рокова Хурет Губедовна, </w:t>
              <w:br/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 xml:space="preserve">Блягоз Эмма Рамазановна, </w:t>
              <w:br/>
              <w:t>начальник отдела 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>главный специалист</w:t>
              <w:br/>
              <w:t>Управления образованием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8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в ППЭ </w:t>
      </w:r>
      <w:r>
        <w:rPr>
          <w:b/>
          <w:bCs/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 xml:space="preserve">по географии </w:t>
      </w:r>
      <w:r>
        <w:rPr>
          <w:b/>
          <w:bCs/>
          <w:color w:val="000000"/>
          <w:sz w:val="26"/>
          <w:szCs w:val="26"/>
        </w:rPr>
        <w:t>в Республике Адыгея в 2011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>заместитель начальника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, методист РМК</w:t>
            </w:r>
            <w:r>
              <w:rPr>
                <w:bCs/>
              </w:rPr>
              <w:br/>
            </w:r>
            <w:r>
              <w:rPr/>
              <w:t>Управления образованием</w:t>
            </w:r>
            <w:r>
              <w:rPr>
                <w:bCs/>
              </w:rPr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/>
              <w:t xml:space="preserve">Гумина Елена Владимировна, </w:t>
              <w:br/>
              <w:t>ведущий специалист</w:t>
              <w:br/>
              <w:t>Управления образованием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альникова Ирина Григорьевна, методист ММЦ</w:t>
              <w:br/>
              <w:t xml:space="preserve">Управления образованием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отко Сариет Бечмиз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еститель руководителя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хужева Аминет Гиссовна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едущий специалист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Аутлева Сафият Байзетовна,</w:t>
            </w:r>
            <w:r>
              <w:rPr>
                <w:spacing w:val="-4"/>
              </w:rPr>
              <w:t xml:space="preserve"> </w:t>
              <w:br/>
              <w:t>ведущий специалист</w:t>
              <w:br/>
            </w:r>
            <w:r>
              <w:rPr/>
              <w:t>Управления образованием</w:t>
              <w:br/>
            </w:r>
            <w:r>
              <w:rPr>
                <w:spacing w:val="-4"/>
              </w:rPr>
              <w:t xml:space="preserve">МО «Шовгеновский район» 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ГОУ «Адыгейская республиканская гимназия»</w:t>
            </w:r>
            <w:r>
              <w:rPr/>
              <w:t xml:space="preserve">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жева Зарема Халидовна, </w:t>
              <w:br/>
            </w:r>
            <w:r>
              <w:rPr>
                <w:rFonts w:cs="Times New Roman Cyr" w:ascii="Times New Roman Cyr" w:hAnsi="Times New Roman Cyr"/>
                <w:spacing w:val="-8"/>
              </w:rPr>
              <w:t>вед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>главный специалист</w:t>
              <w:br/>
              <w:t>Управления образованием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br w:type="page"/>
      </w:r>
      <w:r>
        <w:rPr>
          <w:bCs/>
          <w:sz w:val="20"/>
          <w:szCs w:val="20"/>
        </w:rPr>
        <w:t>Приложение № 9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Состав уполномоченных представителей ГЭК в ППЭ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color w:val="000000"/>
          <w:sz w:val="26"/>
          <w:szCs w:val="26"/>
        </w:rPr>
        <w:t>по иностранным языкам в Республике Адыгея в 2011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ГОУ «Адыгейская республиканская гимназия»</w:t>
            </w:r>
            <w:r>
              <w:rPr/>
              <w:t xml:space="preserve">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воселова Тамара Федоровна, </w:t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0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Состав уполномоченных представителей ГЭК в ППЭ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color w:val="000000"/>
          <w:sz w:val="26"/>
          <w:szCs w:val="26"/>
        </w:rPr>
        <w:t>по обществознанию в Республике Адыгея в 2011 году</w:t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blHeader w:val="true"/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>заместитель начальника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, методист РМК</w:t>
            </w:r>
            <w:r>
              <w:rPr>
                <w:bCs/>
              </w:rPr>
              <w:br/>
            </w:r>
            <w:r>
              <w:rPr/>
              <w:t>Управления образованием</w:t>
            </w:r>
            <w:r>
              <w:rPr>
                <w:bCs/>
              </w:rPr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Гумина Елена Владимировна, </w:t>
              <w:br/>
              <w:t>ведущий специалист</w:t>
              <w:br/>
              <w:t>Управления образованием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альникова Ирина Григорьевна, методист ММЦ</w:t>
              <w:br/>
              <w:t xml:space="preserve">Управления образованием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 xml:space="preserve">Мокиенко Лариса Анатольевна,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pacing w:val="-4"/>
              </w:rPr>
              <w:t>директор ИМЦ</w:t>
              <w:br/>
            </w:r>
            <w:r>
              <w:rPr/>
              <w:t xml:space="preserve">Управления образованием </w:t>
              <w:br/>
            </w:r>
            <w:r>
              <w:rPr>
                <w:spacing w:val="-4"/>
              </w:rPr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отко Сариет Бечмиз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еститель руководителя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хужева Аминет Гиссовна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едущий специалист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Аутлева Сафият Байзетовна,</w:t>
            </w:r>
            <w:r>
              <w:rPr>
                <w:spacing w:val="-4"/>
              </w:rPr>
              <w:t xml:space="preserve"> </w:t>
              <w:br/>
              <w:t>ведущий специалист</w:t>
              <w:br/>
            </w:r>
            <w:r>
              <w:rPr/>
              <w:t>Управления образованием</w:t>
              <w:br/>
            </w:r>
            <w:r>
              <w:rPr>
                <w:spacing w:val="-4"/>
              </w:rPr>
              <w:t xml:space="preserve">МО «Шовгеновский район» 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>Пченушай Фатимет Шугаибовна, ведущий консультан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 xml:space="preserve">Едыгова Аминат Халидовна, </w:t>
              <w:br/>
              <w:t>директор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ГОУ «Адыгейская республиканская гимназия»</w:t>
            </w:r>
            <w:r>
              <w:rPr/>
              <w:t xml:space="preserve">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воселова Тамара Федоровна, </w:t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 xml:space="preserve">Блягоз Эмма Рамазановна, </w:t>
              <w:br/>
              <w:t>начальник отдела 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>главный специалист</w:t>
              <w:br/>
              <w:t>Управления образованием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1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Состав уполномоченных представителей ГЭК в ППЭ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color w:val="000000"/>
          <w:sz w:val="26"/>
          <w:szCs w:val="26"/>
        </w:rPr>
        <w:t>по литературе в Республике Адыгея в 2011 году</w:t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>заместитель начальника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, методист РМК</w:t>
            </w:r>
            <w:r>
              <w:rPr>
                <w:bCs/>
              </w:rPr>
              <w:br/>
            </w:r>
            <w:r>
              <w:rPr/>
              <w:t>Управления образованием</w:t>
            </w:r>
            <w:r>
              <w:rPr>
                <w:bCs/>
              </w:rPr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инечева Джантыг Муратовна, зам. директора МОУ СОШ № 9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альникова Ирина Григорьевна, методист ММЦ</w:t>
              <w:br/>
              <w:t xml:space="preserve">Управления образованием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отко Сариет Бечмиз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еститель руководителя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атлок Заурбий Хазретович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едущий специалист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Меретукова Зара Байзетовна,</w:t>
              <w:br/>
            </w:r>
            <w:r>
              <w:rPr/>
              <w:t>методист РМК</w:t>
              <w:br/>
              <w:t>Управления образованием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рокова Хурет Губедовна, </w:t>
              <w:br/>
            </w:r>
            <w:r>
              <w:rPr>
                <w:rFonts w:cs="Times New Roman Cyr" w:ascii="Times New Roman Cyr" w:hAnsi="Times New Roman Cyr"/>
                <w:spacing w:val="-6"/>
              </w:rPr>
              <w:t>гл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>главный специалист</w:t>
              <w:br/>
              <w:t>Управления образованием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2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Состав уполномоченных представителей ГЭК в ППЭ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color w:val="000000"/>
          <w:sz w:val="26"/>
          <w:szCs w:val="26"/>
        </w:rPr>
        <w:t>в резервные дни в Республике Адыгея в 2011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31"/>
        <w:gridCol w:w="4801"/>
        <w:gridCol w:w="3686"/>
      </w:tblGrid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Ф.И.О. </w:t>
            </w:r>
            <w:r>
              <w:rPr>
                <w:bCs w:val="false"/>
              </w:rPr>
              <w:t xml:space="preserve">уполномоченного </w:t>
              <w:br/>
              <w:t>представителя ГЭК</w:t>
            </w:r>
            <w:r>
              <w:rPr/>
              <w:t xml:space="preserve">, </w:t>
              <w:br/>
              <w:t>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ксимова Елена Ивановна, </w:t>
              <w:br/>
              <w:t>заместитель начальника</w:t>
              <w:br/>
              <w:t>Управления образованием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Ципинова Шамсет Газраиловна, методист РМК</w:t>
            </w:r>
            <w:r>
              <w:rPr>
                <w:bCs/>
              </w:rPr>
              <w:br/>
            </w:r>
            <w:r>
              <w:rPr/>
              <w:t>Управления образованием</w:t>
            </w:r>
            <w:r>
              <w:rPr>
                <w:bCs/>
              </w:rPr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Гумина Елена Владимировна, </w:t>
              <w:br/>
              <w:t>ведущий специалист</w:t>
              <w:br/>
              <w:t>Управления образованием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альникова Ирина Григорьевна, методист ММЦ</w:t>
              <w:br/>
              <w:t xml:space="preserve">Управления образованием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отко Сариет Бечмиз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еститель руководителя</w:t>
              <w:br/>
              <w:t>Управления образованием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хужева Аминет Гиссовна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едущий специалист</w:t>
              <w:br/>
              <w:t>Управления образованием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Меретукова Зара Байзетовна,</w:t>
              <w:br/>
            </w:r>
            <w:r>
              <w:rPr/>
              <w:t>методист РМК</w:t>
              <w:br/>
              <w:t>Управления образованием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жева Зарема Халидовна, </w:t>
              <w:br/>
            </w:r>
            <w:r>
              <w:rPr>
                <w:rFonts w:cs="Times New Roman Cyr" w:ascii="Times New Roman Cyr" w:hAnsi="Times New Roman Cyr"/>
                <w:spacing w:val="-8"/>
              </w:rPr>
              <w:t>вед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ток Мулиэт Нуховна, </w:t>
              <w:br/>
              <w:t>главный специалист</w:t>
              <w:br/>
              <w:t>Управления образованием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3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sz w:val="26"/>
          <w:szCs w:val="26"/>
        </w:rPr>
        <w:t xml:space="preserve">Состав уполномоченных представителей ГЭК </w:t>
        <w:br/>
        <w:t>в Региональном центре обработки информации</w:t>
      </w:r>
      <w:r>
        <w:rPr>
          <w:b/>
          <w:bCs/>
          <w:color w:val="000000"/>
          <w:sz w:val="26"/>
          <w:szCs w:val="26"/>
        </w:rPr>
        <w:t xml:space="preserve"> в 2011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Пченушай Фатимет Шугаибовна, ведущий консультант </w:t>
      </w:r>
      <w:r>
        <w:rPr>
          <w:sz w:val="26"/>
          <w:szCs w:val="26"/>
        </w:rPr>
        <w:t>Министерства образования и науки Республики Адыге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воселова Тамара Федоровна, главный специалист-эксперт </w:t>
      </w:r>
      <w:r>
        <w:rPr>
          <w:sz w:val="26"/>
          <w:szCs w:val="26"/>
        </w:rPr>
        <w:t>Министерства образования и науки Республики Адыге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икишина Елена Игоревна, ведущий специалист-эксперт </w:t>
      </w:r>
      <w:r>
        <w:rPr>
          <w:sz w:val="26"/>
          <w:szCs w:val="26"/>
        </w:rPr>
        <w:t>Министерства образования и науки Республики Адыгея</w:t>
      </w:r>
      <w:r>
        <w:rPr>
          <w:bCs/>
          <w:sz w:val="26"/>
          <w:szCs w:val="26"/>
        </w:rPr>
        <w:t>.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4</w:t>
      </w:r>
    </w:p>
    <w:p>
      <w:pPr>
        <w:pStyle w:val="Normal"/>
        <w:shd w:fill="FFFFFF" w:val="clear"/>
        <w:spacing w:lineRule="auto" w:line="3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450 от 10.05.2011 г.</w:t>
      </w:r>
    </w:p>
    <w:p>
      <w:pPr>
        <w:pStyle w:val="Normal"/>
        <w:shd w:fill="FFFFFF" w:val="clear"/>
        <w:spacing w:lineRule="auto" w:line="312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зерв уполномоченных представителей ГЭК в ППЭ 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color w:val="000000"/>
          <w:sz w:val="26"/>
          <w:szCs w:val="26"/>
        </w:rPr>
        <w:t>в Республике Адыгея в 2011 году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апчук Анна Владимировна, </w:t>
      </w:r>
      <w:r>
        <w:rPr>
          <w:sz w:val="26"/>
          <w:szCs w:val="26"/>
        </w:rPr>
        <w:t>начальник отдела Министерства образования и науки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тимова Сара Саферовна, главный специалист-эксперт Министерства образования и науки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>Чич Нуриет Шамсудиновна, директор ГОУ «Адыгейская республиканская гимназия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>Самоквитова Лариса Владимировна, начальник отдела Министерства образования и науки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>Борсова Зуриет Адельгериевна, начальник отдела Министерства образования и науки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шева Амина Аслановна, </w:t>
      </w:r>
      <w:r>
        <w:rPr>
          <w:color w:val="000000"/>
          <w:sz w:val="26"/>
          <w:szCs w:val="26"/>
        </w:rPr>
        <w:t>главный специалист-эксперт Министерства образования и науки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>Никишина Елена Игоревна, ведущий специалист-эксперт Министерства образования и науки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Воздамирова Светлана Махмудовна, начальник отдела Министерства образования и науки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дчук Наталья Федоровна, </w:t>
      </w:r>
      <w:r>
        <w:rPr>
          <w:color w:val="000000"/>
          <w:sz w:val="26"/>
          <w:szCs w:val="26"/>
        </w:rPr>
        <w:t>главный специалист-эксперт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41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7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10"/>
        </w:tabs>
        <w:ind w:left="910" w:hanging="7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9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30"/>
        </w:tabs>
        <w:ind w:left="530" w:hanging="41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1:00Z</dcterms:created>
  <dc:creator>Марьет</dc:creator>
  <dc:description/>
  <cp:keywords/>
  <dc:language>en-US</dc:language>
  <cp:lastModifiedBy>Alenka</cp:lastModifiedBy>
  <cp:lastPrinted>2011-05-10T10:31:00Z</cp:lastPrinted>
  <dcterms:modified xsi:type="dcterms:W3CDTF">2011-06-08T08:14:00Z</dcterms:modified>
  <cp:revision>3</cp:revision>
  <dc:subject/>
  <dc:title> </dc:title>
</cp:coreProperties>
</file>