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52306148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05.2011 г. № 45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1"/>
        <w:spacing w:lineRule="auto" w:line="360"/>
        <w:ind w:right="3055" w:firstLine="720"/>
        <w:jc w:val="both"/>
        <w:rPr/>
      </w:pPr>
      <w:r>
        <w:rPr>
          <w:b/>
          <w:sz w:val="26"/>
          <w:szCs w:val="26"/>
        </w:rPr>
        <w:t xml:space="preserve">Об утверждении руководителей пунктов проведения единого государственного экзамена по русскому языку, математике, физике, химии, информатике и ИКТ, биологии, истории, географии, иностранным языкам, обществознанию, литературе в период </w:t>
      </w:r>
      <w:r>
        <w:rPr>
          <w:b/>
          <w:spacing w:val="-2"/>
          <w:sz w:val="26"/>
          <w:szCs w:val="26"/>
        </w:rPr>
        <w:t>государственной (итоговой) аттестации выпускников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XI</w:t>
      </w:r>
      <w:r>
        <w:rPr>
          <w:b/>
          <w:sz w:val="26"/>
          <w:szCs w:val="26"/>
        </w:rPr>
        <w:t xml:space="preserve"> (</w:t>
      </w:r>
      <w:r>
        <w:rPr>
          <w:b/>
          <w:sz w:val="26"/>
          <w:szCs w:val="26"/>
          <w:lang w:val="en-US"/>
        </w:rPr>
        <w:t>XII</w:t>
      </w:r>
      <w:r>
        <w:rPr>
          <w:b/>
          <w:sz w:val="26"/>
          <w:szCs w:val="26"/>
        </w:rPr>
        <w:t>) классов общеобразовательных учреждений Республики Адыгея в 2011 году</w:t>
      </w:r>
    </w:p>
    <w:p>
      <w:pPr>
        <w:pStyle w:val="Normal"/>
        <w:shd w:fill="FFFFFF" w:val="clear"/>
        <w:spacing w:lineRule="auto" w:line="360"/>
        <w:ind w:right="2981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6 от 10.05.2011 г.), с целью организованного проведения единого государственного экзамена в период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 в 2011 году</w:t>
      </w:r>
    </w:p>
    <w:p>
      <w:pPr>
        <w:pStyle w:val="Normal"/>
        <w:shd w:fill="FFFFFF" w:val="clear"/>
        <w:spacing w:lineRule="auto" w:line="360" w:before="120" w:after="12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Утвердить состав руководителей пунктов проведения </w:t>
      </w:r>
      <w:r>
        <w:rPr>
          <w:sz w:val="26"/>
          <w:szCs w:val="26"/>
        </w:rPr>
        <w:t xml:space="preserve">единого государственного экзамена (далее - ППЭ) </w:t>
      </w:r>
      <w:r>
        <w:rPr>
          <w:color w:val="000000"/>
          <w:spacing w:val="-4"/>
          <w:sz w:val="26"/>
          <w:szCs w:val="26"/>
        </w:rPr>
        <w:t xml:space="preserve">по русскому языку </w:t>
      </w:r>
      <w:r>
        <w:rPr>
          <w:sz w:val="26"/>
          <w:szCs w:val="26"/>
        </w:rPr>
        <w:t>в Республике Адыгея в 2011 году (приложение № 1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4"/>
          <w:sz w:val="26"/>
          <w:szCs w:val="26"/>
        </w:rPr>
        <w:t xml:space="preserve">Утвердить состав руководителей ППЭ </w:t>
      </w:r>
      <w:r>
        <w:rPr>
          <w:sz w:val="26"/>
          <w:szCs w:val="26"/>
        </w:rPr>
        <w:t xml:space="preserve">по математике </w:t>
      </w:r>
      <w:r>
        <w:rPr>
          <w:color w:val="000000"/>
          <w:spacing w:val="-4"/>
          <w:sz w:val="26"/>
          <w:szCs w:val="26"/>
        </w:rPr>
        <w:t>в Республике Адыгея в 2011 году (приложение № 2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4"/>
          <w:sz w:val="26"/>
          <w:szCs w:val="26"/>
        </w:rPr>
        <w:t>Утвердить состав руководителей ППЭ по физике в Республике Адыгея в 2011 году (приложение № 3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4"/>
          <w:sz w:val="26"/>
          <w:szCs w:val="26"/>
        </w:rPr>
        <w:t>Утвердить состав руководителей ППЭ по химии в Республике Адыгея в 2011 году (приложение № 4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4"/>
          <w:sz w:val="26"/>
          <w:szCs w:val="26"/>
        </w:rPr>
        <w:t>Утвердить состав руководителей ППЭ по информатике и ИКТ в Республике Адыгея в 2011 году (приложение № 5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4"/>
          <w:sz w:val="26"/>
          <w:szCs w:val="26"/>
        </w:rPr>
        <w:t>Утвердить состав руководителей ППЭ по биологии в Республике Адыгея в 2011 году (приложение № 6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4"/>
          <w:sz w:val="26"/>
          <w:szCs w:val="26"/>
        </w:rPr>
        <w:t>Утвердить состав руководителей ППЭ по истории в Республике Адыгея в 2011 году (приложение № 7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Утвердить состав руководителей ППЭ по географии в Республике Адыгея в 2011 году (приложение № 8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4"/>
          <w:sz w:val="26"/>
          <w:szCs w:val="26"/>
        </w:rPr>
        <w:t>Утвердить руководителя ППЭ по иностранным языкам в Республике Адыгея в 2011 году (приложение № 9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Утвердить состав руководителей ППЭ по обществознанию в Республике Адыгея в 2011 году (приложение № 10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Утвердить состав руководителей ППЭ по литературе в Республике Адыгея в 2011 году (приложение № 11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4"/>
          <w:sz w:val="26"/>
          <w:szCs w:val="26"/>
        </w:rPr>
        <w:t>Утвердить состав руководителей ППЭ в резервные дни в Республике Адыгея в 2011 году (приложение № 12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4"/>
          <w:sz w:val="26"/>
          <w:szCs w:val="26"/>
        </w:rPr>
        <w:t>Руководителям ППЭ организовать работу ППЭ в соответствии с Порядком проведения единого государственного экзамена, утвержденным приказом Министерства образования и науки Российской Федерации от 24.02.2009 г. № 57 (с изменениями от 09.03.2010 г. № 170), нормативными правовыми документами и инструктивно-методическими материал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 по вопросам организации и проведения ЕГЭ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4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-4"/>
          <w:sz w:val="26"/>
          <w:szCs w:val="26"/>
          <w:lang w:val="en-US" w:eastAsia="en-US"/>
        </w:rPr>
      </w:pPr>
      <w:r>
        <w:rPr>
          <w:b/>
          <w:color w:val="000000"/>
          <w:spacing w:val="-4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35200</wp:posOffset>
            </wp:positionH>
            <wp:positionV relativeFrom="paragraph">
              <wp:posOffset>92075</wp:posOffset>
            </wp:positionV>
            <wp:extent cx="1271905" cy="967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9"/>
          <w:tab w:val="left" w:pos="7380" w:leader="none"/>
        </w:tabs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>Р.А. Беданоков</w:t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к приказу № 451 от 10.05.2011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остав руководителей ППЭ по русскому языку </w:t>
        <w:br/>
        <w:t>в Республике Адыгея в 2011 году</w:t>
      </w:r>
    </w:p>
    <w:p>
      <w:pPr>
        <w:pStyle w:val="Normal"/>
        <w:ind w:left="1440" w:right="1075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006"/>
        <w:gridCol w:w="4742"/>
        <w:gridCol w:w="3807"/>
      </w:tblGrid>
      <w:tr>
        <w:trPr>
          <w:tblHeader w:val="true"/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</w:t>
              <w:br/>
              <w:t>ул. Ленина, 152</w:t>
            </w:r>
          </w:p>
          <w:p>
            <w:pPr>
              <w:pStyle w:val="Normal"/>
              <w:rPr/>
            </w:pPr>
            <w:r>
              <w:rPr/>
              <w:t>Тел.: (87779)-9-28-49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Шепотько Елена Владимировна, главный специалист </w:t>
              <w:br/>
              <w:t xml:space="preserve">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9-27-36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утова Ирина Владимировна, ведущий специалист </w:t>
              <w:br/>
              <w:t xml:space="preserve">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а. Кошехабль, </w:t>
              <w:br/>
              <w:t>ул. Гагарина, 53</w:t>
            </w:r>
          </w:p>
          <w:p>
            <w:pPr>
              <w:pStyle w:val="Normal"/>
              <w:rPr/>
            </w:pPr>
            <w:r>
              <w:rPr/>
              <w:t>Тел.: (87770)-9-14-9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Тутаришева Фатима Маюровна, ведущий специалист </w:t>
              <w:br/>
              <w:t xml:space="preserve">Управления образованием </w:t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амхегова Сусана Рамазановна, ведущий специалист </w:t>
              <w:br/>
              <w:t xml:space="preserve">Управления образованием </w:t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</w:t>
            </w:r>
            <w:r>
              <w:rPr>
                <w:spacing w:val="-4"/>
              </w:rPr>
              <w:t xml:space="preserve">с. Белое, </w:t>
              <w:br/>
              <w:t>ул. Советская, 12</w:t>
            </w:r>
          </w:p>
          <w:p>
            <w:pPr>
              <w:pStyle w:val="Normal"/>
              <w:rPr/>
            </w:pPr>
            <w:r>
              <w:rPr/>
              <w:t>Тел.: (87778)- 5-52-7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аронова Зара Даудовна, </w:t>
              <w:br/>
              <w:t>учитель МОУ СОШ № 6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жолова Тамара Шугаибовна, </w:t>
              <w:br/>
              <w:t>заведующая РМК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Красногвардейский район, </w:t>
              <w:br/>
              <w:t>с. Большесидоровское, ул. Школьная, 2</w:t>
            </w:r>
          </w:p>
          <w:p>
            <w:pPr>
              <w:pStyle w:val="Normal"/>
              <w:rPr/>
            </w:pPr>
            <w:r>
              <w:rPr/>
              <w:t>Тел.: (87778)- 5-74-3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Клименко Елена Каплановна, </w:t>
              <w:br/>
              <w:t>зам. директора МОУ ООШ № 14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6"/>
              </w:rPr>
              <w:t>Зеленская Антонина Владимировна,</w:t>
            </w:r>
            <w:r>
              <w:rPr/>
              <w:t xml:space="preserve"> </w:t>
              <w:br/>
              <w:t xml:space="preserve">зам. директора МОУ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  <w:p>
            <w:pPr>
              <w:pStyle w:val="Normal"/>
              <w:rPr/>
            </w:pPr>
            <w:r>
              <w:rPr/>
              <w:t>Майкопский район, п. Краснооктябрьский, ул. Кубанская, 74</w:t>
            </w:r>
          </w:p>
          <w:p>
            <w:pPr>
              <w:pStyle w:val="Normal"/>
              <w:rPr/>
            </w:pPr>
            <w:r>
              <w:rPr/>
              <w:t>Тел.: (87777)-2-65-87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Богосян Татьяна Алексеевна, учитель МОУ СОШ № 12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  <w:p>
            <w:pPr>
              <w:pStyle w:val="Normal"/>
              <w:rPr/>
            </w:pPr>
            <w:r>
              <w:rPr/>
              <w:t>Майкопский район, п. Каменномостский, ул. Гагарина, 38</w:t>
            </w:r>
          </w:p>
          <w:p>
            <w:pPr>
              <w:pStyle w:val="Normal"/>
              <w:rPr/>
            </w:pPr>
            <w:r>
              <w:rPr/>
              <w:t>Тел.: (87777)-5-33-79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жайская Лилия Артуровна, учитель МОУ СОШ № 2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Тульский, </w:t>
              <w:br/>
              <w:t>ул. Первомайская, 232</w:t>
            </w:r>
          </w:p>
          <w:p>
            <w:pPr>
              <w:pStyle w:val="Normal"/>
              <w:rPr/>
            </w:pPr>
            <w:r>
              <w:rPr/>
              <w:t>Тел.: (87777)- 5-13-79, 5-16-68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Кубашичева Оксана Геннадьевна, учитель МОУ СОШ № 4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а. Козет, </w:t>
              <w:br/>
              <w:t>ул. Степная, 19</w:t>
            </w:r>
          </w:p>
          <w:p>
            <w:pPr>
              <w:pStyle w:val="Normal"/>
              <w:rPr/>
            </w:pPr>
            <w:r>
              <w:rPr/>
              <w:t>Тел.: (87771)-9-97-2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Жане Светлана Исмаиловна, </w:t>
              <w:br/>
              <w:t xml:space="preserve">зам. директора МОУ СОШ № 24 </w:t>
              <w:b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Энем, </w:t>
              <w:br/>
              <w:t>ул. Красная, 23</w:t>
            </w:r>
          </w:p>
          <w:p>
            <w:pPr>
              <w:pStyle w:val="Normal"/>
              <w:rPr/>
            </w:pPr>
            <w:r>
              <w:rPr/>
              <w:t>Тел.: (87771)-4-22-57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Хагур Фатима Гисс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зам. директора МОУ СОШ № 7 </w:t>
              <w:b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Яблоновский, </w:t>
              <w:br/>
              <w:t>ул. Пушкина, 26</w:t>
            </w:r>
          </w:p>
          <w:p>
            <w:pPr>
              <w:pStyle w:val="Normal"/>
              <w:rPr/>
            </w:pPr>
            <w:r>
              <w:rPr/>
              <w:t>Тел.: (87771)-9-79-55; 9-78-5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зам. директора МОУ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агова Мариет Асланбечевна, директор МОУ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Вочепший, </w:t>
              <w:br/>
              <w:t>ул. Школьная, 1</w:t>
            </w:r>
          </w:p>
          <w:p>
            <w:pPr>
              <w:pStyle w:val="Normal"/>
              <w:rPr/>
            </w:pPr>
            <w:r>
              <w:rPr/>
              <w:t>Тел.: (87772)- 9-39-86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ешлок Хариет Шихамизовна, директор МОУ ООШ № 13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Бахурцов Юрий Иванович, директор МОУ СОШ № 9</w:t>
            </w:r>
            <w:r>
              <w:rPr/>
              <w:t xml:space="preserve">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п. Зарево, </w:t>
              <w:br/>
              <w:t>ул. Пролетарская, 1</w:t>
            </w:r>
          </w:p>
          <w:p>
            <w:pPr>
              <w:pStyle w:val="Normal"/>
              <w:rPr/>
            </w:pPr>
            <w:r>
              <w:rPr/>
              <w:t>Тел.: (87773)- 9-41-57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3"/>
              </w:rPr>
              <w:t>Джимов Нурбий Кимович директор МОУ ООШ № 10</w:t>
            </w:r>
            <w:r>
              <w:rPr/>
              <w:t xml:space="preserve">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  <w:p>
            <w:pPr>
              <w:pStyle w:val="Normal"/>
              <w:rPr/>
            </w:pPr>
            <w:r>
              <w:rPr/>
              <w:t>г. Майкоп, ул. 12 Марта, д. 126</w:t>
            </w:r>
          </w:p>
          <w:p>
            <w:pPr>
              <w:pStyle w:val="Normal"/>
              <w:rPr/>
            </w:pPr>
            <w:r>
              <w:rPr/>
              <w:t>Тел.: (8772)- 55-27-08, 55-27-4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Фель Анна Федоровна, секретарь учебно-методического управления ГОУ ВПО «МГТУ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  <w:p>
            <w:pPr>
              <w:pStyle w:val="Normal"/>
              <w:rPr/>
            </w:pPr>
            <w:r>
              <w:rPr/>
              <w:t>г. Майкоп, ул. Тульская, 3</w:t>
            </w:r>
          </w:p>
          <w:p>
            <w:pPr>
              <w:pStyle w:val="Normal"/>
              <w:rPr/>
            </w:pPr>
            <w:r>
              <w:rPr/>
              <w:t>Тел.: (8772)- 54-91-5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асниева Саида Борисовна, </w:t>
              <w:br/>
              <w:t>зам. директора МОУ СОШ № 2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 № 5</w:t>
            </w:r>
          </w:p>
          <w:p>
            <w:pPr>
              <w:pStyle w:val="Normal"/>
              <w:rPr/>
            </w:pPr>
            <w:r>
              <w:rPr/>
              <w:t>г. Майкоп, ул. Пушкина, д. 173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Тепсаева Зарема Меджидовна, зам. директора ГОУ СПО «МГГТК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№ 8</w:t>
            </w:r>
          </w:p>
          <w:p>
            <w:pPr>
              <w:pStyle w:val="Normal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rPr/>
            </w:pPr>
            <w:r>
              <w:rPr/>
              <w:t>Тел.: (8772)- 52-81-36, 52-80-4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Журавель Артем Алексеевич, директор МОУ СОШ № 16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  <w:p>
            <w:pPr>
              <w:pStyle w:val="Normal"/>
              <w:rPr/>
            </w:pPr>
            <w:r>
              <w:rPr/>
              <w:t>г. Майкоп, ул. 12 Марта, 144А</w:t>
            </w:r>
          </w:p>
          <w:p>
            <w:pPr>
              <w:pStyle w:val="Normal"/>
              <w:rPr/>
            </w:pPr>
            <w:r>
              <w:rPr/>
              <w:t>Тел.: (8772) 55-78-50, 55-77-80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Уджуху Джанщир Умаро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>
                <w:color w:val="000000"/>
                <w:szCs w:val="23"/>
                <w:highlight w:val="yellow"/>
              </w:rPr>
            </w:pPr>
            <w:r>
              <w:rPr>
                <w:color w:val="000000"/>
                <w:szCs w:val="23"/>
                <w:highlight w:val="yellow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№ 19</w:t>
            </w:r>
          </w:p>
          <w:p>
            <w:pPr>
              <w:pStyle w:val="Normal"/>
              <w:rPr/>
            </w:pPr>
            <w:r>
              <w:rPr/>
              <w:t>г. Майкоп, ул. Краснооктябрьская, 51</w:t>
            </w:r>
          </w:p>
          <w:p>
            <w:pPr>
              <w:pStyle w:val="Normal"/>
              <w:rPr/>
            </w:pPr>
            <w:r>
              <w:rPr/>
              <w:t>Тел.: (8772)- 52-46-4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Должикова Светлана Владимиро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Эколого-биологический лицей № 35</w:t>
              <w:br/>
              <w:t>г. Майкоп, ул. Пионерская, 532</w:t>
            </w:r>
          </w:p>
          <w:p>
            <w:pPr>
              <w:pStyle w:val="Normal"/>
              <w:rPr/>
            </w:pPr>
            <w:r>
              <w:rPr/>
              <w:t>Тел.: (8772)- 57-21-8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Кушхова Саида Хасановна, директор МОУ Гимназия № 5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 (корпус 1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11-68, 52-55-99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Апухтина Елена Михайловна, помощник ученого секретаря </w:t>
            </w:r>
            <w:r>
              <w:rPr>
                <w:color w:val="000000"/>
                <w:szCs w:val="23"/>
              </w:rPr>
              <w:t>ГОУ ВПО «МГТУ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Тхагапсо Наталья Николаевна, методист ГМК </w:t>
              <w:br/>
              <w:t xml:space="preserve">Управления образованием </w:t>
              <w:br/>
              <w:t>МО «Город Адыгейск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Теучеж Фатимет Аминовна, ведущий специалист </w:t>
              <w:br/>
              <w:t xml:space="preserve">Управления образованием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1 от 10.05.2011 г.</w:t>
      </w:r>
    </w:p>
    <w:p>
      <w:pPr>
        <w:pStyle w:val="Normal"/>
        <w:ind w:left="1440" w:right="1075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остав руководителей ППЭ по математике </w:t>
        <w:br/>
        <w:t>в Республике Адыгея в 2011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002"/>
        <w:gridCol w:w="4727"/>
        <w:gridCol w:w="3807"/>
      </w:tblGrid>
      <w:tr>
        <w:trPr>
          <w:tblHeader w:val="true"/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</w:t>
              <w:br/>
              <w:t>ул. Ленина, 152</w:t>
            </w:r>
          </w:p>
          <w:p>
            <w:pPr>
              <w:pStyle w:val="Normal"/>
              <w:rPr/>
            </w:pPr>
            <w:r>
              <w:rPr/>
              <w:t>Тел.: (87779)-9-28-49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Шепотько Елена Владимировна, главный специалист </w:t>
              <w:br/>
              <w:t xml:space="preserve">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9-27-36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утова Ирина Владимировна, ведущий специалист </w:t>
              <w:br/>
              <w:t xml:space="preserve">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а. Кошехабль, </w:t>
              <w:br/>
              <w:t>ул. Гагарина, 53</w:t>
            </w:r>
          </w:p>
          <w:p>
            <w:pPr>
              <w:pStyle w:val="Normal"/>
              <w:rPr/>
            </w:pPr>
            <w:r>
              <w:rPr/>
              <w:t>Тел.: (87770)-9-14-9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Тутаришева Фатима Маюровна, ведущий специалист </w:t>
              <w:br/>
              <w:t xml:space="preserve">Управления образованием </w:t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амхегова Сусана Рамазановна, ведущий специалист </w:t>
              <w:br/>
              <w:t xml:space="preserve">Управления образованием </w:t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</w:t>
            </w:r>
            <w:r>
              <w:rPr>
                <w:spacing w:val="-4"/>
              </w:rPr>
              <w:t xml:space="preserve">с. Белое, </w:t>
              <w:br/>
              <w:t>ул. Советская, 12</w:t>
            </w:r>
          </w:p>
          <w:p>
            <w:pPr>
              <w:pStyle w:val="Normal"/>
              <w:rPr/>
            </w:pPr>
            <w:r>
              <w:rPr/>
              <w:t>Тел.: (87778)- 5-52-7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highlight w:val="yellow"/>
              </w:rPr>
            </w:pPr>
            <w:r>
              <w:rPr/>
              <w:t xml:space="preserve">Баронова Зара Даудовна, </w:t>
              <w:br/>
              <w:t>учитель МОУ СОШ № 6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жолова Тамара Шугаибовна, </w:t>
              <w:br/>
              <w:t>заведующая РМК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3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Красногвардейский район, </w:t>
              <w:br/>
              <w:t>с. Большесидоровское, ул. Школьная, 2</w:t>
            </w:r>
          </w:p>
          <w:p>
            <w:pPr>
              <w:pStyle w:val="Normal"/>
              <w:rPr/>
            </w:pPr>
            <w:r>
              <w:rPr/>
              <w:t>Тел.: (87778)- 5-74-3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Клименко Елена Каплановна, </w:t>
              <w:br/>
              <w:t>зам. директора МОУ ООШ № 14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4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6"/>
              </w:rPr>
              <w:t>Зеленская Антонина Владимировна,</w:t>
            </w:r>
            <w:r>
              <w:rPr/>
              <w:t xml:space="preserve"> </w:t>
              <w:br/>
              <w:t xml:space="preserve">зам. директора МОУ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  <w:p>
            <w:pPr>
              <w:pStyle w:val="Normal"/>
              <w:rPr/>
            </w:pPr>
            <w:r>
              <w:rPr/>
              <w:t>Майкопский район, п. Краснооктябрьский, ул. Кубанская, 74</w:t>
            </w:r>
          </w:p>
          <w:p>
            <w:pPr>
              <w:pStyle w:val="Normal"/>
              <w:rPr/>
            </w:pPr>
            <w:r>
              <w:rPr/>
              <w:t>Тел.: (87777)-2-65-87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Богосян Татьяна Алексеевна, учитель МОУ СОШ № 12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  <w:p>
            <w:pPr>
              <w:pStyle w:val="Normal"/>
              <w:rPr/>
            </w:pPr>
            <w:r>
              <w:rPr/>
              <w:t>Майкопский район, п. Каменномостский, ул. Гагарина, 38</w:t>
            </w:r>
          </w:p>
          <w:p>
            <w:pPr>
              <w:pStyle w:val="Normal"/>
              <w:rPr/>
            </w:pPr>
            <w:r>
              <w:rPr/>
              <w:t>Тел.: (87777)-5-33-79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Воронцова Ирина Юрьевна, </w:t>
              <w:br/>
              <w:t>зам. директора МОУ СОШ № 2 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4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Тульский, </w:t>
              <w:br/>
              <w:t>ул. Первомайская, 232</w:t>
            </w:r>
          </w:p>
          <w:p>
            <w:pPr>
              <w:pStyle w:val="Normal"/>
              <w:rPr/>
            </w:pPr>
            <w:r>
              <w:rPr/>
              <w:t>Тел.: (87777)- 5-13-79, 5-16-68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Кубашичева Оксана Геннадьевна, учитель МОУ СОШ № 4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а. Козет, </w:t>
              <w:br/>
              <w:t>ул. Степная, 19</w:t>
            </w:r>
          </w:p>
          <w:p>
            <w:pPr>
              <w:pStyle w:val="Normal"/>
              <w:rPr/>
            </w:pPr>
            <w:r>
              <w:rPr/>
              <w:t>Тел.: (87771)-9-97-2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Жане Светлана Исмаиловна, </w:t>
              <w:br/>
              <w:t xml:space="preserve">зам. директора МОУ СОШ № 24 </w:t>
              <w:b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Энем, </w:t>
              <w:br/>
              <w:t>ул. Красная, 23</w:t>
            </w:r>
          </w:p>
          <w:p>
            <w:pPr>
              <w:pStyle w:val="Normal"/>
              <w:rPr/>
            </w:pPr>
            <w:r>
              <w:rPr/>
              <w:t>Тел.: (87771)-4-22-57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Хагур Фатима Гисс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зам. директора МОУ СОШ №7 </w:t>
              <w:b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Яблоновский, </w:t>
              <w:br/>
              <w:t>ул. Пушкина, 26</w:t>
            </w:r>
          </w:p>
          <w:p>
            <w:pPr>
              <w:pStyle w:val="Normal"/>
              <w:rPr/>
            </w:pPr>
            <w:r>
              <w:rPr/>
              <w:t>Тел.: (87771)-9-79-55; 9-78-5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зам. директора МОУ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агова Мариет Асланбечевна, директор МОУ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Вочепший, </w:t>
              <w:br/>
              <w:t>ул. Школьная, 1</w:t>
            </w:r>
          </w:p>
          <w:p>
            <w:pPr>
              <w:pStyle w:val="Normal"/>
              <w:rPr/>
            </w:pPr>
            <w:r>
              <w:rPr/>
              <w:t>Тел.: (87772)- 9-39-86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ешлок Хариет Шихамизовна, директор МОУ ООШ № 13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pacing w:val="-4"/>
              </w:rPr>
              <w:t>Потешкина Галина Александровна</w:t>
            </w:r>
            <w:r>
              <w:rPr>
                <w:color w:val="000000"/>
                <w:szCs w:val="23"/>
              </w:rPr>
              <w:t xml:space="preserve">, </w:t>
              <w:br/>
              <w:t>директор МОУ СОШ № 8</w:t>
            </w:r>
            <w:r>
              <w:rPr/>
              <w:t xml:space="preserve">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п. Зарево, </w:t>
              <w:br/>
              <w:t>ул. Пролетарская, 1</w:t>
            </w:r>
          </w:p>
          <w:p>
            <w:pPr>
              <w:pStyle w:val="Normal"/>
              <w:rPr/>
            </w:pPr>
            <w:r>
              <w:rPr/>
              <w:t>Тел.: (87773)- 9-41-57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pacing w:val="-4"/>
              </w:rPr>
              <w:t>Ситимова Джансинур Аюбовна</w:t>
            </w:r>
            <w:r>
              <w:rPr>
                <w:color w:val="000000"/>
                <w:szCs w:val="23"/>
              </w:rPr>
              <w:t xml:space="preserve">, </w:t>
              <w:br/>
              <w:t>директор МОУ СОШ № 3</w:t>
            </w:r>
            <w:r>
              <w:rPr/>
              <w:t xml:space="preserve">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  <w:p>
            <w:pPr>
              <w:pStyle w:val="Normal"/>
              <w:rPr/>
            </w:pPr>
            <w:r>
              <w:rPr/>
              <w:t>г. Майкоп, ул. 12 Марта, д. 126</w:t>
            </w:r>
          </w:p>
          <w:p>
            <w:pPr>
              <w:pStyle w:val="Normal"/>
              <w:rPr/>
            </w:pPr>
            <w:r>
              <w:rPr/>
              <w:t>Тел.: (8772)- 55-27-08, 55-27-4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3"/>
              </w:rPr>
              <w:t>Фель Анна Федоровна, секретарь учебно-методического управления ГОУ ВПО «МГТУ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>
                <w:color w:val="000000"/>
                <w:szCs w:val="23"/>
                <w:highlight w:val="yellow"/>
              </w:rPr>
            </w:pPr>
            <w:r>
              <w:rPr>
                <w:color w:val="000000"/>
                <w:szCs w:val="23"/>
                <w:highlight w:val="yellow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  <w:p>
            <w:pPr>
              <w:pStyle w:val="Normal"/>
              <w:rPr/>
            </w:pPr>
            <w:r>
              <w:rPr/>
              <w:t>г. Майкоп, ул. Тульская, 3</w:t>
            </w:r>
          </w:p>
          <w:p>
            <w:pPr>
              <w:pStyle w:val="Normal"/>
              <w:rPr/>
            </w:pPr>
            <w:r>
              <w:rPr/>
              <w:t>Тел.: (8772)- 54-91-5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амий Мариет Хабибо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 № 5</w:t>
            </w:r>
          </w:p>
          <w:p>
            <w:pPr>
              <w:pStyle w:val="Normal"/>
              <w:rPr/>
            </w:pPr>
            <w:r>
              <w:rPr/>
              <w:t>г. Майкоп, ул. Пушкина, д. 173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Тепсаева Зарема Меджидовна, зам. директора ГОУ СПО «МГГТК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№ 8</w:t>
            </w:r>
          </w:p>
          <w:p>
            <w:pPr>
              <w:pStyle w:val="Normal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rPr/>
            </w:pPr>
            <w:r>
              <w:rPr/>
              <w:t>Тел.: (8772)- 52-81-36, 52-80-4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Журавель Артем Алексеевич, директор МОУ СОШ № 16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6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  <w:p>
            <w:pPr>
              <w:pStyle w:val="Normal"/>
              <w:rPr/>
            </w:pPr>
            <w:r>
              <w:rPr/>
              <w:t>г. Майкоп, ул. 12 Марта, 144А</w:t>
            </w:r>
          </w:p>
          <w:p>
            <w:pPr>
              <w:pStyle w:val="Normal"/>
              <w:rPr/>
            </w:pPr>
            <w:r>
              <w:rPr/>
              <w:t>Тел.: (8772) 55-78-50, 55-77-80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Уджуху Джанщир Умаро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>
                <w:color w:val="000000"/>
                <w:szCs w:val="23"/>
                <w:highlight w:val="yellow"/>
              </w:rPr>
            </w:pPr>
            <w:r>
              <w:rPr>
                <w:color w:val="000000"/>
                <w:szCs w:val="23"/>
                <w:highlight w:val="yellow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7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№ 19</w:t>
            </w:r>
          </w:p>
          <w:p>
            <w:pPr>
              <w:pStyle w:val="Normal"/>
              <w:rPr/>
            </w:pPr>
            <w:r>
              <w:rPr/>
              <w:t>г. Майкоп, ул. Краснооктябрьская, 51</w:t>
            </w:r>
          </w:p>
          <w:p>
            <w:pPr>
              <w:pStyle w:val="Normal"/>
              <w:rPr/>
            </w:pPr>
            <w:r>
              <w:rPr/>
              <w:t>Тел.: (8772)- 52-46-4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Должикова Светлана Владимиро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8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Эколого-биологический лицей № 35</w:t>
              <w:br/>
              <w:t>г. Майкоп, ул. Пионерская, 532</w:t>
            </w:r>
          </w:p>
          <w:p>
            <w:pPr>
              <w:pStyle w:val="Normal"/>
              <w:rPr/>
            </w:pPr>
            <w:r>
              <w:rPr/>
              <w:t>Тел.: (8772)- 57-21-8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 xml:space="preserve">Терчукова Лидия Пшикановна, методист ГОУ СПО «Адыгейского педагогического колледжа им. </w:t>
            </w:r>
          </w:p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Х. Андрухаева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 (корпус 1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11-68, 52-55-99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Апухтина Елена Михайловна, помощник ученого секретаря </w:t>
            </w:r>
            <w:r>
              <w:rPr>
                <w:color w:val="000000"/>
                <w:szCs w:val="23"/>
              </w:rPr>
              <w:t>ГОУ ВПО «МГТУ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Тхагапсо Наталья Николаевна, методист ГМК </w:t>
              <w:br/>
              <w:t xml:space="preserve">Управления образованием </w:t>
              <w:br/>
              <w:t>МО «Город Адыгейск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Теучеж Фатимет Аминовна, ведущий специалист </w:t>
              <w:br/>
              <w:t xml:space="preserve">Управления образованием </w:t>
              <w:br/>
              <w:t>МО «Город Адыгейск»</w:t>
            </w:r>
          </w:p>
        </w:tc>
      </w:tr>
    </w:tbl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1 от 10.05.2011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став руководителей ППЭ по физик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Республике Адыгея в 2011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740"/>
        <w:gridCol w:w="380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</w:t>
              <w:br/>
              <w:t>ул. Ленина, 152</w:t>
            </w:r>
          </w:p>
          <w:p>
            <w:pPr>
              <w:pStyle w:val="Normal"/>
              <w:rPr/>
            </w:pPr>
            <w:r>
              <w:rPr/>
              <w:t>Тел.: (87779)-9-28-49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Шепотько Елена Владимировна, главный специалист </w:t>
              <w:br/>
              <w:t xml:space="preserve">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амхегова Сусана Рамазановна, ведущий специалист </w:t>
              <w:br/>
              <w:t xml:space="preserve">Управления образованием </w:t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жолова Тамара Шугаибовна, </w:t>
              <w:br/>
              <w:t xml:space="preserve">заведующая РМК 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6"/>
              </w:rPr>
              <w:t>Зеленская Антонина Владимировна,</w:t>
            </w:r>
            <w:r>
              <w:rPr/>
              <w:t xml:space="preserve"> </w:t>
              <w:br/>
              <w:t xml:space="preserve">зам. директора МОУ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Яблоновский, </w:t>
              <w:br/>
              <w:t>ул. Пушкина, 26</w:t>
            </w:r>
          </w:p>
          <w:p>
            <w:pPr>
              <w:pStyle w:val="Normal"/>
              <w:rPr/>
            </w:pPr>
            <w:r>
              <w:rPr/>
              <w:t>Тел.: (87771)-9-79-55; 9-78-5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зам. директора МОУ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агова Мариет Асланбечевна, директор МОУ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3"/>
              </w:rPr>
              <w:t>Кубашичев Азамат Калаубатович, директор МОУ СОШ № 6</w:t>
            </w:r>
            <w:r>
              <w:rPr/>
              <w:t xml:space="preserve">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 (корпус 1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11-68, 52-55-99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highlight w:val="yellow"/>
              </w:rPr>
            </w:pPr>
            <w:r>
              <w:rPr>
                <w:color w:val="000000"/>
                <w:szCs w:val="23"/>
              </w:rPr>
              <w:t>Уджуху Джанщир Умаро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Теучеж Фатимет Аминовна, ведущий специалист </w:t>
              <w:br/>
              <w:t xml:space="preserve">Управления образованием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1 от 10.05.2011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остав руководителей ППЭ по химии </w:t>
        <w:br/>
        <w:t>в Республике Адыгея в 2011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740"/>
        <w:gridCol w:w="380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</w:t>
              <w:br/>
              <w:t>ул. Ленина, 152</w:t>
            </w:r>
          </w:p>
          <w:p>
            <w:pPr>
              <w:pStyle w:val="Normal"/>
              <w:rPr/>
            </w:pPr>
            <w:r>
              <w:rPr/>
              <w:t>Тел.: (87779)-9-28-49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Шепотько Елена Владимировна, главный специалист </w:t>
              <w:br/>
              <w:t xml:space="preserve">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амхегова Сусана Рамазановна, ведущий специалист </w:t>
              <w:br/>
              <w:t xml:space="preserve">Управления образованием </w:t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жолова Тамара Шугаибовна, </w:t>
              <w:br/>
              <w:t xml:space="preserve">заведующая РМК 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6"/>
              </w:rPr>
              <w:t>Зеленская Антонина Владимировна,</w:t>
            </w:r>
            <w:r>
              <w:rPr/>
              <w:t xml:space="preserve"> </w:t>
              <w:br/>
              <w:t xml:space="preserve">зам. директора МОУ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Яблоновский, </w:t>
              <w:br/>
              <w:t>ул. Пушкина, 26</w:t>
            </w:r>
          </w:p>
          <w:p>
            <w:pPr>
              <w:pStyle w:val="Normal"/>
              <w:rPr/>
            </w:pPr>
            <w:r>
              <w:rPr/>
              <w:t>Тел.: (87771)-9-79-55; 9-78-5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зам. директора МОУ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агова Мариет Асланбечевна, директор МОУ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3"/>
              </w:rPr>
              <w:t xml:space="preserve">Киков Алий Шабанович, </w:t>
              <w:br/>
              <w:t>директор МОУ СОШ № 1</w:t>
            </w:r>
            <w:r>
              <w:rPr/>
              <w:t xml:space="preserve">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СПО «Майкопский государственный гуманитарно-технический колледж АГУ»</w:t>
            </w:r>
          </w:p>
          <w:p>
            <w:pPr>
              <w:pStyle w:val="Normal"/>
              <w:rPr/>
            </w:pPr>
            <w:r>
              <w:rPr/>
              <w:t>г. Майкоп, ул. 2-я Ветеранов, 1</w:t>
            </w:r>
          </w:p>
          <w:p>
            <w:pPr>
              <w:pStyle w:val="Normal"/>
              <w:rPr/>
            </w:pPr>
            <w:r>
              <w:rPr/>
              <w:t>Тел.: (8772)- 54-92-17, 54-92-08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Кушхова Саида Хасановна, директор МОУ Гимназия № 5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Теучеж Фатимет Аминовна, ведущий специалист </w:t>
              <w:br/>
              <w:t xml:space="preserve">Управления образованием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1 от 10.05.2011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остав руководителей ППЭ по информатике и ИКТ </w:t>
        <w:br/>
        <w:t>в Республике Адыгея в 2011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9-27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утова Ирина Владимировна, ведущий специалист </w:t>
              <w:br/>
              <w:t xml:space="preserve">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амхегова Сусана Рамазановна, ведущий специалист </w:t>
              <w:br/>
              <w:t xml:space="preserve">Управления образованием </w:t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жолова Тамара Шугаибовна, </w:t>
              <w:br/>
              <w:t>заведующая РМК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8"/>
              </w:rPr>
              <w:t>Зеленская Антонина Владимировна,</w:t>
            </w:r>
            <w:r>
              <w:rPr/>
              <w:br/>
              <w:t xml:space="preserve">зам. директора МОУ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Яблоновский, </w:t>
              <w:br/>
              <w:t>ул. Пушкина, 26</w:t>
            </w:r>
          </w:p>
          <w:p>
            <w:pPr>
              <w:pStyle w:val="Normal"/>
              <w:rPr/>
            </w:pPr>
            <w:r>
              <w:rPr/>
              <w:t>Тел.: (87771)-9-79-55;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зам. директора МОУ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агова Мариет Асланбечевна, директор МОУ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3"/>
              </w:rPr>
              <w:t>Киков Алий Шабанович, директор МОУ СОШ № 1</w:t>
            </w:r>
            <w:r>
              <w:rPr/>
              <w:t xml:space="preserve">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 (корпус 2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51-5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 xml:space="preserve">Терчукова Лидия Пшикановна, методист Адыгейского педагогического колледжа им. </w:t>
            </w:r>
          </w:p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Х. Андрухаева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Теучеж Фатимет Аминовна, ведущий специалист </w:t>
              <w:br/>
              <w:t xml:space="preserve">Управления образованием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1 от 10.05.2011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остав руководителей ППЭ по биологии </w:t>
        <w:br/>
        <w:t>в Республике Адыгея в 2011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9-27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утова Ирина Владимировна, ведущий специалист </w:t>
              <w:br/>
              <w:t xml:space="preserve">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амхегова Сусана Рамазановна, ведущий специалист </w:t>
              <w:br/>
              <w:t xml:space="preserve">Управления образованием </w:t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жолова Тамара Шугаибовна, </w:t>
              <w:br/>
              <w:t xml:space="preserve">заведующая РМК 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8"/>
              </w:rPr>
              <w:t>Зеленская Антонина Владимировна</w:t>
            </w:r>
            <w:r>
              <w:rPr>
                <w:spacing w:val="-6"/>
              </w:rPr>
              <w:t>,</w:t>
            </w:r>
            <w:r>
              <w:rPr/>
              <w:br/>
              <w:t xml:space="preserve">зам. директора МОУ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Яблоновский, </w:t>
              <w:br/>
              <w:t>ул. Пушкина, 26</w:t>
            </w:r>
          </w:p>
          <w:p>
            <w:pPr>
              <w:pStyle w:val="Normal"/>
              <w:rPr/>
            </w:pPr>
            <w:r>
              <w:rPr/>
              <w:t>Тел.: (87771)-9-79-55;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зам. директора МОУ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агова Мариет Асланбечевна, директор МОУ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3"/>
              </w:rPr>
              <w:t>Киков Алий Шабанович, директор МОУ СОШ № 1</w:t>
            </w:r>
            <w:r>
              <w:rPr/>
              <w:t xml:space="preserve">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 (корпус 1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11-68, 52-55-99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Уджуху Джанщир Умаро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Теучеж Фатимет Аминовна, ведущий специалист </w:t>
              <w:br/>
              <w:t xml:space="preserve">Управления образованием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1 от 10.05.2011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остав руководителей ППЭ по истории </w:t>
        <w:br/>
        <w:t>в Республике Адыгея в 2011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</w:t>
              <w:br/>
              <w:t>ул. Ленина, 152</w:t>
            </w:r>
          </w:p>
          <w:p>
            <w:pPr>
              <w:pStyle w:val="Normal"/>
              <w:rPr/>
            </w:pPr>
            <w:r>
              <w:rPr/>
              <w:t>Тел.: (87779)-9-28-49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Шепотько Елена Владимировна, главный специалист </w:t>
              <w:br/>
              <w:t xml:space="preserve">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амхегова Сусана Рамазановна, ведущий специалист </w:t>
              <w:br/>
              <w:t xml:space="preserve">Управления образованием </w:t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жолова Тамара Шугаибовна, </w:t>
              <w:br/>
              <w:t xml:space="preserve">заведующая РМК 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8"/>
              </w:rPr>
              <w:t>Зеленская Антонина Владимировна</w:t>
            </w:r>
            <w:r>
              <w:rPr>
                <w:spacing w:val="-6"/>
              </w:rPr>
              <w:t>,</w:t>
            </w:r>
            <w:r>
              <w:rPr/>
              <w:t xml:space="preserve"> </w:t>
              <w:br/>
              <w:t xml:space="preserve">зам. директора МОУ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Яблоновский, </w:t>
              <w:br/>
              <w:t>ул. Пушкина, 26</w:t>
            </w:r>
          </w:p>
          <w:p>
            <w:pPr>
              <w:pStyle w:val="Normal"/>
              <w:rPr/>
            </w:pPr>
            <w:r>
              <w:rPr/>
              <w:t>Тел.: (87771)-9-79-55;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зам. директора МОУ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агова Мариет Асланбечевна, директор МОУ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3"/>
              </w:rPr>
              <w:t>Кубашичев Азамат Калубатович, директор МОУ СОШ № 6</w:t>
            </w:r>
            <w:r>
              <w:rPr/>
              <w:t xml:space="preserve">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rPr/>
            </w:pPr>
            <w:r>
              <w:rPr/>
              <w:t>Тел.: (8772)- 52-81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highlight w:val="yellow"/>
              </w:rPr>
            </w:pPr>
            <w:r>
              <w:rPr/>
              <w:t>Должикова Светлана Владимиро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 (корпус 2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51-5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амий Мариет Хабибо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СПО «Майкопский государственный гуманитарно-технический колледж АГУ»</w:t>
            </w:r>
          </w:p>
          <w:p>
            <w:pPr>
              <w:pStyle w:val="Normal"/>
              <w:rPr/>
            </w:pPr>
            <w:r>
              <w:rPr/>
              <w:t>г. Майкоп, ул. 2-я Ветеранов, 1</w:t>
            </w:r>
          </w:p>
          <w:p>
            <w:pPr>
              <w:pStyle w:val="Normal"/>
              <w:rPr/>
            </w:pPr>
            <w:r>
              <w:rPr/>
              <w:t>Тел.: (8772)- 54-92-17, 54-92-08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асниева Саида Борисовна, </w:t>
              <w:br/>
              <w:t>зам. директора МОУ СОШ № 2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Теучеж Фатимет Аминовна, ведущий специалист </w:t>
              <w:br/>
              <w:t xml:space="preserve">Управления образованием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1 от 10.05.2011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остав руководителей ППЭ по географии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6"/>
          <w:szCs w:val="26"/>
        </w:rPr>
        <w:t>в Республике Адыгея в 2011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740"/>
        <w:gridCol w:w="380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9-27-36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утова Ирина Владимировна, ведущий специалист </w:t>
              <w:br/>
              <w:t xml:space="preserve">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амхегова Сусана Рамазановна, ведущий специалист </w:t>
              <w:br/>
              <w:t xml:space="preserve">Управления образованием </w:t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жолова Тамара Шугаибовна, </w:t>
              <w:br/>
              <w:t xml:space="preserve">заведующая РМК 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8"/>
              </w:rPr>
              <w:t>Зеленская Антонина Владимировна</w:t>
            </w:r>
            <w:r>
              <w:rPr>
                <w:spacing w:val="-6"/>
              </w:rPr>
              <w:t>,</w:t>
            </w:r>
            <w:r>
              <w:rPr/>
              <w:t xml:space="preserve"> </w:t>
              <w:br/>
              <w:t xml:space="preserve">зам. директора МОУ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Яблоновский, </w:t>
              <w:br/>
              <w:t>ул. Пушкина, 26</w:t>
            </w:r>
          </w:p>
          <w:p>
            <w:pPr>
              <w:pStyle w:val="Normal"/>
              <w:rPr/>
            </w:pPr>
            <w:r>
              <w:rPr/>
              <w:t>Тел.: (87771)-9-79-55; 9-78-5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зам. директора МОУ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агова Мариет Асланбечевна, директор МОУ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pacing w:val="-6"/>
              </w:rPr>
              <w:t>Головченко Антонина Николаевна</w:t>
            </w:r>
            <w:r>
              <w:rPr>
                <w:color w:val="000000"/>
                <w:szCs w:val="23"/>
              </w:rPr>
              <w:t>, директор МОУ СОШ № 5</w:t>
            </w:r>
            <w:r>
              <w:rPr/>
              <w:t xml:space="preserve">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 (корпус 2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51-53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 xml:space="preserve">Терчукова Лидия Пшикановна, методист Адыгейского педагогического колледжа им. </w:t>
            </w:r>
          </w:p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Х. Андрухаева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bCs/>
                <w:color w:val="000000"/>
                <w:szCs w:val="23"/>
              </w:rPr>
            </w:pPr>
            <w:r>
              <w:rPr>
                <w:bCs/>
                <w:color w:val="000000"/>
                <w:szCs w:val="23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Теучеж Фатимет Аминовна, ведущий специалист </w:t>
              <w:br/>
              <w:t xml:space="preserve">Управления образованием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1 от 10.05.2011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 w:before="60" w:after="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уководитель ППЭ по иностранным языкам</w:t>
        <w:br/>
        <w:t xml:space="preserve"> в Республике Адыгея в 2011 году</w:t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 (корпус 1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11-68, 52-55-99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Должикова Светлана Владимировна, методист АРИПК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0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1 от 10.05.2011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 w:before="120" w:after="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став руководителей ППЭ по обществознанию</w:t>
        <w:br/>
        <w:t xml:space="preserve"> в Республике Адыгея в 2011 году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blHeader w:val="true"/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9-27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утова Ирина Владимировна, ведущий специалист </w:t>
              <w:br/>
              <w:t xml:space="preserve">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амхегова Сусана Рамазановна, ведущий специалист </w:t>
              <w:br/>
              <w:t xml:space="preserve">Управления образованием </w:t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жолова Тамара Шугаибовна, </w:t>
              <w:br/>
              <w:t>заведующая РМК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8"/>
              </w:rPr>
              <w:t>Зеленская Антонина Владимировна</w:t>
            </w:r>
            <w:r>
              <w:rPr>
                <w:spacing w:val="-6"/>
              </w:rPr>
              <w:t>,</w:t>
            </w:r>
            <w:r>
              <w:rPr/>
              <w:t xml:space="preserve"> </w:t>
              <w:br/>
              <w:t xml:space="preserve">зам. директора МОУ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а. Козет, </w:t>
              <w:br/>
              <w:t>ул. Степная, 19</w:t>
            </w:r>
          </w:p>
          <w:p>
            <w:pPr>
              <w:pStyle w:val="Normal"/>
              <w:rPr/>
            </w:pPr>
            <w:r>
              <w:rPr/>
              <w:t>Тел.: (87771)-9-97-2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Жане Светлана Исмаиловна, </w:t>
              <w:br/>
              <w:t xml:space="preserve">зам. директора МОУ СОШ № 24 </w:t>
              <w:b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Яблоновский, </w:t>
              <w:br/>
              <w:t>ул. Пушкина, 26</w:t>
            </w:r>
          </w:p>
          <w:p>
            <w:pPr>
              <w:pStyle w:val="Normal"/>
              <w:rPr/>
            </w:pPr>
            <w:r>
              <w:rPr/>
              <w:t>Тел.: (87771)-9-79-55;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зам. директора МОУ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агова Мариет Асланбечевна, директор МОУ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pacing w:val="-6"/>
              </w:rPr>
              <w:t>Головченко Антонина Николаевна</w:t>
            </w:r>
            <w:r>
              <w:rPr>
                <w:color w:val="000000"/>
                <w:szCs w:val="23"/>
              </w:rPr>
              <w:t>, директор МОУ СОШ № 5</w:t>
            </w:r>
            <w:r>
              <w:rPr/>
              <w:t xml:space="preserve">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  <w:p>
            <w:pPr>
              <w:pStyle w:val="Normal"/>
              <w:rPr/>
            </w:pPr>
            <w:r>
              <w:rPr/>
              <w:t>г. Майкоп, ул. 12 Марта, д. 126</w:t>
            </w:r>
          </w:p>
          <w:p>
            <w:pPr>
              <w:pStyle w:val="Normal"/>
              <w:rPr/>
            </w:pPr>
            <w:r>
              <w:rPr/>
              <w:t>Тел.: (8772)- 55-27-08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highlight w:val="yellow"/>
              </w:rPr>
            </w:pPr>
            <w:r>
              <w:rPr/>
              <w:t>Кушхова Саида Хасановна, директор МОУ Гимназия № 5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 № 5</w:t>
            </w:r>
          </w:p>
          <w:p>
            <w:pPr>
              <w:pStyle w:val="Normal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highlight w:val="yellow"/>
              </w:rPr>
            </w:pPr>
            <w:r>
              <w:rPr/>
              <w:t>Журавель Артем Алексеевич, директор МОУ СОШ № 16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 (корпус 1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11-68, 52-55-99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highlight w:val="yellow"/>
              </w:rPr>
            </w:pPr>
            <w:r>
              <w:rPr>
                <w:szCs w:val="23"/>
              </w:rPr>
              <w:t>Уджуху Джанщир Умаро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СПО «Майкопский государственный гуманитарно-технический колледж АГУ»</w:t>
            </w:r>
          </w:p>
          <w:p>
            <w:pPr>
              <w:pStyle w:val="Normal"/>
              <w:rPr/>
            </w:pPr>
            <w:r>
              <w:rPr/>
              <w:t>г. Майкоп, ул. 2-я Ветеранов, 1</w:t>
            </w:r>
          </w:p>
          <w:p>
            <w:pPr>
              <w:pStyle w:val="Normal"/>
              <w:rPr/>
            </w:pPr>
            <w:r>
              <w:rPr/>
              <w:t>Тел.: (8772)- 54-92-17, 54-92-08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Должикова Светлана Владимиро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Теучеж Фатимет Аминовна, ведущий специалист </w:t>
              <w:br/>
              <w:t xml:space="preserve">Управления образованием </w:t>
              <w:br/>
              <w:t>МО «Город Адыгейск»</w:t>
            </w:r>
          </w:p>
        </w:tc>
      </w:tr>
    </w:tbl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1 от 10.05.2011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 w:before="120" w:after="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став руководителей ППЭ по литературе</w:t>
        <w:br/>
        <w:t xml:space="preserve"> в Республике Адыгея в 2011 году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9-27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утова Ирина Владимировна, ведущий специалист </w:t>
              <w:br/>
              <w:t xml:space="preserve">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амхегова Сусана Рамазановна, ведущий специалист </w:t>
              <w:br/>
              <w:t xml:space="preserve">Управления образованием </w:t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жолова Тамара Шугаибовна, </w:t>
              <w:br/>
              <w:t>заведующая РМК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8"/>
              </w:rPr>
              <w:t>Зеленская Антонина Владимировна,</w:t>
            </w:r>
            <w:r>
              <w:rPr/>
              <w:br/>
              <w:t xml:space="preserve">зам. директора МОУ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Яблоновский, </w:t>
              <w:br/>
              <w:t>ул. Пушкина, 26</w:t>
            </w:r>
          </w:p>
          <w:p>
            <w:pPr>
              <w:pStyle w:val="Normal"/>
              <w:rPr/>
            </w:pPr>
            <w:r>
              <w:rPr/>
              <w:t>Тел.: (87771)-9-79-55;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зам. директора МОУ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агова Мариет Асланбечевна, директор МОУ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3"/>
              </w:rPr>
              <w:t>Киков Алий Шабанович, директор МОУ СОШ № 1</w:t>
            </w:r>
            <w:r>
              <w:rPr/>
              <w:t xml:space="preserve">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СПО «Майкопский государственный гуманитарно-технический колледж АГУ»</w:t>
            </w:r>
          </w:p>
          <w:p>
            <w:pPr>
              <w:pStyle w:val="Normal"/>
              <w:rPr/>
            </w:pPr>
            <w:r>
              <w:rPr/>
              <w:t>г. Майкоп, ул. 2-я Ветеранов, 1</w:t>
            </w:r>
          </w:p>
          <w:p>
            <w:pPr>
              <w:pStyle w:val="Normal"/>
              <w:rPr/>
            </w:pPr>
            <w:r>
              <w:rPr/>
              <w:t>Тел.: (8772)- 54-92-17, 54-92-08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 xml:space="preserve">Чижева Зарема Халидовна, </w:t>
              <w:br/>
            </w:r>
            <w:r>
              <w:rPr>
                <w:color w:val="000000"/>
                <w:spacing w:val="-8"/>
                <w:szCs w:val="23"/>
              </w:rPr>
              <w:t>вед. специалист-эксперт МО и Н РА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Cs/>
                <w:color w:val="000000"/>
                <w:szCs w:val="23"/>
              </w:rPr>
            </w:pPr>
            <w:r>
              <w:rPr>
                <w:bCs/>
                <w:color w:val="000000"/>
                <w:szCs w:val="23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Теучеж Фатимет Аминовна, ведущий специалист </w:t>
              <w:br/>
              <w:t xml:space="preserve">Управления образованием </w:t>
              <w:br/>
              <w:t>МО «Город Адыгейск»</w:t>
            </w:r>
          </w:p>
        </w:tc>
      </w:tr>
    </w:tbl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1 от 10.05.2011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 w:before="60" w:after="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уководитель ППЭ в резервные дни </w:t>
      </w:r>
    </w:p>
    <w:p>
      <w:pPr>
        <w:pStyle w:val="Normal"/>
        <w:shd w:fill="FFFFFF" w:val="clear"/>
        <w:spacing w:lineRule="auto" w:line="360" w:before="60" w:after="60"/>
        <w:jc w:val="center"/>
        <w:rPr/>
      </w:pPr>
      <w:r>
        <w:rPr>
          <w:b/>
          <w:bCs/>
          <w:color w:val="000000"/>
          <w:sz w:val="26"/>
          <w:szCs w:val="26"/>
        </w:rPr>
        <w:t>в Республике Адыгея в 2011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31"/>
        <w:gridCol w:w="4801"/>
        <w:gridCol w:w="3686"/>
      </w:tblGrid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</w:t>
              <w:br/>
              <w:t>ул. Ленина, 152</w:t>
            </w:r>
          </w:p>
          <w:p>
            <w:pPr>
              <w:pStyle w:val="Normal"/>
              <w:rPr/>
            </w:pPr>
            <w:r>
              <w:rPr/>
              <w:t>Тел.: (87779)-9-28-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Шепотько Елена Владимировна, главный специалист </w:t>
              <w:br/>
              <w:t xml:space="preserve">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амхегова Сусана Рамазановна, ведущий специалист </w:t>
              <w:br/>
              <w:t xml:space="preserve">Управления образованием </w:t>
              <w:br/>
              <w:t>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жолова Тамара Шугаибовна, </w:t>
              <w:br/>
              <w:t>заведующая РМК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8"/>
              </w:rPr>
              <w:t>Зеленская Антонина Владимировна,</w:t>
            </w:r>
            <w:r>
              <w:rPr/>
              <w:br/>
              <w:t xml:space="preserve">зам. директора МОУ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Яблоновский, </w:t>
              <w:br/>
              <w:t>ул. Пушкина, 26</w:t>
            </w:r>
          </w:p>
          <w:p>
            <w:pPr>
              <w:pStyle w:val="Normal"/>
              <w:rPr/>
            </w:pPr>
            <w:r>
              <w:rPr/>
              <w:t>Тел.: (87771)-9-79-55; 9-78-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зам. директора МОУ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агова Мариет Асланбечевна, директор МОУ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3"/>
              </w:rPr>
              <w:t>Киков Алий Шабанович, директор МОУ СОШ № 1</w:t>
            </w:r>
            <w:r>
              <w:rPr/>
              <w:t xml:space="preserve">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 (корпус 1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11-68, 52-55-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highlight w:val="yellow"/>
              </w:rPr>
            </w:pPr>
            <w:r>
              <w:rPr>
                <w:color w:val="000000"/>
                <w:szCs w:val="23"/>
              </w:rPr>
              <w:t>Уджуху Джанщир Умаро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Теучеж Фатимет Аминовна, ведущий специалист </w:t>
              <w:br/>
              <w:t xml:space="preserve">Управления образованием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530" w:hanging="417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3" w:firstLine="5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19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30"/>
        </w:tabs>
        <w:ind w:left="530" w:hanging="417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shd w:fill="FFFFFF" w:val="clear"/>
      <w:ind w:left="540" w:right="3216" w:hanging="0"/>
    </w:pPr>
    <w:rPr>
      <w:b/>
      <w:bCs/>
      <w:sz w:val="26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16:00Z</dcterms:created>
  <dc:creator>Марьет</dc:creator>
  <dc:description/>
  <cp:keywords/>
  <dc:language>en-US</dc:language>
  <cp:lastModifiedBy>Alenka</cp:lastModifiedBy>
  <cp:lastPrinted>2011-05-04T11:35:00Z</cp:lastPrinted>
  <dcterms:modified xsi:type="dcterms:W3CDTF">2011-06-08T08:16:00Z</dcterms:modified>
  <cp:revision>2</cp:revision>
  <dc:subject/>
  <dc:title> </dc:title>
</cp:coreProperties>
</file>