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69382790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03.2010 г. № 45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spacing w:lineRule="auto" w:line="360"/>
        <w:ind w:right="305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унктов проведения единого государственного экзамена по русскому языку, </w:t>
        <w:br/>
        <w:t xml:space="preserve">математике, физике, химии, информатике и ИКТ, биологии, истории, географии, иностранным </w:t>
        <w:br/>
        <w:t xml:space="preserve">языкам, обществознанию, литературе в период </w:t>
        <w:br/>
      </w:r>
      <w:r>
        <w:rPr>
          <w:spacing w:val="-2"/>
          <w:sz w:val="26"/>
          <w:szCs w:val="26"/>
        </w:rPr>
        <w:t>государственной (итоговой) аттестации выпускник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2 от 25.03.2010 г.), с целью организованного проведения </w:t>
      </w:r>
      <w:r>
        <w:rPr>
          <w:sz w:val="26"/>
          <w:szCs w:val="26"/>
        </w:rPr>
        <w:t>единого государственного экзамена</w:t>
      </w:r>
      <w:r>
        <w:rPr>
          <w:color w:val="000000"/>
          <w:sz w:val="26"/>
          <w:szCs w:val="26"/>
        </w:rPr>
        <w:t xml:space="preserve"> в период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25 пунктов проведения единого государственного экзамена по русскому языку и математике в Республике Адыгея в 2009 году (приложение № 1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9 пунктов проведения единого государственного экзамена по физике в Республике Адыгея в 2010 году (приложение № 2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9 пунктов проведения единого государственного экзамена по химии в Республике Адыгея в 2010 году (приложение № 3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9 пунктов проведения единого государственного экзамена по информатике и ИКТ в Республике Адыгея в 2009 году (приложение № 4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9 пунктов проведения единого государственного экзамена по биологии в Республике Адыгея в 2010 году (приложение № 5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10 пунктов проведения единого государственного экзамена по истории в Республике Адыгея в 2010 году (приложение № 6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9 пунктов проведения единого государственного экзамена по географии в Республике Адыгея в 2010 году (приложение № 7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1 пункт проведения единого государственного экзамена по иностранным языкам в Республике Адыгея в 2010 году (приложение № 8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13 пунктов проведения единого государственного экзамена по обществознанию в Республике Адыгея в 2010 году (приложение № 9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9 пунктов проведения единого государственного экзамена по литературе в Республике Адыгея в 2010 году (приложение № 10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Утвердить 9 пунктов проведения единого государственного экзамена в </w:t>
        <w:br/>
        <w:t>резервные дни в Республике Адыгея в 2010 году (приложение № 11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9 резервных пунктов проведения единого государственного экзамена в Республике Адыгея в 2010 году (приложение № 12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7780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А. Беданоков</w:t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приказу № 456 от 25.03.2010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 по русскому языку и математике в Республике Адыгея в 2010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585"/>
        <w:gridCol w:w="6868"/>
      </w:tblGrid>
      <w:tr>
        <w:trPr>
          <w:tblHeader w:val="true"/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Кошехабльский район, а. Кошехабль, 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>с. Белое, ул. Советская, 12</w:t>
            </w:r>
          </w:p>
          <w:p>
            <w:pPr>
              <w:pStyle w:val="Normal"/>
              <w:rPr/>
            </w:pPr>
            <w:r>
              <w:rPr/>
              <w:t>Тел.: (87778)- 5-52-7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  <w:b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Майкопский район, п. Тульский, 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ул. Степная, 19 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  <w:p>
            <w:pPr>
              <w:pStyle w:val="Normal"/>
              <w:rPr/>
            </w:pPr>
            <w:r>
              <w:rPr/>
              <w:t>Тахтамукайский район, п. Энем, ул. Седина, 36</w:t>
            </w:r>
          </w:p>
          <w:p>
            <w:pPr>
              <w:pStyle w:val="Normal"/>
              <w:rPr/>
            </w:pPr>
            <w:r>
              <w:rPr/>
              <w:t>Тел.: (87771)-4-41-7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  <w:b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  <w:p>
            <w:pPr>
              <w:pStyle w:val="Normal"/>
              <w:rPr/>
            </w:pPr>
            <w:r>
              <w:rPr/>
              <w:t>Теучежский район, а. Вочепший, ул. Школьная, 1</w:t>
            </w:r>
          </w:p>
          <w:p>
            <w:pPr>
              <w:pStyle w:val="Normal"/>
              <w:rPr/>
            </w:pPr>
            <w:r>
              <w:rPr/>
              <w:t>Тел.: (87772)- 9-39-8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  <w:b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rPr/>
            </w:pPr>
            <w:r>
              <w:rPr/>
              <w:t>Шовгеновский район, п. Зарево, 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, 52-80-4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, 55-77-8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  <w:b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  <w:b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6 от 25.03.2010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физике в Республике Адыгея в 2010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6 от 25.03.2010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>химии</w:t>
      </w:r>
      <w:r>
        <w:rPr>
          <w:sz w:val="26"/>
        </w:rPr>
        <w:t xml:space="preserve"> в Республике Адыгея в 2010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6 от 25.03.2010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>по</w:t>
      </w:r>
      <w:r>
        <w:rPr>
          <w:sz w:val="26"/>
          <w:szCs w:val="26"/>
        </w:rPr>
        <w:t xml:space="preserve"> информатике и ИКТ в </w:t>
      </w:r>
      <w:r>
        <w:rPr>
          <w:sz w:val="26"/>
        </w:rPr>
        <w:t xml:space="preserve">Республике Адыгея в 2010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6 от 25.03.2010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>биологии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6"/>
        </w:rPr>
        <w:t xml:space="preserve">Республике Адыгея в 2010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6 от 25.03.2010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 xml:space="preserve">истории в </w:t>
      </w:r>
      <w:r>
        <w:rPr>
          <w:sz w:val="26"/>
        </w:rPr>
        <w:t xml:space="preserve">Республике Адыгея в 2010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6 от 25.03.2010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географии </w:t>
      </w:r>
      <w:r>
        <w:rPr>
          <w:sz w:val="26"/>
          <w:szCs w:val="26"/>
        </w:rPr>
        <w:t xml:space="preserve">в </w:t>
      </w:r>
      <w:r>
        <w:rPr>
          <w:sz w:val="26"/>
        </w:rPr>
        <w:t xml:space="preserve">Республике Адыгея в 2010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6 от 25.03.2010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 xml:space="preserve">иностранным языкам в </w:t>
      </w:r>
      <w:r>
        <w:rPr>
          <w:sz w:val="26"/>
        </w:rPr>
        <w:t xml:space="preserve">Республике Адыгея в 2010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6 от 25.03.2010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 xml:space="preserve">обществознанию в </w:t>
      </w:r>
      <w:r>
        <w:rPr>
          <w:sz w:val="26"/>
        </w:rPr>
        <w:t xml:space="preserve">Республике Адыгея в 2010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ул. Степная, 19 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, 55-77-8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6 от 25.03.2010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 xml:space="preserve">литературе в </w:t>
      </w:r>
      <w:r>
        <w:rPr>
          <w:sz w:val="26"/>
        </w:rPr>
        <w:t xml:space="preserve">Республике Адыгея в 2010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 xml:space="preserve">Тел.: (87778)- 5-66-65 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6 от 25.03.20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 проведения единого государственного экзамена </w:t>
        <w:br/>
        <w:t>в резервные дни</w:t>
      </w:r>
      <w:r>
        <w:rPr>
          <w:sz w:val="26"/>
          <w:szCs w:val="26"/>
        </w:rPr>
        <w:t xml:space="preserve"> в </w:t>
      </w:r>
      <w:r>
        <w:rPr>
          <w:sz w:val="26"/>
        </w:rPr>
        <w:t xml:space="preserve">Республике Адыгея в 2010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 xml:space="preserve">Тел.: (87778)- 5-66-65 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ул. Степная, 19 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6 от 25.03.2010 г.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Резервные пункты проведения единого государственного экзамена </w:t>
        <w:br/>
      </w:r>
      <w:r>
        <w:rPr>
          <w:sz w:val="26"/>
          <w:szCs w:val="26"/>
        </w:rPr>
        <w:t xml:space="preserve"> в </w:t>
      </w:r>
      <w:r>
        <w:rPr>
          <w:sz w:val="26"/>
        </w:rPr>
        <w:t xml:space="preserve">Республике Адыгея в 2010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blHeader w:val="true"/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  <w:p>
            <w:pPr>
              <w:pStyle w:val="Normal"/>
              <w:rPr/>
            </w:pPr>
            <w:r>
              <w:rPr/>
              <w:t>Гиагинский район, ст. Дондуковская, ул. Ленина, 73</w:t>
            </w:r>
          </w:p>
          <w:p>
            <w:pPr>
              <w:pStyle w:val="Normal"/>
              <w:rPr/>
            </w:pPr>
            <w:r>
              <w:rPr/>
              <w:t>Тел.: (87779) -9-32-8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rPr/>
            </w:pPr>
            <w:r>
              <w:rPr/>
              <w:t>Кошехабльский район, а. Блечепсин, ул. Советская, 2</w:t>
            </w:r>
          </w:p>
          <w:p>
            <w:pPr>
              <w:pStyle w:val="Normal"/>
              <w:rPr/>
            </w:pPr>
            <w:r>
              <w:rPr/>
              <w:t>Тел.: (87770) -9-94-47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с. Большесидоровское, </w:t>
              <w:br/>
              <w:t>ул. Школьная, 2</w:t>
            </w:r>
          </w:p>
          <w:p>
            <w:pPr>
              <w:pStyle w:val="Normal"/>
              <w:rPr/>
            </w:pPr>
            <w:r>
              <w:rPr/>
              <w:t>Тел.: (87778) -5-74-3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 </w:t>
            </w:r>
          </w:p>
          <w:p>
            <w:pPr>
              <w:pStyle w:val="Normal"/>
              <w:rPr/>
            </w:pPr>
            <w:r>
              <w:rPr/>
              <w:t>Майкопский район, ст. Кужорская, ул. Школьная, 18</w:t>
            </w:r>
          </w:p>
          <w:p>
            <w:pPr>
              <w:pStyle w:val="Normal"/>
              <w:rPr/>
            </w:pPr>
            <w:r>
              <w:rPr/>
              <w:t>Тел.: (87777) -2-84-7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Тахтамукайский район, а. Тахтамукай, ул. Натухайская, 6</w:t>
            </w:r>
          </w:p>
          <w:p>
            <w:pPr>
              <w:pStyle w:val="Normal"/>
              <w:rPr/>
            </w:pPr>
            <w:r>
              <w:rPr/>
              <w:t>Тел.: (87771) -96-4-5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>Теучежский район, а. Нешукай, ул. Октябрьская, 51</w:t>
            </w:r>
          </w:p>
          <w:p>
            <w:pPr>
              <w:pStyle w:val="Normal"/>
              <w:rPr/>
            </w:pPr>
            <w:r>
              <w:rPr/>
              <w:t>Тел.: (87772) -9-38-4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Шовгеновский район, а. Хакуринохабль, ул. Краснооктябрьская, 100</w:t>
            </w:r>
          </w:p>
          <w:p>
            <w:pPr>
              <w:pStyle w:val="Normal"/>
              <w:rPr/>
            </w:pPr>
            <w:r>
              <w:rPr/>
              <w:t>Тел.: (87773) -9-11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 </w:t>
            </w:r>
          </w:p>
          <w:p>
            <w:pPr>
              <w:pStyle w:val="Normal"/>
              <w:rPr/>
            </w:pPr>
            <w:r>
              <w:rPr/>
              <w:t xml:space="preserve">г. Майкоп, ул. Гайдара, 1-а </w:t>
            </w:r>
          </w:p>
          <w:p>
            <w:pPr>
              <w:pStyle w:val="Normal"/>
              <w:rPr/>
            </w:pPr>
            <w:r>
              <w:rPr/>
              <w:t>Тел.: (8772) -56-95-9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а. Гатлукай, ул. Хуаде, 76</w:t>
            </w:r>
          </w:p>
          <w:p>
            <w:pPr>
              <w:pStyle w:val="Normal"/>
              <w:rPr/>
            </w:pPr>
            <w:r>
              <w:rPr/>
              <w:t>Тел.: (87772) -9-81-3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97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jc w:val="center"/>
      <w:outlineLvl w:val="1"/>
    </w:pPr>
    <w:rPr>
      <w:b/>
      <w:bCs/>
      <w:color w:val="000000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0"/>
      <w:szCs w:val="1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88"/>
      <w:ind w:firstLine="540"/>
      <w:jc w:val="both"/>
    </w:pPr>
    <w:rPr>
      <w:color w:val="000000"/>
      <w:sz w:val="26"/>
      <w:szCs w:val="1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9:02:00Z</dcterms:created>
  <dc:creator>User</dc:creator>
  <dc:description/>
  <cp:keywords/>
  <dc:language>en-US</dc:language>
  <cp:lastModifiedBy>home</cp:lastModifiedBy>
  <cp:lastPrinted>2009-03-23T14:09:00Z</cp:lastPrinted>
  <dcterms:modified xsi:type="dcterms:W3CDTF">2010-04-17T19:02:00Z</dcterms:modified>
  <cp:revision>2</cp:revision>
  <dc:subject/>
  <dc:title>2005 г</dc:title>
</cp:coreProperties>
</file>