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89119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11.05.2011 г. № 45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right="26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государственной услуги по 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TextBodyIndent"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унктом 7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ого постановлением Правительства Российской Федерации от 11 ноября 2005 г. N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05, N 47, ст. 4933), с целью организации аттестации педагогических работников государственных и муниципальных  образовательных учреждений, расположенных на территории Республики Адыгея, </w:t>
      </w:r>
    </w:p>
    <w:p>
      <w:pPr>
        <w:pStyle w:val="TextBodyIndent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Административный регламент по 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Отделу правового, кадрового обеспечения, специального образования и социальной защиты участников образовательного процесса Министерства образования и науки Республики Адыгея (начальник Самоквитова Л.В.) и ГУ «Государственная аттестационная служба системы образования Республики Адыгея» (директор Аракелов А.В.) организовать работу в соответствии с </w:t>
      </w:r>
      <w:r>
        <w:rPr>
          <w:sz w:val="26"/>
          <w:szCs w:val="26"/>
        </w:rPr>
        <w:t>Административным регламентом по предоставлению государственной услуги по 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 xml:space="preserve">Руководителям органов управления образованием муниципальных районов и городских округов Республики Адыгея, директорам государственных и муниципальных образовательных учреждений, расположенных на территории Республики Адыгея, оперативно довести настоящий приказ до сведения педагогических работников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Heading1"/>
        <w:spacing w:lineRule="auto" w:line="312" w:before="0" w:after="0"/>
        <w:ind w:right="-5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39340</wp:posOffset>
            </wp:positionH>
            <wp:positionV relativeFrom="paragraph">
              <wp:posOffset>19685</wp:posOffset>
            </wp:positionV>
            <wp:extent cx="1381125" cy="1049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left="839" w:hanging="0"/>
        <w:jc w:val="both"/>
        <w:rPr/>
      </w:pPr>
      <w:r>
        <w:rPr>
          <w:b/>
          <w:bCs/>
          <w:sz w:val="26"/>
          <w:szCs w:val="26"/>
        </w:rPr>
        <w:t xml:space="preserve">Министр </w:t>
        <w:tab/>
        <w:tab/>
        <w:tab/>
        <w:tab/>
        <w:tab/>
        <w:tab/>
        <w:tab/>
        <w:tab/>
        <w:t>Р.А. Беданоков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left="839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 457 от 11.05.2011 г.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дминистративный регламент по предоставлению государственной услуги по </w:t>
      </w:r>
      <w:r>
        <w:rPr>
          <w:b/>
          <w:sz w:val="26"/>
          <w:szCs w:val="26"/>
        </w:rPr>
        <w:t>провед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ттестации педагогических работников государственных и муниципальных  образовательных учреждений, расположенных на территории Республики Адыгея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/>
          <w:sz w:val="26"/>
          <w:szCs w:val="24"/>
        </w:rPr>
      </w:pPr>
      <w:r>
        <w:rPr>
          <w:b w:val="false"/>
          <w:bCs/>
          <w:sz w:val="26"/>
          <w:szCs w:val="24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Общие положения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1. Административный регламент по предоставлению государственной услуги </w:t>
      </w:r>
      <w:r>
        <w:rPr>
          <w:bCs/>
          <w:sz w:val="26"/>
        </w:rPr>
        <w:t xml:space="preserve">по </w:t>
      </w:r>
      <w:r>
        <w:rPr>
          <w:sz w:val="26"/>
          <w:szCs w:val="26"/>
        </w:rPr>
        <w:t>проведению аттестации педагогических работников государственных и муниципальных  образовательных учреждений, расположенных на территории Республики Адыгея, обеспечивает организацию проведения аттестации педагогических работников государственных и муниципальных  образовательных учреждений, создание комфортных условий для аттестуемых педагогических работников, упорядочивает организационно-технологическое сопровождение аттестации педагогическ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sz w:val="26"/>
          <w:szCs w:val="26"/>
        </w:rPr>
        <w:t>1.2. Аттестация педагогических работников государственных и муниципальных образовательных учреждений осуществляется в соответствии с: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pacing w:val="-4"/>
          <w:sz w:val="26"/>
          <w:szCs w:val="26"/>
        </w:rPr>
        <w:t xml:space="preserve">-    законом </w:t>
      </w:r>
      <w:r>
        <w:rPr>
          <w:sz w:val="26"/>
          <w:szCs w:val="26"/>
        </w:rPr>
        <w:t>Российской Федерации</w:t>
      </w:r>
      <w:r>
        <w:rPr>
          <w:spacing w:val="-4"/>
          <w:sz w:val="26"/>
          <w:szCs w:val="26"/>
        </w:rPr>
        <w:t xml:space="preserve"> «Об образовании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; 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- письмом Министерства образования и науки Российской Федерации от 18.08.2010 г. № 03-52/46 «Разъяснения по применению Порядка аттестации педагогических работников государственных</w:t>
      </w:r>
      <w:r>
        <w:rPr>
          <w:bCs/>
          <w:sz w:val="26"/>
          <w:szCs w:val="26"/>
        </w:rPr>
        <w:t xml:space="preserve"> и муниципальных образовательных учреждений</w:t>
      </w:r>
      <w:r>
        <w:rPr>
          <w:sz w:val="26"/>
          <w:szCs w:val="26"/>
        </w:rPr>
        <w:t>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Департамента общего образования Министерства образования и науки Российской Федерации от 29.11.2010 г. № 03-339  «Методика оценки уровня квалификации педагогических работников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исьмом Департамента общего образования Министерства образования и науки Российской Федерации от 08.02.2011 г. № 03-83 «Рекомендации по проведению аттестации педагогических работников, реализующих образовательные программы среднего профессионального образования и дополнительные образовательные программы в области культуры и искусств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приказом Министерства образования и науки Республики Адыгея </w:t>
      </w:r>
      <w:r>
        <w:rPr>
          <w:bCs/>
          <w:sz w:val="26"/>
          <w:szCs w:val="26"/>
        </w:rPr>
        <w:t xml:space="preserve"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 (с изменениями от </w:t>
      </w:r>
      <w:r>
        <w:rPr>
          <w:sz w:val="26"/>
        </w:rPr>
        <w:t>04.04.2011 г. № 297)</w:t>
      </w:r>
      <w:r>
        <w:rPr>
          <w:bCs/>
          <w:sz w:val="26"/>
          <w:szCs w:val="26"/>
        </w:rPr>
        <w:t>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казом Министерства образования и науки Республики Адыгея </w:t>
      </w:r>
      <w:r>
        <w:rPr>
          <w:bCs/>
          <w:sz w:val="26"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;</w:t>
      </w:r>
    </w:p>
    <w:p>
      <w:pPr>
        <w:pStyle w:val="Style12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ругими приказами Министерства образования и науки Российской Федерации, Министерства образования и науки Республики Адыгея по организации аттестации педагогических работников государственных и муниципальных образовательных учреждени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1.3. </w:t>
      </w:r>
      <w:r>
        <w:rPr>
          <w:sz w:val="26"/>
          <w:szCs w:val="26"/>
        </w:rPr>
        <w:t>Аттестация педагогических работников государственных и муниципальных образовательных учреждений, расположенных на территории Республики Адыгея, осуществляется аттестационной комиссией Министерства образования и науки Республики Адыгея (далее – аттестационная комисс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1.4. Аттестация педагогических работников государственных и муниципальных образовательных учреждений, расположенных на территории Республики Адыгея, проводится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целью подтверждения соответствия педагогических работников занимаемой должности на основе оценки их профессиональной деятельност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 целью 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на основе оценки их профессиональной деятельности.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 Требования к порядку осуществления аттестации педагогическ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, расположенных на территории</w:t>
      </w:r>
      <w:r>
        <w:rPr>
          <w:b/>
          <w:bCs/>
          <w:sz w:val="26"/>
        </w:rPr>
        <w:t xml:space="preserve"> Республики Адыгея</w:t>
      </w:r>
    </w:p>
    <w:p>
      <w:pPr>
        <w:pStyle w:val="TextBodyIndent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2.1. Порядок информирования о </w:t>
      </w:r>
      <w:r>
        <w:rPr>
          <w:b/>
          <w:sz w:val="26"/>
          <w:szCs w:val="26"/>
        </w:rPr>
        <w:t>проведени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</w:rPr>
        <w:t xml:space="preserve">аттестации педагогических работников </w:t>
      </w:r>
      <w:r>
        <w:rPr>
          <w:b/>
          <w:bCs/>
          <w:sz w:val="26"/>
          <w:szCs w:val="26"/>
        </w:rPr>
        <w:t>государственных и муниципальных образовательных учрежд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1. </w:t>
      </w:r>
      <w:r>
        <w:rPr>
          <w:i/>
          <w:iCs/>
          <w:sz w:val="26"/>
          <w:szCs w:val="26"/>
        </w:rPr>
        <w:t>Конечным результатом аттестации педагогическ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каз Министерства образования и науки Республики Адыгея о результатах аттестации педагогических работников, утверждающий одно из следующих решений аттестационной комисс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а) педагогический работник соответствует занимаемой должности (указывается должность работника)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едагогический работник не соответствует занимаемой должности (указывается должность работник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в) уровень квалификации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(указывается должность работника) соответствует требованиям, предъявляемым к первой (высшей) квалификационной категор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уровень квалификации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 xml:space="preserve">гического работника (указывается должность работника) не соответствует требованиям, предъявляемым к первой (высшей) квалификационной категории,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формленный соответствующим образом аттестационный лист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2.1.2. </w:t>
      </w:r>
      <w:r>
        <w:rPr>
          <w:i/>
          <w:iCs/>
          <w:sz w:val="26"/>
          <w:szCs w:val="26"/>
        </w:rPr>
        <w:t xml:space="preserve">Информация о месте нахождения и графике работы аттестационной комисс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2.1.2.1. </w:t>
      </w:r>
      <w:r>
        <w:rPr>
          <w:iCs/>
          <w:sz w:val="26"/>
          <w:szCs w:val="26"/>
        </w:rPr>
        <w:t xml:space="preserve">Информация о месте нахождения и графике работы аттестационной комиссии </w:t>
      </w:r>
      <w:r>
        <w:rPr>
          <w:sz w:val="26"/>
        </w:rPr>
        <w:t>предоставляе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- Министерством образования и науки Республики Адыгея (отделом правового, кадрового обеспечения, специального образования и социальной защиты участников образовательного процесс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Министерства образования и науки Республики Адыгея</w:t>
      </w:r>
      <w:r>
        <w:rPr>
          <w:sz w:val="26"/>
          <w:szCs w:val="26"/>
        </w:rPr>
        <w:t>: 385000, Республика Адыгея, город Майкоп, ул. Советская, 176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: </w:t>
      </w:r>
      <w:r>
        <w:rPr>
          <w:sz w:val="26"/>
        </w:rPr>
        <w:t>8 (8772) – 52-12-01, 52-26-6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дрес электронной почты: </w:t>
      </w:r>
      <w:hyperlink r:id="rId5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- ГУ «Государственная аттестационная служба системы образования Республики Адыгея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еский адрес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Телефон: 8 (8772) - 57-19-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Адрес электронной почты: </w:t>
      </w:r>
      <w:hyperlink r:id="rId6">
        <w:r>
          <w:rPr>
            <w:rStyle w:val="InternetLink"/>
            <w:sz w:val="26"/>
            <w:szCs w:val="26"/>
            <w:lang w:val="en-US"/>
          </w:rPr>
          <w:t>gas</w:t>
        </w:r>
        <w:r>
          <w:rPr>
            <w:rStyle w:val="InternetLink"/>
            <w:sz w:val="26"/>
            <w:szCs w:val="26"/>
          </w:rPr>
          <w:t>01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2. Информация предоставляется: 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, вторник, среда, четверг: с 9-00 до 17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пятница: с 9-00 до 16-00 ч;</w:t>
      </w:r>
    </w:p>
    <w:p>
      <w:pPr>
        <w:pStyle w:val="Normal"/>
        <w:spacing w:lineRule="auto" w:line="360"/>
        <w:ind w:firstLine="1620"/>
        <w:jc w:val="both"/>
        <w:rPr>
          <w:sz w:val="26"/>
          <w:szCs w:val="26"/>
        </w:rPr>
      </w:pPr>
      <w:r>
        <w:rPr>
          <w:sz w:val="26"/>
          <w:szCs w:val="26"/>
        </w:rPr>
        <w:t>обеденный перерыв: с 13-00 до 14-00 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2.3. Справочные, статистические и аналитические материалы по вопросам </w:t>
      </w:r>
      <w:r>
        <w:rPr>
          <w:sz w:val="26"/>
        </w:rPr>
        <w:t xml:space="preserve">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размещаются на официальном сайте ГУ «Государственная аттестационная служба системы образования Республики Адыгея» </w:t>
      </w:r>
      <w:hyperlink r:id="rId7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gas</w:t>
        </w:r>
        <w:r>
          <w:rPr>
            <w:rStyle w:val="InternetLink"/>
            <w:sz w:val="26"/>
          </w:rPr>
          <w:t>01.</w:t>
        </w:r>
        <w:r>
          <w:rPr>
            <w:rStyle w:val="InternetLink"/>
            <w:sz w:val="26"/>
            <w:lang w:val="en-US"/>
          </w:rPr>
          <w:t>minob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 xml:space="preserve"> в разделе «Аттестация педагогических работников»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  <w:szCs w:val="26"/>
        </w:rPr>
        <w:t xml:space="preserve">2.1.3. </w:t>
      </w:r>
      <w:r>
        <w:rPr>
          <w:b w:val="false"/>
          <w:bCs w:val="false"/>
          <w:i/>
          <w:iCs/>
          <w:sz w:val="26"/>
          <w:szCs w:val="26"/>
        </w:rPr>
        <w:t xml:space="preserve">Перечень, формы документов, необходимых для проведения  аттестации </w:t>
      </w:r>
      <w:r>
        <w:rPr>
          <w:b w:val="false"/>
          <w:bCs w:val="false"/>
          <w:i/>
          <w:iCs/>
          <w:sz w:val="26"/>
        </w:rPr>
        <w:t xml:space="preserve">педагогических работников </w:t>
      </w:r>
      <w:r>
        <w:rPr>
          <w:b w:val="false"/>
          <w:bCs w:val="false"/>
          <w:i/>
          <w:iCs/>
          <w:sz w:val="26"/>
          <w:szCs w:val="26"/>
        </w:rPr>
        <w:t>государственных и муниципальных образовательных учреждений</w:t>
      </w:r>
      <w:r>
        <w:rPr>
          <w:b w:val="false"/>
          <w:bCs w:val="false"/>
          <w:i/>
          <w:iCs/>
          <w:sz w:val="26"/>
        </w:rPr>
        <w:t>.</w:t>
      </w: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i/>
          <w:iCs/>
          <w:sz w:val="26"/>
          <w:szCs w:val="26"/>
        </w:rPr>
        <w:t>Требования к оформлению документов</w:t>
      </w:r>
      <w:r>
        <w:rPr>
          <w:b w:val="false"/>
          <w:bCs w:val="false"/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2.1.3.1. Для проведения</w:t>
      </w:r>
      <w:r>
        <w:rPr>
          <w:sz w:val="26"/>
          <w:szCs w:val="26"/>
        </w:rPr>
        <w:t xml:space="preserve"> аттестации </w:t>
      </w:r>
      <w:r>
        <w:rPr>
          <w:sz w:val="26"/>
        </w:rPr>
        <w:t xml:space="preserve">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sz w:val="26"/>
        </w:rPr>
        <w:t xml:space="preserve"> </w:t>
      </w:r>
      <w:r>
        <w:rPr>
          <w:sz w:val="26"/>
          <w:szCs w:val="26"/>
        </w:rPr>
        <w:t>с целью подтверждения соответствия педагогических работников занимаемой должности работодатель представляет в аттестационную комисс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редставление на аттестуемого педагогического работника, включающее всестороннюю и объективную оценку профессиональных, деловых качеств педагогического работника; результатов его профессиональной деятельности; информацию о прохождении курсов повышения квалификации; сведения о результатах предыдущей аттестации;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ттестационный лист, заполненный по п. 8 включительно (форма аттестационного листа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2.1.3.2. Для проведения</w:t>
      </w:r>
      <w:r>
        <w:rPr>
          <w:sz w:val="26"/>
          <w:szCs w:val="26"/>
        </w:rPr>
        <w:t xml:space="preserve"> аттестации </w:t>
      </w:r>
      <w:r>
        <w:rPr>
          <w:sz w:val="26"/>
        </w:rPr>
        <w:t xml:space="preserve">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 с целью 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аттестуемый педагогический работник представляет в аттестационную комисс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заявление (форма заявления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), содержащее обоснование решения об аттестации на соответствующую квалификационную категорию (первую или высшую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 аттестационный лист, заполненный по п. 8 включительно (форма аттестационного листа утвержд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ортфолио, материалы которого подготовлены в соответствии с требованиями, являющимися обязательным условием для установления уровня квалификации педагогического работника (требования к оформлению портфолио аттестующимся педагогическим работником утверждены приказом Министерства образования и науки Республики Адыгея </w:t>
      </w:r>
      <w:r>
        <w:rPr>
          <w:bCs/>
          <w:sz w:val="26"/>
          <w:szCs w:val="26"/>
        </w:rPr>
        <w:t>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)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экспертный лист самооценки профессиональной деятельности педагогического работника, заполненного в соответствии с формой, утвержденной приказом Министерства образования и науки Республики Адыгея</w:t>
      </w:r>
      <w:r>
        <w:rPr>
          <w:bCs/>
          <w:sz w:val="26"/>
          <w:szCs w:val="26"/>
        </w:rPr>
        <w:t xml:space="preserve"> от 28.03.2011 г. № 256 «Об утверждении инструктивно-методических материалов по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2.1.3.3. Из представленных работодателем или </w:t>
      </w:r>
      <w:r>
        <w:rPr>
          <w:sz w:val="26"/>
        </w:rPr>
        <w:t xml:space="preserve">педагогическим работником </w:t>
      </w:r>
      <w:r>
        <w:rPr>
          <w:sz w:val="26"/>
          <w:szCs w:val="26"/>
        </w:rPr>
        <w:t xml:space="preserve">государственного (муниципального) образовательного учреждения документов формируется личное дело аттестуемого педагогического работника. Личные дела аттестуемых хранятся в ГУ «Государственная  </w:t>
      </w:r>
      <w:r>
        <w:rPr>
          <w:sz w:val="26"/>
        </w:rPr>
        <w:t>аттестационная служба системы образования Республики Адыгея» в течение 5 ле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4. </w:t>
      </w:r>
      <w:r>
        <w:rPr>
          <w:i/>
          <w:iCs/>
          <w:sz w:val="26"/>
          <w:szCs w:val="26"/>
        </w:rPr>
        <w:t>Консультации по вопросам аттестации педагогическ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- Министерством образования и науки Республики Адыгея (отделом правового, кадрового обеспечения, специального образования и социальной защиты участников образовательного процесса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z w:val="26"/>
        </w:rPr>
        <w:t xml:space="preserve"> ГУ «Государственная аттестационная служба системы образования Республики Адыгея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онсультации по вопросам аттестации педагогических работников государственных и муниципальных образовательных учреждений</w:t>
      </w:r>
      <w:r>
        <w:rPr>
          <w:sz w:val="26"/>
          <w:szCs w:val="26"/>
        </w:rPr>
        <w:t xml:space="preserve"> предо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 письменным обращениям (в т.ч. по электронной почте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устным обращениям (в т.ч. по телефону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1.4.1. При осуществлении консультирования уполномоченные должностные лица в соответствии с поступившим запросом предоставляют информацию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сведения о нормативных правовых документах и инструктивно-методических материалах по вопросам аттестации педагогических работ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еречень необходимых документов для аттестации педагогических работников</w:t>
      </w:r>
      <w:r>
        <w:rPr>
          <w:bCs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   требования к оформлению документов, необходимых для организации и проведения аттест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рядок прохождения аттестации педагогическими работниками</w:t>
      </w:r>
      <w:r>
        <w:rPr>
          <w:bCs/>
          <w:sz w:val="26"/>
          <w:szCs w:val="26"/>
        </w:rPr>
        <w:t xml:space="preserve"> государственных и муниципальных образовательных учреждени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4.2. При консультировании по письменным обращениям (в т.ч. обращения по электронной почте) ответ на обращение направляется почтой в адрес заявителя (на электронный адрес заявителя) в срок, не превышающий 10 рабочих дней с момента поступления письменного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1.4.3. Если в письменном обращении не указаны фамилия лиц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</w:t>
      </w:r>
      <w:r>
        <w:rPr>
          <w:i/>
          <w:iCs/>
          <w:sz w:val="26"/>
          <w:szCs w:val="26"/>
        </w:rPr>
        <w:t>Сведения об информационных материалах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На информационных стендах в помещениях, предназначенных для приема документов от аттестуемых, и Интернет-сайте размещается следующая информац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законодательные и иные нормативные правовые акты</w:t>
      </w:r>
      <w:r>
        <w:rPr>
          <w:sz w:val="26"/>
          <w:szCs w:val="26"/>
        </w:rPr>
        <w:t xml:space="preserve"> по вопросам </w:t>
      </w:r>
      <w:r>
        <w:rPr>
          <w:sz w:val="26"/>
        </w:rPr>
        <w:t xml:space="preserve">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текст Административного регламента с приложениями (полная версия на Интернет-сайте и извлечения на информационных стенд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 перечни документов, необходимых для проведения </w:t>
      </w:r>
      <w:r>
        <w:rPr>
          <w:sz w:val="26"/>
        </w:rPr>
        <w:t xml:space="preserve">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, и требования, предъявляемые к этим документ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бразцы оформления документов, необходимых для проведения</w:t>
      </w:r>
      <w:r>
        <w:rPr>
          <w:sz w:val="26"/>
        </w:rPr>
        <w:t xml:space="preserve"> 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месторасположение, график (режим) работы, номера телефонов, адреса Интернет-сайтов и электронной почты органов, в которых аттестуемые педагогические работники могут получить документы, необходимые для </w:t>
      </w:r>
      <w:r>
        <w:rPr>
          <w:sz w:val="26"/>
        </w:rPr>
        <w:t>аттестации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порядок информирования о ходе </w:t>
      </w:r>
      <w:r>
        <w:rPr>
          <w:sz w:val="26"/>
        </w:rPr>
        <w:t xml:space="preserve">аттестации педагогических работников </w:t>
      </w:r>
      <w:r>
        <w:rPr>
          <w:sz w:val="26"/>
          <w:szCs w:val="26"/>
        </w:rPr>
        <w:t>государственных и муниципальных образовательных учреждений</w:t>
      </w:r>
      <w:r>
        <w:rPr>
          <w:color w:val="000000"/>
          <w:sz w:val="26"/>
          <w:szCs w:val="26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рядок получения консульт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1.6.  </w:t>
      </w:r>
      <w:r>
        <w:rPr>
          <w:color w:val="000000"/>
          <w:sz w:val="26"/>
          <w:szCs w:val="26"/>
        </w:rPr>
        <w:t>О</w:t>
      </w:r>
      <w:r>
        <w:rPr>
          <w:i/>
          <w:color w:val="000000"/>
          <w:sz w:val="26"/>
          <w:szCs w:val="26"/>
        </w:rPr>
        <w:t xml:space="preserve">бязанности должностных лиц </w:t>
      </w:r>
      <w:r>
        <w:rPr>
          <w:i/>
          <w:iCs/>
          <w:color w:val="000000"/>
          <w:sz w:val="26"/>
          <w:szCs w:val="26"/>
        </w:rPr>
        <w:t>при ответе на телефонные звонки, устные и письменные обращения граждан или образовательных учреждений</w:t>
      </w:r>
      <w:r>
        <w:rPr>
          <w:color w:val="000000"/>
          <w:sz w:val="26"/>
          <w:szCs w:val="26"/>
        </w:rPr>
        <w:t xml:space="preserve">, </w:t>
      </w:r>
      <w:r>
        <w:rPr>
          <w:i/>
          <w:color w:val="000000"/>
          <w:sz w:val="26"/>
          <w:szCs w:val="26"/>
        </w:rPr>
        <w:t>требования к форме и характеру взаимодействия должностных лиц</w:t>
      </w:r>
      <w:r>
        <w:rPr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Должностные лица при ответе на телефонные звонки, устные и письменные обращения получателей услуги обязаны проявлять вежливость, терпение и деликатность, предоставлять полную и исчерпывающую информацию по всем вопросам </w:t>
      </w:r>
      <w:r>
        <w:rPr>
          <w:sz w:val="26"/>
          <w:szCs w:val="26"/>
        </w:rPr>
        <w:t>аттестации педагогических работников</w:t>
      </w:r>
      <w:r>
        <w:rPr>
          <w:color w:val="000000"/>
          <w:sz w:val="26"/>
          <w:szCs w:val="26"/>
        </w:rPr>
        <w:t>, соблюдая режим информационной безопасности и обеспечивая неразглашение сведений конфиденциального характера, предоставлять все доступные информационные материалы, образцы заполнения бланков докумен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1.7. </w:t>
      </w:r>
      <w:r>
        <w:rPr>
          <w:i/>
          <w:iCs/>
          <w:sz w:val="26"/>
          <w:szCs w:val="26"/>
        </w:rPr>
        <w:t>О</w:t>
      </w:r>
      <w:r>
        <w:rPr>
          <w:i/>
          <w:iCs/>
          <w:color w:val="000000"/>
          <w:sz w:val="26"/>
          <w:szCs w:val="26"/>
        </w:rPr>
        <w:t xml:space="preserve">писание требований к удобству и комфорту мест по </w:t>
      </w:r>
      <w:r>
        <w:rPr>
          <w:i/>
          <w:iCs/>
          <w:sz w:val="26"/>
          <w:szCs w:val="26"/>
        </w:rPr>
        <w:t>приему педагогических работников государственных и муниципальных образовательных учреждений</w:t>
      </w:r>
      <w:r>
        <w:rPr>
          <w:i/>
          <w:iCs/>
          <w:color w:val="000000"/>
          <w:sz w:val="26"/>
          <w:szCs w:val="26"/>
        </w:rPr>
        <w:t>, включая необходимое оборудование мест ожидания, мест получения информации и мест заполнения необходимых документ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омещение, в котором осуществляется прием </w:t>
      </w:r>
      <w:r>
        <w:rPr>
          <w:sz w:val="26"/>
          <w:szCs w:val="26"/>
        </w:rPr>
        <w:t>педагогических работников, должно обеспечива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комфортное расположение и удобство ожид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и удобство оформления педагогическим работником письменного обращения, необходимых бланков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возможность копирования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доступ к основным нормативным правовым актам, регламентирующим проведение аттестации педагогическ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наличие письменных принадлежностей и бумаги формата А4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2.2. Условия и сроки </w:t>
      </w:r>
      <w:r>
        <w:rPr>
          <w:b/>
          <w:bCs/>
          <w:sz w:val="26"/>
        </w:rPr>
        <w:t xml:space="preserve">осуществления аттестации педагогических работников </w:t>
      </w:r>
      <w:r>
        <w:rPr>
          <w:b/>
          <w:sz w:val="26"/>
          <w:szCs w:val="26"/>
        </w:rPr>
        <w:t>государственных и муниципальных образовательных учреждений</w:t>
      </w:r>
      <w:r>
        <w:rPr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расположенных на территории Республики Адыгея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2.2.1. </w:t>
      </w:r>
      <w:r>
        <w:rPr>
          <w:b w:val="false"/>
          <w:sz w:val="26"/>
          <w:szCs w:val="26"/>
        </w:rPr>
        <w:t>Аттестация с целью подтверждения соответствия педагогических работников занимаемой должности проводится один раз в 5 лет в отношении педагогических работников, не имеющих квалификационных категорий (первой или высшей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едставление работодателя о проведении аттестации должно быть рассмотрено аттестационной комиссией не позднее одного месяца со дня подач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дате, месте и времени проведения аттестации письменно доводится работодателем до сведения педагогических работников, подлежащих аттестации, не позднее чем за месяц до ее начал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одолжительность аттестации для каждого педагогического работника с начала ее проведения и до принятия решения аттестационной комиссией не должна превышать двух месяц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2.3. Аттестация педагогического работника для установления соответствия уровня его квалификации требованиям, предъявляемым к первой или высшей квалификационным категориям, проводится на основании заявления педагогического работник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е педагогического работника о проведении аттестации должно быть рассмотрено аттестационной комиссией не позднее одного месяца со дня подачи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роведения аттестации для каждого педагогического работника устанавливаются аттестационной комиссией индивидуально в соответствии с графиком. При составлении графика должны учитываться сроки действия ранее установленных квалификационных категор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одолжительность аттестации для каждого педагогического работника с начала ее проведения и до принятия решения аттестационной комиссией не должна превышать двух месяцев. </w:t>
      </w:r>
    </w:p>
    <w:p>
      <w:pPr>
        <w:pStyle w:val="TextBodyIndent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2.4. Аттестация педагогических и руководящих работников государственных и муниципальных образовательных учреждений</w:t>
      </w:r>
      <w:r>
        <w:rPr>
          <w:bCs/>
          <w:sz w:val="26"/>
          <w:szCs w:val="26"/>
        </w:rPr>
        <w:t>, расположенных на территории Республики Адыгея, осуществляется на безвозмездной основ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sz w:val="26"/>
          <w:szCs w:val="26"/>
        </w:rPr>
        <w:t>. Административные процед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1. Описание последовательности действий при </w:t>
      </w:r>
      <w:r>
        <w:rPr>
          <w:b/>
          <w:sz w:val="26"/>
          <w:szCs w:val="26"/>
        </w:rPr>
        <w:t>проведении</w:t>
      </w:r>
      <w:r>
        <w:rPr>
          <w:b/>
          <w:bCs/>
          <w:sz w:val="26"/>
          <w:szCs w:val="26"/>
        </w:rPr>
        <w:t xml:space="preserve"> аттестации педагогических работников государственных и муниципальных образовательных учреждений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Аттестация педагогических работников государственных и муниципальных образовательных учреждений включает в себя следующие административные действия: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>формирование и утверждение составов аттестационной комиссии и членов экспертных групп аттестационной комисс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ем документов на аттестацию от работодателя или педагогического работни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оведение заседаний аттестационной комисс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нятие решения 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ступившим представлениям на педагогических работников с целью подтверждения соответствия педагогических работников занимаемой должности об организации аттестации вышеуказанных педагогических работник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ступившим заявлениям от педагогических работников на аттестацию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об организации аттестации вышеуказанных педагогических работник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оступившим представлениям на педагогических работников с целью подтверждения соответствия педагогических работников занимаемой должности даты, места и времени проведения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аттестационной комиссией</w:t>
      </w:r>
      <w:r>
        <w:rPr>
          <w:bCs/>
          <w:sz w:val="26"/>
          <w:szCs w:val="26"/>
        </w:rPr>
        <w:t xml:space="preserve"> по </w:t>
      </w:r>
      <w:r>
        <w:rPr>
          <w:sz w:val="26"/>
          <w:szCs w:val="26"/>
        </w:rPr>
        <w:t>поступившим заявлениям от педагогических работников на аттестацию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сроков проведения аттестаци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става представителей для проведения 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нформирования аттестуемых педагогических работников о сроках (месте) аттестации педагогических работнико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представителями аттестационной комисс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исьменного квалификационного испытания аттестуемых педагогических работников с целью подтверждения соответствия педагогических работников занимаемой долж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организация работы экспертных групп аттестационной комисс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проведению экспертной оценки профессиональной деятельности аттестуемого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на основе анализа ключевых педагогических компетенц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рассмотрение аттестационной комиссие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внесенных экспертными группами предложений, материалов аттестац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нятие аттестационной комиссией</w:t>
      </w:r>
      <w:r>
        <w:rPr>
          <w:bCs/>
          <w:sz w:val="26"/>
          <w:szCs w:val="26"/>
        </w:rPr>
        <w:t xml:space="preserve"> одного из следующих </w:t>
      </w:r>
      <w:r>
        <w:rPr>
          <w:sz w:val="26"/>
          <w:szCs w:val="26"/>
        </w:rPr>
        <w:t>решений:</w:t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sz w:val="26"/>
          <w:szCs w:val="26"/>
        </w:rPr>
        <w:t>а) педагогический работник соответствует занимаемой должности (указывается должность работника);</w:t>
      </w:r>
    </w:p>
    <w:p>
      <w:pPr>
        <w:pStyle w:val="Normal"/>
        <w:spacing w:lineRule="auto" w:line="360"/>
        <w:ind w:left="1260" w:hanging="0"/>
        <w:jc w:val="both"/>
        <w:rPr>
          <w:sz w:val="26"/>
          <w:szCs w:val="26"/>
        </w:rPr>
      </w:pPr>
      <w:r>
        <w:rPr>
          <w:sz w:val="26"/>
          <w:szCs w:val="26"/>
        </w:rPr>
        <w:t>б) педагогический работник не соответствует занимаемой должности (указывается должность работника)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0"/>
        <w:jc w:val="both"/>
        <w:rPr/>
      </w:pPr>
      <w:r>
        <w:rPr>
          <w:sz w:val="26"/>
          <w:szCs w:val="26"/>
        </w:rPr>
        <w:t>в) уровень квалификации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(указывается должность работника) соответствует требованиям, предъявляемым к первой (высшей) квалификационной категор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1260" w:hanging="0"/>
        <w:jc w:val="both"/>
        <w:rPr/>
      </w:pPr>
      <w:r>
        <w:rPr>
          <w:sz w:val="26"/>
          <w:szCs w:val="26"/>
        </w:rPr>
        <w:t>г) уровень квалификации п</w:t>
      </w:r>
      <w:r>
        <w:rPr>
          <w:sz w:val="26"/>
          <w:szCs w:val="26"/>
        </w:rPr>
        <w:t>едаго</w:t>
      </w:r>
      <w:r>
        <w:rPr>
          <w:sz w:val="26"/>
          <w:szCs w:val="26"/>
        </w:rPr>
        <w:t>гического работника (указывается должность работника) не соответствует требованиям, предъявляемым к первой (высшей) квалификационной категори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дготовка аттестационной комиссией, в случае необходимости, рекомендаций по совершенствованию профессиональной деятельности педагогического работника, о необходимости повышения его квалификации с указанием специализации; других рекомендац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нформирования педагогических работников о результатах аттеста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</w:t>
      </w:r>
      <w:r>
        <w:rPr>
          <w:color w:val="000000"/>
          <w:sz w:val="26"/>
          <w:szCs w:val="26"/>
        </w:rPr>
        <w:t>формление и в</w:t>
      </w:r>
      <w:r>
        <w:rPr>
          <w:sz w:val="26"/>
          <w:szCs w:val="26"/>
        </w:rPr>
        <w:t>ыдача аттестационного лис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едагогического работника</w:t>
      </w:r>
      <w:r>
        <w:rPr>
          <w:color w:val="000000"/>
          <w:sz w:val="26"/>
          <w:szCs w:val="26"/>
        </w:rPr>
        <w:t xml:space="preserve"> в органы управления образованием муниципальных районов (городских округов), </w:t>
      </w:r>
      <w:r>
        <w:rPr>
          <w:sz w:val="26"/>
          <w:szCs w:val="26"/>
        </w:rPr>
        <w:t>государственным и муниципальным образовательным учреждениям для хранения в личном деле аттестуемог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формирование комплекта материалов по каждому аттестуемому педагогическому работнику и организация их хранения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аналитической справки по результатам аттестации педагогических работников государственных и муниципальных образовательных учреждений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1.1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Последовательность действий при осуществлении вышеуказанных административных процедур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ена приказом Министерства образования и науки Республики Адыгея </w:t>
      </w:r>
      <w:r>
        <w:rPr>
          <w:bCs/>
          <w:sz w:val="26"/>
          <w:szCs w:val="26"/>
        </w:rPr>
        <w:t>от 21.03.2011 г.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3.1.2. Прием документов проводится в </w:t>
      </w:r>
      <w:r>
        <w:rPr>
          <w:sz w:val="26"/>
        </w:rPr>
        <w:t>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>: 385000, Республика Адыгея, город Майкоп, ул. Ленина, 13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3.1.3. Организация информирования аттестуемых педагогических работников о сроках (месте) аттестации педагогических работников, о результатах аттестации</w:t>
      </w:r>
      <w:r>
        <w:rPr>
          <w:b w:val="false"/>
          <w:bCs w:val="false"/>
          <w:sz w:val="26"/>
          <w:szCs w:val="26"/>
        </w:rPr>
        <w:t xml:space="preserve"> осуществляется Министерством образования и науки Республики Адыгея через органы управления образованием муниципальных районов (городских округов), администрации </w:t>
      </w:r>
      <w:r>
        <w:rPr>
          <w:b w:val="false"/>
          <w:sz w:val="26"/>
          <w:szCs w:val="26"/>
        </w:rPr>
        <w:t>государственных (муниципальных) образовательных учреждений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4. Формирование комплекта материалов по каждому аттестуемому педагогическому работнику и организация их хранения осуществляется ответственным секретарем аттестационной комиссии, который формирует личные дела аттестуемых педагогических работников и организует их хранение в течение 5 л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1.5. Подготовка аналитической справки по результатам аттестации педагогических работников государственных и муниципальных образовательных учрежде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проведенной аттестации педагогических работников </w:t>
      </w:r>
      <w:r>
        <w:rPr>
          <w:bCs/>
          <w:sz w:val="26"/>
          <w:szCs w:val="26"/>
        </w:rPr>
        <w:t xml:space="preserve">государственных и муниципальных образовательных учреждений в текущем </w:t>
      </w:r>
      <w:r>
        <w:rPr>
          <w:sz w:val="26"/>
          <w:szCs w:val="26"/>
        </w:rPr>
        <w:t xml:space="preserve">календарном году ответственный секретарь аттестационной комиссии готовит аналитическую справку по результатам аттестации, включающую информацию о количестве аттестуемых, заявленных на аттестацию, прошедших аттестацию, отказавшихся по собственному желанию от прохождения аттестации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, соответствующих (не соответствующих) занимаемой должности, уровень квалификации которых соответствует (не соответствует) требованиям, предъявляемым к первой (высшей) квалификационной категории, по муниципальным районам (городским округам) республики, по </w:t>
      </w:r>
      <w:r>
        <w:rPr>
          <w:bCs/>
          <w:sz w:val="26"/>
          <w:szCs w:val="26"/>
        </w:rPr>
        <w:t xml:space="preserve">государственным образовательным учреждениям, </w:t>
      </w:r>
      <w:r>
        <w:rPr>
          <w:sz w:val="26"/>
          <w:szCs w:val="26"/>
        </w:rPr>
        <w:t>по предметам, по квалификационным категориям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3.1.6. Блок-схема алгоритма </w:t>
      </w:r>
      <w:r>
        <w:rPr>
          <w:sz w:val="26"/>
          <w:szCs w:val="26"/>
        </w:rPr>
        <w:t>проведения</w:t>
      </w:r>
      <w:r>
        <w:rPr>
          <w:bCs/>
          <w:sz w:val="26"/>
          <w:szCs w:val="26"/>
        </w:rPr>
        <w:t xml:space="preserve"> аттестации педагогических работников государственных и муниципальных образовательных учреждений приводится в приложении 1 к Административному регламе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2. Порядок обжалования действия (бездействия) и решений, осуществляемых (принятых) в ходе </w:t>
      </w:r>
      <w:r>
        <w:rPr>
          <w:b/>
          <w:bCs/>
          <w:sz w:val="26"/>
          <w:szCs w:val="26"/>
        </w:rPr>
        <w:t>аттестации педагогических работников государственных и муниципальных образовательных учрежден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3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Трудовые споры по вопросам аттестации педагогических </w:t>
        <w:br/>
        <w:t>работников рассматриваются в комиссиях по трудовым спорам, судах в 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рушения, выявленные в ходе </w:t>
      </w:r>
      <w:r>
        <w:rPr>
          <w:sz w:val="26"/>
          <w:szCs w:val="26"/>
        </w:rPr>
        <w:t xml:space="preserve">аттестации педагогических работников государственных и муниципальных образовательных учреждений, рассматриваются Министерством образования и науки Республики Адыгея:  385000, Республика Адыгея, г. Майкоп, ул. Советская, 176; тел. 8 (8772) 52-12-01, 57-12-07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8">
        <w:r>
          <w:rPr>
            <w:rStyle w:val="InternetLink"/>
            <w:sz w:val="26"/>
            <w:szCs w:val="26"/>
            <w:lang w:val="en-US"/>
          </w:rPr>
          <w:t>minobr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r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щение (жалоба) подается в письменной форме по почте (электронной почте) либо при личном приеме. В обращении в обязательном порядке указываются фамилия, имя, отчество (при наличии), почтовый адрес (или адрес электронной почты), по которому должны быть направлены ответ, уведомление о переадресации обращения, излагается суть предложения, заявления или жалобы, ставится личная подпись и д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 случае необходимости в подтверждение своих доводов к письменному обращению прилагаются документы и материалы, либо их коп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результатам рассмотрения жалобы на действие (бездействие) и решения, осуществляемые (принимаемые) в ходе аттестации педагогических работников государственных и муниципальных образовательных учреждений уполномоченное должностное лиц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знает правомерными действия (бездействие) и решения в ходе аттестации педагогических работников государственных и муниципальных образовательных учрежден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>- признает действия (бездействие) и решения в ходе аттестации педагогических работников государственных и муниципальных образовательных учреждений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TextBodyIndent"/>
        <w:spacing w:lineRule="auto" w:line="312"/>
        <w:ind w:left="200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ind w:right="-5" w:firstLine="7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лок-схема алгоритма </w:t>
      </w:r>
      <w:r>
        <w:rPr>
          <w:b/>
          <w:sz w:val="26"/>
          <w:szCs w:val="26"/>
        </w:rPr>
        <w:t>проведения</w:t>
      </w:r>
      <w:r>
        <w:rPr>
          <w:b/>
          <w:bCs/>
          <w:sz w:val="26"/>
          <w:szCs w:val="26"/>
        </w:rPr>
        <w:t xml:space="preserve"> аттестации педагогических работников государственных и муниципальных образовательных учреждений.</w: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04775</wp:posOffset>
                </wp:positionV>
                <wp:extent cx="6286500" cy="9091930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9091800"/>
                          <a:chOff x="0" y="0"/>
                          <a:chExt cx="6286680" cy="9091800"/>
                        </a:xfrm>
                      </wpg:grpSpPr>
                      <wps:wsp>
                        <wps:cNvSpPr/>
                        <wps:spPr>
                          <a:xfrm>
                            <a:off x="3409920" y="4410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47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14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257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утверждение составов аттестационной комиссии и членов экспертных групп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9056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документов на аттестацию от работод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педагогического работ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5400"/>
                            <a:ext cx="2857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ступившим представлениям на педагогических работников об организации аттестации вышеуказанных педагогических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605400"/>
                            <a:ext cx="29718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оступившим заявлениям от педагогических работников об организации аттестации вышеуказанных педагогических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05600"/>
                            <a:ext cx="28576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ы, места и времени проведения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5205600"/>
                            <a:ext cx="297180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ов проведения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34480"/>
                            <a:ext cx="2857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а представителей для проведения письменного квалификационного испытания аттестуемых педагогических работник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34680"/>
                            <a:ext cx="2857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нформирования аттестуемых педагогических работников о сроках (месте) аттестации педагогических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3800"/>
                            <a:ext cx="28576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целью подтверждения соответствия педагогических работников занимаемой долж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23380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00520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05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005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776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46700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заседаний аттестацион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234480"/>
                            <a:ext cx="2971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нформирования аттестуемых педагогических работников о сроках (месте) аттестации педагогических работ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262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3262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862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891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49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4862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891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86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26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.25pt;width:495pt;height:715.85pt" coordorigin="-540,165" coordsize="9900,14317">
                <v:line id="shape_0" from="4830,7110" to="4830,7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870" to="4860,1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920" to="4860,24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65;width:82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утверждение составов аттестационной комиссии и членов экспертных групп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410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документов на аттестацию от работодател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педагогического работ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5843;width:44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ступившим представлениям на педагогических работников об организации аттестации вышеуказанных педагогических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843;width:46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оступившим заявлениям от педагогических работников об организации аттестации вышеуказанных педагогических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8363;width:449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ы, места и времени проведения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363;width:4679;height:10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ов проведения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9983;width:44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а представителей для проведения письменного квалификационного испытания аттестуемых педагогических работник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2503;width:44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нформирования аттестуемых педагогических работников о сроках (месте) аттестации педагогических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3683;width:44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целью подтверждения соответствия педагогических работников занимаемой долж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683;width:46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323" to="7739,33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323" to="1440,3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323" to="7740,3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963" to="4860,33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475;width:8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заседаний аттестацион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983;width:46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нформирования аттестуемых педагогических работников о сроках (месте) аттестации педагогических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5303" to="1440,5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5303" to="7740,5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7823" to="1440,8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443" to="1440,9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1963" to="1440,12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823" to="7740,8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9443" to="7740,9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4123" to="1440,14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1603" to="7740,121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1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72200" cy="8296275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296200"/>
                          <a:chOff x="0" y="0"/>
                          <a:chExt cx="6172200" cy="8296200"/>
                        </a:xfrm>
                      </wpg:grpSpPr>
                      <wps:wsp>
                        <wps:cNvSpPr/>
                        <wps:spPr>
                          <a:xfrm>
                            <a:off x="3191040" y="724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6524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5229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4533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3457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867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857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едставителями аттестационной комисси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сьменного квалификационного испытания аттестуемых педагогических работник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28600"/>
                            <a:ext cx="297180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работы экспертных групп аттестационной комисси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оведению экспертной оценки профессиональной деятельности аттестуемого педагогического работника на основе анализа ключевых педагогических компетен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40048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ных экспертными группами предложений, материалов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200400"/>
                            <a:ext cx="5257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аттестационной комиссией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3790800"/>
                            <a:ext cx="5257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аттестационной комиссией, в случае необходимости, рекомендаций по совершенствованию профессиональной деятельности педагогического работника, о необходимости повышения его квалификации с указанием специализации; других рекоменд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4915080"/>
                            <a:ext cx="5257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информирования педагогических работни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результатах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5571360"/>
                            <a:ext cx="5257800" cy="10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ление и в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дача аттестационного лист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ого работник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в органы управления образованием муниципальных районов (городских округов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м и муниципальным образовательным учреждениям для хранения в личном деле аттестуем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867360"/>
                            <a:ext cx="5257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комплекта материалов по каждому аттестуемому педагогическому работнику и организация их хра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1718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7610400"/>
                            <a:ext cx="5257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аналитической справки по результатам аттестации педагогических работников государственных и муниципальных образовательных учре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486pt;height:653.2pt" coordorigin="0,-180" coordsize="9720,13064">
                <v:line id="shape_0" from="5025,11235" to="5025,117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5,10095" to="5025,106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8055" to="4980,85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6960" to="4995,7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5265" to="4995,5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4335" to="4995,4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80;width:44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едставителями аттестационной комиссии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сьменного квалификационного испытания аттестуемых педагогических работник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8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работы экспертных групп аттестационной комиссии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оведению экспертной оценки профессиональной деятельности аттестуемого педагогического работника на основе анализа ключевых педагогических компете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600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ных экспертными группами предложений, материалов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860;width:8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аттестационной комиссией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;top:5789;width:827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аттестационной комиссией, в случае необходимости, рекомендаций по совершенствованию профессиональной деятельности педагогического работника, о необходимости повышения его квалификации с указанием специализации; других рекоменд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;top:7560;width:82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я информирования педагогических работник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результатах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;top:8594;width:8279;height:1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ление и в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дача аттестационного лист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ого работника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в органы управления образованием муниципальных районов (городских округов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м и муниципальным образовательным учреждениям для хранения в личном деле аттестуем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0634;width:82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комплекта материалов по каждому аттестуемому педагогическому работнику и организация их хра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3240" to="7559,3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240" to="5040,35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980" to="1800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2880" to="7560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1805;width:82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аналитической справки по результатам аттестации педагогических работников государственных и муниципальных образовательных учре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-180" to="1800,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-180" to="7560,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lineRule="auto" w:line="312"/>
      <w:ind w:left="1080" w:hanging="0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12"/>
      <w:jc w:val="center"/>
    </w:pPr>
    <w:rPr>
      <w:b/>
      <w:bCs/>
      <w:sz w:val="26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gas01@yandex.ru" TargetMode="External"/><Relationship Id="rId6" Type="http://schemas.openxmlformats.org/officeDocument/2006/relationships/hyperlink" Target="mailto:gas01@yandex.ru" TargetMode="External"/><Relationship Id="rId7" Type="http://schemas.openxmlformats.org/officeDocument/2006/relationships/hyperlink" Target="http://www.gas01.minobr.ru/" TargetMode="External"/><Relationship Id="rId8" Type="http://schemas.openxmlformats.org/officeDocument/2006/relationships/hyperlink" Target="mailto:minobr_ra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2:00Z</dcterms:created>
  <dc:creator>Люда</dc:creator>
  <dc:description/>
  <cp:keywords/>
  <dc:language>en-US</dc:language>
  <cp:lastModifiedBy>Alenka</cp:lastModifiedBy>
  <cp:lastPrinted>2011-04-13T09:33:00Z</cp:lastPrinted>
  <dcterms:modified xsi:type="dcterms:W3CDTF">2011-06-14T08:02:00Z</dcterms:modified>
  <cp:revision>2</cp:revision>
  <dc:subject/>
  <dc:title/>
</cp:coreProperties>
</file>