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5068012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45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pacing w:lineRule="auto" w:line="360"/>
        <w:ind w:right="3055" w:firstLine="720"/>
        <w:jc w:val="both"/>
        <w:rPr/>
      </w:pPr>
      <w:r>
        <w:rPr>
          <w:b/>
          <w:sz w:val="26"/>
          <w:szCs w:val="26"/>
        </w:rPr>
        <w:t xml:space="preserve">Об утверждении руководителей пунктов проведения единого государственного экзамена по русскому языку, математике, физике, химии, информатике и ИКТ, биологии, истории, географии, иностранным языкам, обществознанию, литературе в период </w:t>
      </w:r>
      <w:r>
        <w:rPr>
          <w:b/>
          <w:spacing w:val="-2"/>
          <w:sz w:val="26"/>
          <w:szCs w:val="26"/>
        </w:rPr>
        <w:t>государственной (итоговой) аттестации выпускник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/>
        <w:ind w:right="298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 от 25.03.2010 г.), с целью организованного проведения единого государственного экзамена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Утвердить состав руководителей пунктов проведения </w:t>
      </w:r>
      <w:r>
        <w:rPr>
          <w:sz w:val="26"/>
          <w:szCs w:val="26"/>
        </w:rPr>
        <w:t xml:space="preserve">единого государственного экзамена (далее - ППЭ) </w:t>
      </w:r>
      <w:r>
        <w:rPr>
          <w:color w:val="000000"/>
          <w:spacing w:val="-4"/>
          <w:sz w:val="26"/>
          <w:szCs w:val="26"/>
        </w:rPr>
        <w:t xml:space="preserve">по русскому языку </w:t>
      </w:r>
      <w:r>
        <w:rPr>
          <w:sz w:val="26"/>
          <w:szCs w:val="26"/>
        </w:rPr>
        <w:t>в Республике Адыгея в 2010 году (приложение № 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Утвердить состав руководителей ППЭ </w:t>
      </w:r>
      <w:r>
        <w:rPr>
          <w:sz w:val="26"/>
          <w:szCs w:val="26"/>
        </w:rPr>
        <w:t xml:space="preserve">по математике </w:t>
      </w:r>
      <w:r>
        <w:rPr>
          <w:color w:val="000000"/>
          <w:spacing w:val="-4"/>
          <w:sz w:val="26"/>
          <w:szCs w:val="26"/>
        </w:rPr>
        <w:t>в Республике Адыгея в 2010 году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физике в Республике Адыгея в 2010 году (приложение №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химии в Республике Адыгея в 2010 году (приложение № 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информатике и ИКТ в Республике Адыгея в 2010 году (приложение № 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биологии в Республике Адыгея в 2010 году (приложение № 6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по истории в Республике Адыгея в 2010 году (приложение № 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твердить состав руководителей ППЭ по географии в Республике Адыгея в 2010 году (приложение № 8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руководителя ППЭ по иностранным языкам в Республике Адыгея в 2010 году (приложение № 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твердить состав руководителей ППЭ по обществознанию в Республике Адыгея в 2010 году (приложение № 1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твердить состав руководителей ППЭ по литературе в Республике Адыгея в 2010 году (приложение № 1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>Утвердить состав руководителей ППЭ в резервные дни в Республике Адыгея в 2010 году (приложение № 1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Назначенным руководителям ППЭ организовать работу ППЭ в соответствии с </w:t>
      </w:r>
      <w:r>
        <w:rPr>
          <w:color w:val="000000"/>
          <w:sz w:val="26"/>
          <w:szCs w:val="26"/>
        </w:rPr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28625</wp:posOffset>
            </wp:positionV>
            <wp:extent cx="1485900" cy="112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русскому языку </w:t>
        <w:br/>
        <w:t>в Республике Адыгея в 2010 году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6"/>
        <w:gridCol w:w="4811"/>
        <w:gridCol w:w="3738"/>
      </w:tblGrid>
      <w:tr>
        <w:trPr>
          <w:tblHeader w:val="true"/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утаришева Фатима Маюр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раевая Светлана Владимировна, зам. директора Гимназии № 1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</w:rPr>
              <w:t>04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Зеленская Антонина Владимировна, </w:t>
              <w:b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Апасова Ольга Николаевна, </w:t>
              <w:br/>
              <w:t>зам. директора СОШ № 4</w:t>
            </w:r>
            <w:r>
              <w:rPr/>
              <w:t xml:space="preserve">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убашичева Оксана Геннадьевна, учитель истории СОШ № 4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Шестопалова Лариса  Владилен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5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ешлок Хариет Шихамизовна, директор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Дзеукожев Нальбий Яхьявич, директор СОШ № 1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Потешкина Галина Александровна, </w:t>
              <w:br/>
              <w:t>директор СОШ № 8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Терчукова Лидия Пшикановна, методист Адыгейского педагогического колледжа им.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Х. Андрухаева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енетль Елена Григорь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Гимназия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епсаева Зарема Меджидовна, зам. директора МГГТ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Индрисова Роза Азмет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Гошнаго Асланби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23-7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хагапсо Наталья Николаевна методист ГМК </w:t>
              <w:br/>
              <w:t xml:space="preserve">Управления образованием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 9-11-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Четыз Марина Заурбечевна, 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математике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2"/>
        <w:gridCol w:w="4803"/>
        <w:gridCol w:w="3731"/>
      </w:tblGrid>
      <w:tr>
        <w:trPr>
          <w:tblHeader w:val="true"/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утаришева Фатима Маюровна, ведущий специалист </w:t>
              <w:br/>
              <w:t xml:space="preserve">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раевая Светлана Владимировна, зам. директора Гимназии № 1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Зеленская Антонина Владимировна, </w:t>
              <w:b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 xml:space="preserve">Апасова Ольга Николаевна, </w:t>
              <w:br/>
              <w:t>зам. директора СОШ № 4</w:t>
            </w:r>
            <w:r>
              <w:rPr/>
              <w:t xml:space="preserve">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убашичева Оксана Геннадьевна, учитель истории СОШ № 4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Шестопалова Лариса Владилен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5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ешлок Хариет Шихамизовна, директор ООШ № 13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Дзеукожев Нальбий Яхьявич, директор СОШ № 11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Бахурцов Юрий Иванович, </w:t>
              <w:br/>
              <w:t>директор СОШ № 9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Терчукова Лидия Пшикановна, методист Адыгейского педагогического колледжа им.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Х. Андрухаева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енетль Елена Григорь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Гимназия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епсаева Зарема Меджидовна, зам. директора МГГТ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Индрисова Роза Азмет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Гошнаго Асланби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хагапсо Наталья Николаевна, методист ГМК, </w:t>
              <w:br/>
              <w:t xml:space="preserve">Управления образованием </w:t>
              <w:br/>
              <w:t>МО «Город Адыгейск»</w:t>
            </w:r>
          </w:p>
        </w:tc>
      </w:tr>
      <w:tr>
        <w:trPr>
          <w:trHeight w:val="2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11-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Теучеж Фатимет Аминовна, ведущий специалист </w:t>
              <w:br/>
              <w:t xml:space="preserve">Управления образованием </w:t>
              <w:br/>
              <w:t>МО «Город Адыгейск»</w:t>
            </w:r>
          </w:p>
        </w:tc>
      </w:tr>
    </w:tbl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физик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убашичев Азамат Калаубатович директор СОШ № 16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Сет Жаннета Кимовна,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химии </w:t>
        <w:br/>
        <w:t>в Республике Адыгея в 2010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Ситимова Джансинур Аюбовна, директор СОШ № 3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Сет Жаннета Кимовна,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нформатике и ИКТ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Гошнаго Асланби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биологии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>Управления образованием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/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истории </w:t>
        <w:br/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Кубашичев Азамат Калаубатович директор СОШ № 16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енетль Елена Григорь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став руководителей ППЭ по географи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Ситимова Джансинур Аюбовна, директор СОШ № 3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Терчукова Лидия Пшикановна, методист Адыгейского педагогического колледжа им. </w:t>
            </w:r>
          </w:p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Х. Андрухаева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jc w:val="center"/>
              <w:rPr>
                <w:bCs/>
                <w:color w:val="000000"/>
                <w:szCs w:val="23"/>
              </w:rPr>
            </w:pPr>
            <w:r>
              <w:rPr>
                <w:bCs/>
                <w:color w:val="000000"/>
                <w:szCs w:val="23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уководитель ППЭ по иностранным языкам</w:t>
        <w:br/>
        <w:t xml:space="preserve"> в Республике Адыгея в 2010 год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12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обществознанию</w:t>
        <w:br/>
        <w:t xml:space="preserve"> в Республике Адыгея в 2010 году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blHeader w:val="true"/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ахтамукайский район,</w:t>
              <w:br/>
              <w:t xml:space="preserve"> 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3"/>
              </w:rPr>
              <w:t>Ситимова Джансинур Аюбовна, директор СОШ № 3</w:t>
            </w:r>
            <w:r>
              <w:rPr/>
              <w:t xml:space="preserve"> </w:t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епсаева Зарема Меджидовна, зам. директора МГГТ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Женетль Елена Григорь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, 55-77-8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Индрисова Роза Азмет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12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руководителей ППЭ по литературе</w:t>
        <w:br/>
        <w:t xml:space="preserve"> в Республике Адыгея в 2010 году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06"/>
        <w:gridCol w:w="4810"/>
        <w:gridCol w:w="3737"/>
      </w:tblGrid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лепальченко Оксана Вячеславовна, методист РМК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Батмен Сусанна Саферби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читель нач. классов СОШ № 2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/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Уджуху Гошнаго Асланбие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8 от 25.03.2010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уководитель ППЭ в резервные дни </w:t>
      </w:r>
    </w:p>
    <w:p>
      <w:pPr>
        <w:pStyle w:val="Normal"/>
        <w:shd w:fill="FFFFFF" w:val="clear"/>
        <w:spacing w:lineRule="auto" w:line="360" w:before="60" w:after="60"/>
        <w:jc w:val="center"/>
        <w:rPr/>
      </w:pPr>
      <w:r>
        <w:rPr>
          <w:b/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1"/>
        <w:gridCol w:w="4801"/>
        <w:gridCol w:w="368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Ф.И.О. руководителя 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утова Ирина Владимир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агужиева Сусана Юрье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образованием </w:t>
              <w:br/>
              <w:t>МО «Кошехабльский 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Джолова Тамара Шугаибовна, ведущий специалист </w:t>
              <w:br/>
              <w:t xml:space="preserve">Управления образованием </w:t>
              <w:br/>
              <w:t>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станий Татьяна Михайло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зам. директора СОШ № 19 </w:t>
              <w:br/>
              <w:t>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Хагур Фатима Гиссовна, </w:t>
              <w:br/>
              <w:t xml:space="preserve">зам. директора СОШ № 7 </w:t>
              <w:br/>
              <w:t>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Багова Мариет Асланбечевна, директор СОШ № 4 </w:t>
              <w:br/>
              <w:t>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jc w:val="left"/>
              <w:rPr/>
            </w:pPr>
            <w:r>
              <w:rPr>
                <w:b w:val="false"/>
                <w:color w:val="000000"/>
                <w:szCs w:val="23"/>
              </w:rPr>
              <w:t>Киков Алий Шабанович, директор СОШ № 1</w:t>
            </w:r>
            <w:r>
              <w:rPr>
                <w:b w:val="false"/>
              </w:rPr>
              <w:br/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highlight w:val="yellow"/>
              </w:rPr>
            </w:pPr>
            <w:r>
              <w:rPr/>
              <w:t>Уджуху Джанщир Умаровна, методист АРИПК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4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Четыз Марина Заурбечевна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директор НОШ № 6 </w:t>
              <w:br/>
              <w:t>МО «Город Адыгейск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7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417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00:00Z</dcterms:created>
  <dc:creator>Марьет</dc:creator>
  <dc:description/>
  <cp:keywords/>
  <dc:language>en-US</dc:language>
  <cp:lastModifiedBy>home</cp:lastModifiedBy>
  <cp:lastPrinted>2009-03-25T09:58:00Z</cp:lastPrinted>
  <dcterms:modified xsi:type="dcterms:W3CDTF">2010-04-17T19:00:00Z</dcterms:modified>
  <cp:revision>2</cp:revision>
  <dc:subject/>
  <dc:title> </dc:title>
</cp:coreProperties>
</file>