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427344132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03.2010 г. № 46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spacing w:lineRule="auto" w:line="360"/>
        <w:ind w:left="0" w:right="30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составов предметных комиссий в Республике Адыгея 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2 от 25.03.2010 г.), в целях организованного проведения единого государственного экзамена (далее - ЕГЭ) в период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, проверки ответов участников ЕГЭ на задания экзаменационной работы с развернутым ответом</w:t>
      </w:r>
    </w:p>
    <w:p>
      <w:pPr>
        <w:pStyle w:val="Normal"/>
        <w:shd w:fill="FFFFFF" w:val="clear"/>
        <w:spacing w:lineRule="auto" w:line="360" w:before="160" w:after="1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Утвердить составы предметных комиссий по проверке </w:t>
      </w:r>
      <w:r>
        <w:rPr>
          <w:sz w:val="26"/>
          <w:szCs w:val="26"/>
        </w:rPr>
        <w:t>ответов участников ЕГЭ на задания экзаменационной работы с развернутым ответом</w:t>
      </w:r>
      <w:r>
        <w:rPr>
          <w:color w:val="000000"/>
          <w:sz w:val="26"/>
          <w:szCs w:val="26"/>
        </w:rPr>
        <w:t xml:space="preserve"> по русскому языку, математике, физике, химии, информатике и информационно-коммуникационным технологиям (ИКТ), биологии, истории, географии, иностранным языкам (английскому, немецкому, французскому), обществознанию, литературе (приложение 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Руководителям органов управления образованием муниципальных районов и городских округов обеспечить явку специалистов в государственное учреждение «Государственная аттестационная служба системы образования Республики Адыгея» в дни проведения ЕГЭ в 2010 году, утвержденные приказом Федеральной службы по надзору в сфере образования и науки от 12.03.2010 г. № 454 «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в 2010 году» и дни организованной проверки ответов участников ЕГЭ на задания экзаменационной работы с развернутым ответ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Председателям и членам предметных комиссий  руководствоваться в своей деятельности Порядком проведения единого государственного экзамена, утвержденным приказом Министерства образования и науки Российской Федерации от 24.02.2009 г. № 57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, зарегистрированным Минюстом России 13 января 2009 г., регистрационный № 13065, 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Директору ГУ «Адыгейский республиканский институт повышения квалификации» (далее - АРИПК) (Едыговой А.Х.) обеспечить проживание членов предметных комиссий в общежитии АРИП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Централизованной бухгалтерии Министерства образования и науки Республики Адыгея (Дмитриевой Н.И.) оплатить командировочные расходы членам предметных комисс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541020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 w:before="80" w:after="0"/>
        <w:ind w:firstLine="53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 w:before="80" w:after="0"/>
        <w:ind w:firstLine="539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 А. Беданоков</w:t>
      </w:r>
      <w:r>
        <w:br w:type="page"/>
      </w:r>
    </w:p>
    <w:p>
      <w:pPr>
        <w:pStyle w:val="Normal"/>
        <w:shd w:fill="FFFFFF" w:val="clear"/>
        <w:spacing w:lineRule="auto" w:line="312"/>
        <w:ind w:firstLine="28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приказу № 460 от 25.03.2010 г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tabs>
          <w:tab w:val="clear" w:pos="709"/>
          <w:tab w:val="left" w:pos="2025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ая комиссия по русскому язык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ипова Ирина Викторовна, к.ф.н., доцент кафедры русского языка АГУ – председатель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пова Л. Н. – учитель МОУ СОШ № 11 г. Майкопа, зам. председателя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кова Л.А. – к.ф.н., доцент АГ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аранова А.Ю. – к.ф.н., доцент АГ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ванькова Е. И. – учитель МОУ СОШ № 3 Майкоп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ипке Н. О. – учитель МОУ СОШ № 10 Гиагин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оть Л. В. – к.ф.н., доцент АГ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ушнарева Н. С. – учитель МОУ СОШ № 6 Гиагин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Лебедь В. А. – преподаватель ГОУ СПО «Адыгейский педагогический колледж им. Х. Андрухаева»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сюра Е. И. – преподаватель МГТ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рсалова О. П. – преподаватель политехнического колледжа МГТ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пцок М. Р. – к.ф.н., доцент АГ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хай А.Б. – учитель МОУ СОШ № 9 Теучеж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иколотова Н.П. – учитель МОУ СОШ № 5 Тахтамукай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виков А. Н. – учитель МОУ СОШ № 2 Майкоп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стушенко Л. В. – преподаватель МГГТК АГ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 xml:space="preserve">Побежимова А. И. – учитель МОУ СОШ № 3 Тахтамукайского района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зднякова Н. А. – учитель МОУ Гимназия № 5 г. Майкоп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удаева Н. Н. – учитель МОУ СОШ № 3 г. Майкоп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манова А. А. – учитель МОУ СОШ № 5 Тахтамукай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Ручкина Л. А. – учитель МОУ СОШ № 15 г. Майкоп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имоненко Т. В. – учитель МОУ СОШ № 8 Кошехабль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Трофименко М. Н. – учитель МОУ Гимназия № 22 г. Майкоп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Хадипаш С. Н. – учитель МОУ СОШ № 11 Тахтамукай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Хуажева О. Г. – учитель АРГ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альнова Н. Г. – методист АРИПК.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9"/>
          <w:tab w:val="left" w:pos="2115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ая комиссия по математик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bCs/>
          <w:sz w:val="26"/>
          <w:szCs w:val="26"/>
        </w:rPr>
        <w:t>Мамий Дауд Казбекович, к. ф.-м. н., доцент, декан факультета математики и компьютерных наук АГУ, председатель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приенко Н. Н. – ст. преподаватель кафедры алгебры и геометрии АГУ, зам. председателя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вгустова Н.В. – учитель МОУ СОШ № 6 Тахтамукай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ракелова Ю. А. – заместитель директора по НМР, преподаватель ГОУ СПО «Адыгейский педагогический колледж им. Х. Андрухаева»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Артеменко Л. Е. – учитель МОУ СОШ № 1 Гиагин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еданоков Ш. Д. – ст. преподаватель кафедры алгебры и геометрии АГ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акажева А. Х. – учитель МОУ СОШ № 1 Кошехабль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Гукасян Ж. П. – учитель МОУ СОШ № 7 г. Майкоп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мзешева М. А. – заместитель директора по УР, преподаватель ГОУ СПО «Адыгейский педагогический колледж им. Х. Андрухаева»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мтыль Р. Х. – учитель МОУ СОШ № 2 Теучеж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Захарьян А. А. – учитель гимназии № 22 г. Майкоп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лашникова С. И. – ст. преподаватель кафедры алгебры и геометрии АГ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Кушу М. А. – учитель МОУ СОШ № 2 г. Адыгейск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ебедева Н. Б. – учитель МОУ СОШ № 12 Майкоп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обода Н. А. – ассистент кафедры математического анализа АГ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мий М. С. – методист АРИПК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зарова А. В. – учитель МОУ СОШ № 2 Красногвардей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курова Н. Н. – учитель МОУ СОШ № 2 Красногвардей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охотникова Л. П. – преподаватель МГГТК АГ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идорова С. Ю. – учитель МОУ СОШ № 5 г. Майкоп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Скоркин Ю. А. – учитель МОУ Лицей № 19 г. Майкоп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Стребкова Н. Н.</w:t>
      </w:r>
      <w:r>
        <w:rPr>
          <w:sz w:val="26"/>
          <w:szCs w:val="26"/>
        </w:rPr>
        <w:t xml:space="preserve"> – </w:t>
      </w:r>
      <w:r>
        <w:rPr>
          <w:bCs/>
          <w:sz w:val="26"/>
          <w:szCs w:val="26"/>
        </w:rPr>
        <w:t>учитель МОУ Лицей № 8 г. Майкоп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ракова А. Т. – учитель МОУ СОШ № 6 Шовгенов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амбалева Г. В. – доцент кафедры математики МГТ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аова А. М. – учитель гимназии № 22 г. Майкопа.</w:t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метная комиссия по физике</w:t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sz w:val="26"/>
          <w:szCs w:val="26"/>
        </w:rPr>
        <w:t>Феклистов Герман Степанович, к.п.н., доцент, декан физического факультета АГУ, председатель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лых В. С. – к.п.н., доцент кафедры теоретической физики АГУ, зам. председателя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Аракелов А. В.</w:t>
      </w:r>
      <w:r>
        <w:rPr>
          <w:bCs/>
          <w:sz w:val="26"/>
          <w:szCs w:val="26"/>
        </w:rPr>
        <w:t xml:space="preserve"> – </w:t>
      </w:r>
      <w:r>
        <w:rPr>
          <w:sz w:val="26"/>
          <w:szCs w:val="26"/>
        </w:rPr>
        <w:t>к.п.н., директор ГУ «Государственная аттестационная служба системы образования Республики Адыгея»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кленко И. А.</w:t>
      </w:r>
      <w:r>
        <w:rPr>
          <w:bCs/>
          <w:sz w:val="26"/>
          <w:szCs w:val="26"/>
        </w:rPr>
        <w:t xml:space="preserve">– </w:t>
      </w:r>
      <w:r>
        <w:rPr>
          <w:sz w:val="26"/>
          <w:szCs w:val="26"/>
        </w:rPr>
        <w:t>учитель МОУ СОШ № 4 Гиаганского района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Желновакова И. М.</w:t>
      </w:r>
      <w:r>
        <w:rPr>
          <w:bCs/>
          <w:sz w:val="26"/>
          <w:szCs w:val="26"/>
        </w:rPr>
        <w:t xml:space="preserve"> – </w:t>
      </w:r>
      <w:r>
        <w:rPr>
          <w:sz w:val="26"/>
          <w:szCs w:val="26"/>
        </w:rPr>
        <w:t>учитель физики МОУ СОШ № 10 г. Майкопа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Жукова И. Н.</w:t>
      </w:r>
      <w:r>
        <w:rPr>
          <w:bCs/>
          <w:sz w:val="26"/>
          <w:szCs w:val="26"/>
        </w:rPr>
        <w:t xml:space="preserve"> – </w:t>
      </w:r>
      <w:r>
        <w:rPr>
          <w:sz w:val="26"/>
          <w:szCs w:val="26"/>
        </w:rPr>
        <w:t>к.ф.-м.н., доцент кафедры теоретической физики АГУ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Резинькова С. А.</w:t>
      </w:r>
      <w:r>
        <w:rPr>
          <w:bCs/>
          <w:sz w:val="26"/>
          <w:szCs w:val="26"/>
        </w:rPr>
        <w:t xml:space="preserve"> – </w:t>
      </w:r>
      <w:r>
        <w:rPr>
          <w:sz w:val="26"/>
          <w:szCs w:val="26"/>
        </w:rPr>
        <w:t>ст. преподаватель кафедры теоретической физики АГУ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слюк А.В. – учитель МОУ Гимназия № 22 г. Майкопа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авоськоВ.А. – учитель МОУ СОШ № 8 Майкопского района.</w:t>
      </w:r>
    </w:p>
    <w:p>
      <w:pPr>
        <w:pStyle w:val="Normal"/>
        <w:snapToGrid w:val="false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ая комиссия по хим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sz w:val="26"/>
          <w:szCs w:val="26"/>
        </w:rPr>
        <w:t>Шорова Жанна Ибрагимовна, к.п.н., доцент, декан факультета естествознания АГУ, председатель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хакушинова А. Т. – преподаватель кафедры химии АГУ, зам. председателя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верзева Е. Г. – учитель МОУ СОШ № 16 Майкопского района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черских Е. Н. – учитель МОУ Лицей № 34 г. Майкопа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идорина Т. И. – ст. преподаватель МГТУ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имохина О. П. – учитель МОУ СОШ № 8 Кошехабльского района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Хагундокова Т.Б. – учитель МОУ СОШ № 4 Шовгеновского района.</w:t>
      </w:r>
    </w:p>
    <w:p>
      <w:pPr>
        <w:pStyle w:val="Heading1"/>
        <w:tabs>
          <w:tab w:val="clear" w:pos="709"/>
          <w:tab w:val="left" w:pos="1575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информатике и ИК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иев Марат Вячеславович, к.ф-м.н., зав. кафедрой прикладной математики и информационных технологий АГУ, председатель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ников А. В. – преподаватель-ассистент АГУ, зам. председателя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алонский Д. А. – МОУ СОШ №1 Гиагинского района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ойченко С. Е. – преподаватель-ассистент АГУ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лубничая Е. С. – ст. преподаватель МГТУ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онина Н.А. – учитель МОУ СОШ №3 г. Майкопа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Лебедев Е. К. – учитель ГОУ «Адыгейская республиканская гимназия»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умаков Р.Н. – учитель МОУ Лицей №35 г. Майкоп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9"/>
          <w:tab w:val="left" w:pos="1575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ая комиссия по биолог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хабисимова Александра Умаровна, к.б.н., преподаватель кафедры ботаники АГУ, председатель,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1680" w:hanging="1140"/>
        <w:jc w:val="both"/>
        <w:rPr>
          <w:sz w:val="26"/>
          <w:szCs w:val="26"/>
        </w:rPr>
      </w:pPr>
      <w:r>
        <w:rPr>
          <w:sz w:val="26"/>
          <w:szCs w:val="26"/>
        </w:rPr>
        <w:t>Читао С.И. – к.б.н., доцент АГУ, зам. председателя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аримок Л. Р. – учитель МОУ СОШ № 1 г. Адыгейска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айтмесова Л. Б. – учитель МОУ СОШ № 3 Шовгеновский района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иколаенко Н. И. – учитель МОУ СОШ № 8 Кошехабльского района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ич С.К. – к.б.н., доцент МГТУ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имек В. В. – учитель МОУ СОШ № 11 г. Майкопа.</w:t>
      </w:r>
    </w:p>
    <w:p>
      <w:pPr>
        <w:pStyle w:val="Style12"/>
        <w:spacing w:lineRule="auto" w:line="360"/>
        <w:ind w:left="0"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метная комиссия по истории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жева Рузана Аслановна, к.и.н., доцент кафедры истории и права МГТУ, председатель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убашичева З. Ю. – преподаватель кафедры истории и права МГТУ, зам. председателя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рестова Л. Ю. – учитель МОУ СОШ № 15 г. Майкопа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улгаков С. Ю. – методист АРИПК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убашичева О. Г. – учитель МОУ СОШ № 4 Майкопского района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удаева А. А. – учитель МОУ Гимназия № 5 г. Майкопа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олстова И. С. – учитель МОУ СОШ № 15 Тахтамукайский район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Халаште К. Р. – главный специалист-эксперт Министерства образования и науки Республики Адыгея.</w:t>
      </w:r>
    </w:p>
    <w:p>
      <w:pPr>
        <w:pStyle w:val="Style12"/>
        <w:spacing w:lineRule="auto" w:line="360"/>
        <w:ind w:left="0"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2"/>
        <w:spacing w:lineRule="auto" w:line="360"/>
        <w:ind w:left="0"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2"/>
        <w:spacing w:lineRule="auto" w:line="360"/>
        <w:ind w:left="0"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2"/>
        <w:spacing w:lineRule="auto" w:line="360"/>
        <w:ind w:left="0"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2"/>
        <w:spacing w:lineRule="auto" w:line="360"/>
        <w:ind w:left="0"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tabs>
          <w:tab w:val="clear" w:pos="709"/>
          <w:tab w:val="left" w:pos="2115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ая комиссия по географии</w:t>
      </w:r>
    </w:p>
    <w:p>
      <w:pPr>
        <w:pStyle w:val="Style12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sz w:val="26"/>
          <w:szCs w:val="26"/>
        </w:rPr>
        <w:t>Татаренко Инна Ивановна, к.с/х.н., доцент кафедры социально-культурного сервиса и туризма МГТУ, председатель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учеж Ф. Д. – к.г.н., доцент, зав. кафедрой географии АГУ, зам. председателя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седина Л.М. – учитель географии МОУ СОШ № 6 г. Майкопа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лжикова С. В. – методист АРИПК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ырмолотова Н. Н. – методист ГУ «Государственная аттестационная служба системы образования Республики Адыгея», учитель географии ГОУ «Адыгейская республиканская гимназия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английскому языку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уденко Елена Анатольевна, к.ф.н., доцент кафедры английской филологии АГУ, председатель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Айриян Л. А. – методист ГУ «Государственная аттестационная служба системы образования Республики Адыгея», зам. председателя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утлева М. В. – учитель МОУ СОШ № 1 Шовгеновского района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здамирова С. М. – начальник отдела Министерства образования и науки Республики Адыгея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ьяченко Е. А. – учитель МОУ Гимназия № 5 г. Майкопа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Женетль Н. Х. – преподаватель кафедры английской филологии АГУ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былбекова Д. А. – учитель ГОУ «Адыгейская республиканская гимназия»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улакова Ю. В. – ассистент кафедры арабского языка АГУ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вриди И. Х. – учитель МОУ СОШ № 5 Тахтамукайского района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тровская Т. А. – к.ф.н., доцент кафедры английской филологии АГУ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хашок М. И. – учитель МОУ СОШ № 1 г. Адыгейска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Хаткова М. Р. – ст. преподаватель кафедры арабского и второго английского языков АГУ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истобаева Л. В. – к.ф.н., доцент кафедры иностранных языков АГУ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немецкому языку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ова Асият Джираслановна, к.ф.н., доцент АГУ, председатель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Лустина Г. И. – учитель МОУ Гимназия № 22 г. Майкопа, зам. председателя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роненко С. А. – к.ф.н., доцент АГУ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Хачмафова З. Р. – к.ф.н., доцент АГУ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французскому языку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sz w:val="26"/>
          <w:szCs w:val="26"/>
        </w:rPr>
        <w:t>Сокурова Саида Нурбиевна, к.ф.н., доцент АГУ, председатель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апина Л. Н. – ст. преподаватель АГУ, зам. председателя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ерасимова Н. В. – учитель МОУ СОШ № 9 г. Майкопа.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обществознанию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малиева Зарема Хасамбиевна, к.э.н., доцент, зав. кафедрой экономической теории АГУ, председатель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зыбова С. Г. – к.ю.н., зав. кафедрой конституционного права АГУ, зам. председателя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деева А. В. – к.э.н., доцент МГТ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оровикова Н. В. – учитель МОУ Гимназия № 5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улгаков С. Ю. – методист АРИПК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айко В. А. – начальник отдела Комитета по образованию муниципального образования «Город Майкоп»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рбе Р. Б. – преподаватель МГГТК АГ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патов С. Н. – преподаватель ГОУ НПО ПЛ № 6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ракаев З. Х. – научный сотрудник АРИГИ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узнецов А. А. – к.и.н., преподаватель ГОУ СПО «Адыгейский педагогический колледж им. Х. Андрухаева»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урченко Г. П. – учитель МОУ СОШ № 16 Майкопского район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Лагошин А. Г. – учитель МОУ Лицей № 8, Майкопского район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Леонтьева Е. А. – к.э.н., доцент МГТ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льцева И. С. – к.э.н., доцент МГТ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Меляков А. Д. – учитель МОУ Лицей № 8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рзоян Р. Э. – к.ю.н, доцент АГ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хай В. Н. – к.с.н., доцент АГ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Петрушина И. В. – учитель МОУ СОШ № 10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хаплок З. Р. – к.э.н., доцент МГТ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Хачемизова Э. А. – к.э.н., доцент МГТ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Хачецуков З. М. – к.ф.н., ст. преподаватель АГ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амокова С. Т. – доцент кафедры истории и права МГТ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авкута И. Б. – учитель МОУ СОШ № 17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евацукова А. А. – учитель МОУ Гимназия № 22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евченко В. И. – преподаватель ГОУ СПО «Адыгейский педагогический колледж им. Х. Андрухаева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литератур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цок Бэла Радиславовна, к.ф.н., доцент АГУ, председатель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пец О. В. – к.ф.н., доцент АГУ, зам. председателя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Макарова Е. Е. – учитель МОУ Лицей № 19 г. Майкоп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ербина Л. Я. – учитель МОУ Лицей № 8 г. Майкоп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изул Т. А. – учитель МОУ Лицей № 19 г. Майкоп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ренина О. В. – учитель МОУ Лицей № 19 г. Майкоп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шакова Г. И. – учитель литературы МОУ СОШ № 1 Майкопского района.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16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imes" w:hAnsi="Times" w:cs="Times"/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bCs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Цитата1"/>
    <w:basedOn w:val="Normal"/>
    <w:qFormat/>
    <w:pPr>
      <w:suppressAutoHyphens w:val="true"/>
      <w:ind w:left="360" w:right="-185" w:first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9:05:00Z</dcterms:created>
  <dc:creator>User</dc:creator>
  <dc:description/>
  <cp:keywords/>
  <dc:language>en-US</dc:language>
  <cp:lastModifiedBy>home</cp:lastModifiedBy>
  <cp:lastPrinted>2010-03-22T09:27:00Z</cp:lastPrinted>
  <dcterms:modified xsi:type="dcterms:W3CDTF">2010-04-17T19:05:00Z</dcterms:modified>
  <cp:revision>2</cp:revision>
  <dc:subject/>
  <dc:title>2005 г</dc:title>
</cp:coreProperties>
</file>